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019714804"/>
            <w:bookmarkStart w:id="1" w:name="__Fieldmark__0_101971480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1019714804"/>
            <w:bookmarkStart w:id="3" w:name="__Fieldmark__1_1019714804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1019714804"/>
            <w:bookmarkStart w:id="5" w:name="__Fieldmark__2_1019714804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physi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019714804"/>
      <w:bookmarkStart w:id="7" w:name="__Fieldmark__3_1019714804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Physi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019714804"/>
      <w:bookmarkStart w:id="9" w:name="__Fieldmark__4_1019714804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Physi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PHYSI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Physi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Physi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Physi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1019714804"/>
            <w:bookmarkStart w:id="12" w:name="__Fieldmark__63_1019714804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1019714804"/>
            <w:bookmarkStart w:id="14" w:name="__Fieldmark__64_1019714804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6"/>
      </w:rPr>
      <w:t>Römerstrasse 20  Postfach  CH-4502 Solothurn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5906705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rmular für PVK–Fälle Physi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rmular für PVK–Fälle Physi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40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Freudiger Bernhard</cp:lastModifiedBy>
  <cp:lastPrinted>2003-11-25T11:39:00Z</cp:lastPrinted>
  <dcterms:modified xsi:type="dcterms:W3CDTF">2018-07-16T15:40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</Properties>
</file>