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986907386"/>
            <w:bookmarkStart w:id="1" w:name="__Fieldmark__0_398690738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3986907386"/>
            <w:bookmarkStart w:id="3" w:name="__Fieldmark__1_3986907386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3986907386"/>
            <w:bookmarkStart w:id="5" w:name="__Fieldmark__2_3986907386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986907386"/>
      <w:bookmarkStart w:id="7" w:name="__Fieldmark__3_398690738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986907386"/>
      <w:bookmarkStart w:id="9" w:name="__Fieldmark__4_398690738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3986907386"/>
            <w:bookmarkStart w:id="12" w:name="__Fieldmark__63_3986907386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3986907386"/>
            <w:bookmarkStart w:id="14" w:name="__Fieldmark__64_3986907386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0583137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40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40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