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lang w:val="it-CH"/>
              </w:rPr>
            </w:pPr>
            <w:r>
              <w:rPr>
                <w:lang w:val="it-CH"/>
              </w:rPr>
              <w:t>assicurator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lang w:val="it-CH"/>
              </w:rPr>
              <w:t>Indicare ciò che fa al caso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0" w:name="__Fieldmark__0_433325349"/>
            <w:bookmarkStart w:id="1" w:name="__Fieldmark__0_433325349"/>
            <w:bookmarkEnd w:id="1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lang w:val="it-CH"/>
              </w:rPr>
              <w:t>Caso per tutt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/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2" w:name="__Fieldmark__1_433325349"/>
            <w:bookmarkStart w:id="3" w:name="__Fieldmark__1_433325349"/>
            <w:bookmarkEnd w:id="3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sociali federal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4" w:name="__Fieldmark__2_433325349"/>
            <w:bookmarkStart w:id="5" w:name="__Fieldmark__2_433325349"/>
            <w:bookmarkEnd w:id="5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mallattia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>
          <w:bCs/>
          <w:lang w:val="it-CH"/>
        </w:rPr>
        <w:t>Concernente liti derivanti dall‘uso del tariffario per prestazioni ambulatoriali di fisioterapista H+ -santésuisse/CMT/UFAM/UFAS per prestazioni previste nell‘ambito dell‘assicurazione malattia obbligat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Caso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Caso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it-CH"/>
        </w:rPr>
        <w:t>P.F. prima di compilare il presente modulo leggere attentamente il foglio informativo e le istruzioni!</w:t>
      </w:r>
    </w:p>
    <w:p>
      <w:pPr>
        <w:pStyle w:val="Heading1"/>
        <w:rPr>
          <w:lang w:val="it-CH"/>
        </w:rPr>
      </w:pPr>
      <w:r>
        <w:rPr>
          <w:lang w:val="it-CH"/>
        </w:rPr>
        <w:t>INDICAZIONI SUL CASO CPF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it-CH"/>
        </w:rPr>
        <w:t>Richiedente</w:t>
      </w:r>
      <w:r>
        <w:rPr>
          <w:rStyle w:val="FootnoteCharacters"/>
          <w:rStyle w:val="FootnoteAnchor"/>
          <w:b/>
          <w:sz w:val="24"/>
          <w:lang w:val="it-CH"/>
        </w:rPr>
        <w:footnoteReference w:id="2"/>
      </w:r>
      <w:r>
        <w:rPr>
          <w:rFonts w:cs="Arial" w:ascii="Arial" w:hAnsi="Arial"/>
          <w:b/>
          <w:sz w:val="24"/>
          <w:lang w:val="it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6" w:name="__Fieldmark__3_433325349"/>
      <w:bookmarkStart w:id="7" w:name="__Fieldmark__3_433325349"/>
      <w:bookmarkEnd w:id="7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Fisioterapis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8" w:name="__Fieldmark__4_433325349"/>
      <w:bookmarkStart w:id="9" w:name="__Fieldmark__4_433325349"/>
      <w:bookmarkEnd w:id="9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Assicuratore</w:t>
      </w:r>
    </w:p>
    <w:p>
      <w:pPr>
        <w:pStyle w:val="Heading2"/>
        <w:rPr>
          <w:lang w:val="it-CH"/>
        </w:rPr>
      </w:pPr>
      <w:r>
        <w:rPr>
          <w:lang w:val="it-CH"/>
        </w:rPr>
        <w:t>Fisioterapista</w:t>
        <w:tab/>
        <w:t>Ospedale / Clinica / Casa di cu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AP / Località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pStyle w:val="Pvkadresse"/>
        <w:rPr>
          <w:lang w:val="it-CH"/>
        </w:rPr>
      </w:pPr>
      <w:r>
        <w:rPr>
          <w:lang w:val="it-CH"/>
        </w:rPr>
      </w:r>
    </w:p>
    <w:p>
      <w:pPr>
        <w:pStyle w:val="Heading2"/>
        <w:rPr>
          <w:lang w:val="it-CH"/>
        </w:rPr>
      </w:pPr>
      <w:r>
        <w:rPr>
          <w:lang w:val="it-CH"/>
        </w:rPr>
        <w:t>Assicurator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AP / Località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it-CH"/>
        </w:rPr>
      </w:pPr>
      <w:r>
        <w:rPr>
          <w:sz w:val="4"/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/>
        </w:rPr>
        <w:t>Paziente (Iniziali del cognome/nome, data di nascita, sesso, Nr. d‘assicurazione o di AVS o Nr. incidente SUVA)</w:t>
      </w:r>
    </w:p>
    <w:p>
      <w:pPr>
        <w:pStyle w:val="Pvknormal"/>
        <w:jc w:val="left"/>
        <w:rPr>
          <w:lang w:val="it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Heading2"/>
        <w:rPr>
          <w:bCs/>
          <w:lang w:val="it-CH"/>
        </w:rPr>
      </w:pPr>
      <w:r>
        <w:rPr>
          <w:bCs/>
          <w:lang w:val="it-CH"/>
        </w:rPr>
        <w:t>Richies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it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ggetto della lit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Decorso cronologico del caso</w:t>
        <w:tab/>
        <w:t>Allegato Nr.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rPr>
          <w:lang w:val="it-CH"/>
        </w:rPr>
        <w:t xml:space="preserve">Richiesta(e) medica(he) del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PRESA DI POSIZIONE DELLA CONTROPARTE</w:t>
      </w:r>
    </w:p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Elenco complementare degli allegati</w:t>
        <w:tab/>
        <w:t>Allegato Nr.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 DEL FISIOTERAPISTA</w:t>
      </w:r>
    </w:p>
    <w:p>
      <w:pPr>
        <w:pStyle w:val="Heading2"/>
        <w:rPr>
          <w:lang w:val="it-CH" w:eastAsia="de-DE"/>
        </w:rPr>
      </w:pPr>
      <w:r>
        <w:rPr>
          <w:lang w:val="it-CH" w:eastAsia="de-DE"/>
        </w:rPr>
        <w:t>Diagnosi ed esam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it-CH" w:eastAsia="de-DE"/>
              </w:rPr>
            </w:pPr>
            <w:r>
              <w:rPr>
                <w:lang w:val="it-CH" w:eastAsia="de-DE"/>
              </w:rPr>
              <w:t xml:space="preserve">Data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it-CH" w:eastAsia="de-DE"/>
              </w:rPr>
              <w:t xml:space="preserve">Diagnosi </w:t>
            </w: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>
                <w:lang w:val="it-CH"/>
              </w:rPr>
            </w:pPr>
            <w:r>
              <w:rPr>
                <w:lang w:val="it-CH"/>
              </w:rPr>
              <w:t>Esame del fisioterapista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Complicazion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it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biettivi terapeutici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>
                <w:lang w:val="it-CH"/>
              </w:rPr>
            </w:pPr>
            <w:r>
              <w:rPr>
                <w:lang w:val="it-CH"/>
              </w:rPr>
              <w:t>Del fisioterapista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sposizione delle misure necessarie secondo lo svolgimento del trattamen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Terapie eseguite fino ad ora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Piano terapeutico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it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>
          <w:iCs/>
          <w:smallCaps/>
          <w:lang w:val="it-CH"/>
        </w:rPr>
      </w:pPr>
      <w:r>
        <w:rPr>
          <w:iCs/>
          <w:smallCaps/>
          <w:lang w:val="it-CH"/>
        </w:rPr>
        <w:t>Raggiungimento degli obiettivi / Prognosi terapeutich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i quanto sopra (firma):</w:t>
      </w:r>
    </w:p>
    <w:p>
      <w:pPr>
        <w:pStyle w:val="Pvknormal"/>
        <w:rPr>
          <w:lang w:val="it-CH"/>
        </w:rPr>
      </w:pPr>
      <w:r>
        <w:rPr>
          <w:lang w:val="it-CH"/>
        </w:rPr>
        <w:t>Località / Data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Il fisioterapista curante:</w:t>
        <w:tab/>
        <w:t>Firma legalmente valida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</w:t>
        <w:br/>
        <w:t>DEL MEDICO DI FIDUCIA O DEL MEDICO CURANTE</w:t>
      </w:r>
    </w:p>
    <w:p>
      <w:pPr>
        <w:pStyle w:val="Heading2"/>
        <w:rPr/>
      </w:pPr>
      <w:r>
        <w:rPr/>
        <w:t>Visi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>
          <w:lang w:val="it-CH" w:eastAsia="de-DE"/>
        </w:rPr>
        <w:t xml:space="preserve">Diagnosi </w:t>
      </w:r>
      <w:r>
        <w:rPr/>
        <w:t>del medico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it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0" w:name="__Fieldmark__62_433325349"/>
            <w:bookmarkStart w:id="11" w:name="__Fieldmark__62_433325349"/>
            <w:bookmarkEnd w:id="11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nuovo trattamento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2" w:name="__Fieldmark__63_433325349"/>
            <w:bookmarkStart w:id="13" w:name="__Fieldmark__63_433325349"/>
            <w:bookmarkEnd w:id="13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recidive</w:t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Terapie eseguite fino ad o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biettivi terapeutici / Prognos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elle indicazioni sopra esposte (firma):</w:t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Il medico:</w:t>
        <w:tab/>
        <w:t>Il segretario dell’assicuratore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rPr>
          <w:lang w:val="it-CH"/>
        </w:rPr>
      </w:pPr>
      <w:r>
        <w:rPr>
          <w:lang w:val="it-CH"/>
        </w:rPr>
        <w:t>Indirizzo / timbr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  <w:lang w:val="it-CH"/>
      </w:rPr>
      <w:t>Römerstrasse 20  Postfach  CH-4502 Solothurn</w:t>
      <w:tab/>
    </w:r>
    <w:r>
      <w:rPr>
        <w:rFonts w:cs="Arial" w:ascii="Arial" w:hAnsi="Arial"/>
        <w:sz w:val="16"/>
        <w:lang w:val="it-CH" w:eastAsia="de-DE"/>
      </w:rPr>
      <w:t xml:space="preserve">Pagina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  <w:lang w:val="en-US"/>
      </w:rPr>
      <w:t>Römerstrasse 20  casella postale CH-4502 Solothurn</w:t>
      <w:tab/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en-US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seguito con la formulazione maschile si intende pure la versione femmin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6090521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tabs>
                              <w:tab w:val="clear" w:pos="708"/>
                              <w:tab w:val="left" w:pos="426" w:leader="none"/>
                            </w:tabs>
                            <w:rPr>
                              <w:rFonts w:ascii="Arial" w:hAnsi="Arial" w:cs="Arial"/>
                              <w:sz w:val="2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fr-FR"/>
                            </w:rPr>
                            <w:tab/>
                            <w:t>Istanza alla CPF fisioterapia – Casi 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tabs>
                        <w:tab w:val="clear" w:pos="708"/>
                        <w:tab w:val="left" w:pos="426" w:leader="none"/>
                      </w:tabs>
                      <w:rPr>
                        <w:rFonts w:ascii="Arial" w:hAnsi="Arial" w:cs="Arial"/>
                        <w:sz w:val="24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24"/>
                        <w:lang w:val="fr-FR"/>
                      </w:rPr>
                      <w:tab/>
                      <w:t>Istanza alla CPF fisioterapia – Casi 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7437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sz w:val="20"/>
                              <w:lang w:val="fr-FR"/>
                            </w:rPr>
                            <w:t>Istanza alla CPF fisioterapia – Casi 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8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  <w:lang w:val="fr-FR"/>
                      </w:rPr>
                    </w:pPr>
                    <w:r>
                      <w:rPr>
                        <w:sz w:val="20"/>
                        <w:lang w:val="fr-FR"/>
                      </w:rPr>
                      <w:t>Istanza alla CPF fisioterapia – Casi 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1701"/>
      <w:gridCol w:w="2654"/>
    </w:tblGrid>
    <w:tr>
      <w:trPr/>
      <w:tc>
        <w:tcPr>
          <w:tcW w:w="5778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Caso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05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Zadori Valerie</cp:lastModifiedBy>
  <cp:lastPrinted>2003-12-03T13:59:00Z</cp:lastPrinted>
  <dcterms:modified xsi:type="dcterms:W3CDTF">2018-07-26T14:05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  <property fmtid="{D5CDD505-2E9C-101B-9397-08002B2CF9AE}" pid="3" name="_AdHocReviewCycleID">
    <vt:r8>-529575196</vt:r8>
  </property>
  <property fmtid="{D5CDD505-2E9C-101B-9397-08002B2CF9AE}" pid="4" name="_AuthorEmail">
    <vt:lpwstr>ines.decio@santesuisse.ch</vt:lpwstr>
  </property>
  <property fmtid="{D5CDD505-2E9C-101B-9397-08002B2CF9AE}" pid="5" name="_AuthorEmailDisplayName">
    <vt:lpwstr>Decio Ines - TI</vt:lpwstr>
  </property>
  <property fmtid="{D5CDD505-2E9C-101B-9397-08002B2CF9AE}" pid="6" name="_EmailSubject">
    <vt:lpwstr>Italienische Formulare</vt:lpwstr>
  </property>
  <property fmtid="{D5CDD505-2E9C-101B-9397-08002B2CF9AE}" pid="7" name="_PreviousAdHocReviewCycleID">
    <vt:r8>404319483</vt:r8>
  </property>
  <property fmtid="{D5CDD505-2E9C-101B-9397-08002B2CF9AE}" pid="8" name="_ReviewingToolsShownOnce">
    <vt:lpwstr/>
  </property>
</Properties>
</file>