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lang w:val="it-CH"/>
              </w:rPr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2203189521"/>
            <w:bookmarkStart w:id="1" w:name="__Fieldmark__0_2203189521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2203189521"/>
            <w:bookmarkStart w:id="3" w:name="__Fieldmark__1_2203189521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2203189521"/>
            <w:bookmarkStart w:id="5" w:name="__Fieldmark__2_2203189521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liti derivanti dall‘uso del tariffario per prestazioni ambulatoriali di fisioterapista H+ -santésuisse/CMT/UFAM/UFAS per prestazioni previste nell‘ambito dell‘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2203189521"/>
      <w:bookmarkStart w:id="7" w:name="__Fieldmark__3_2203189521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Fisi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2203189521"/>
      <w:bookmarkStart w:id="9" w:name="__Fieldmark__4_2203189521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>
          <w:lang w:val="it-CH"/>
        </w:rPr>
      </w:pPr>
      <w:r>
        <w:rPr>
          <w:lang w:val="it-CH"/>
        </w:rPr>
        <w:t>Fisi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/>
        </w:rPr>
        <w:t>Paziente (Iniziali del cognome/nome, data di nascita, sesso, Nr. d‘assicurazione o di AVS o Nr. incidente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Richies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ggetto della lit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Decorso cronologico del caso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Richiesta(e) medica(he) del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complementare degli allegati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 DEL FISIOTERAPISTA</w:t>
      </w:r>
    </w:p>
    <w:p>
      <w:pPr>
        <w:pStyle w:val="Heading2"/>
        <w:rPr>
          <w:lang w:val="it-CH" w:eastAsia="de-DE"/>
        </w:rPr>
      </w:pPr>
      <w:r>
        <w:rPr>
          <w:lang w:val="it-CH" w:eastAsia="de-DE"/>
        </w:rPr>
        <w:t>Diagnosi ed esam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Esame del fisi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Del fisi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fisioterapista curante:</w:t>
        <w:tab/>
        <w:t>Firma legal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2203189521"/>
            <w:bookmarkStart w:id="11" w:name="__Fieldmark__62_2203189521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2203189521"/>
            <w:bookmarkStart w:id="13" w:name="__Fieldmark__63_2203189521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Il segretario dell’assicuratore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t>Römerstrasse 20  Postfach  CH-4502 Solothurn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t>Römerstrasse 20  casella postale CH-4502 Solothurn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n-US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4703690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>
                              <w:rFonts w:ascii="Arial" w:hAnsi="Arial" w:cs="Arial"/>
                              <w:sz w:val="2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>
                        <w:rFonts w:ascii="Arial" w:hAnsi="Arial" w:cs="Arial"/>
                        <w:sz w:val="24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5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3-12-03T13:59:00Z</cp:lastPrinted>
  <dcterms:modified xsi:type="dcterms:W3CDTF">2018-07-26T14:05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-529575196</vt:r8>
  </property>
  <property fmtid="{D5CDD505-2E9C-101B-9397-08002B2CF9AE}" pid="4" name="_AuthorEmail">
    <vt:lpwstr>ines.decio@santesuisse.ch</vt:lpwstr>
  </property>
  <property fmtid="{D5CDD505-2E9C-101B-9397-08002B2CF9AE}" pid="5" name="_AuthorEmailDisplayName">
    <vt:lpwstr>Decio Ines - TI</vt:lpwstr>
  </property>
  <property fmtid="{D5CDD505-2E9C-101B-9397-08002B2CF9AE}" pid="6" name="_EmailSubject">
    <vt:lpwstr>Italienische Formulare</vt:lpwstr>
  </property>
  <property fmtid="{D5CDD505-2E9C-101B-9397-08002B2CF9AE}" pid="7" name="_PreviousAdHocReviewCycleID">
    <vt:r8>404319483</vt:r8>
  </property>
  <property fmtid="{D5CDD505-2E9C-101B-9397-08002B2CF9AE}" pid="8" name="_ReviewingToolsShownOnce">
    <vt:lpwstr/>
  </property>
</Properties>
</file>