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</w:rPr>
            </w:pPr>
            <w:r>
              <w:rPr/>
              <w:t>Versichere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tte zutreffendes ankreuzen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993723981"/>
            <w:bookmarkStart w:id="1" w:name="__Fieldmark__0_299372398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ll für all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/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_2993723981"/>
            <w:bookmarkStart w:id="3" w:name="__Fieldmark__1_2993723981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idg. Sozial-versich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2_2993723981"/>
            <w:bookmarkStart w:id="5" w:name="__Fieldmark__2_2993723981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Kranken-versicher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/>
        <w:t>Betreffend Streitigkeiten, welche sich aus der Anwendung des Tarifes für ambulante physiotherapeutische Leistungen H+ - santésuisse/MTK/BAMV/BSV er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Fall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Fall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/>
        <w:t>Bitte vor dem Ausfüllen das Informationsblatt und die Wegleitung genau durchlesen!</w:t>
      </w:r>
    </w:p>
    <w:p>
      <w:pPr>
        <w:pStyle w:val="Heading1"/>
        <w:rPr/>
      </w:pPr>
      <w:r>
        <w:rPr/>
        <w:t>ANGABEN ZUM PVK-FALL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</w:rPr>
        <w:t>Antragsteller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>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993723981"/>
      <w:bookmarkStart w:id="7" w:name="__Fieldmark__3_2993723981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Physiotherapeu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993723981"/>
      <w:bookmarkStart w:id="9" w:name="__Fieldmark__4_2993723981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Versicherer</w:t>
      </w:r>
    </w:p>
    <w:p>
      <w:pPr>
        <w:pStyle w:val="Heading2"/>
        <w:rPr/>
      </w:pPr>
      <w:r>
        <w:rPr/>
        <w:t xml:space="preserve">Physiotherapeut </w:t>
        <w:tab/>
        <w:t>Spital / Klinik / He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</w:rPr>
            </w:pPr>
            <w:r>
              <w:rPr/>
              <w:t>Name / Vorna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pStyle w:val="Pvkadresse"/>
        <w:rPr/>
      </w:pPr>
      <w:r>
        <w:rPr/>
      </w:r>
    </w:p>
    <w:p>
      <w:pPr>
        <w:pStyle w:val="Heading2"/>
        <w:rPr/>
      </w:pPr>
      <w:r>
        <w:rPr/>
        <w:t>Versichere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/>
            </w:pPr>
            <w:r>
              <w:rPr/>
              <w:t>Name / Vorname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rPr/>
      </w:pPr>
      <w:r>
        <w:rPr/>
        <w:t>Patient (Initialen von Name/Vorname, Geburtsdatum, Geschlecht, Versicherungsnummer oder AHV-Nummer oder SUVA-Nummer)</w:t>
      </w:r>
    </w:p>
    <w:p>
      <w:pPr>
        <w:pStyle w:val="Pvknormal"/>
        <w:jc w:val="left"/>
        <w:rPr>
          <w:lang w:val="en-US" w:eastAsia="en-US"/>
        </w:rPr>
      </w:pPr>
      <w:r>
        <w:fldChar w:fldCharType="begin">
          <w:ffData>
            <w:name w:val="Unnamed Copy 9"/>
            <w:enabled/>
            <w:calcOnExit w:val="0"/>
            <w:textInput>
              <w:maxLength w:val="9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Ärztliche Verordnung durch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Streitgegenstand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Antrag an die PVK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Chronologischer Ablauf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rPr/>
        <w:t xml:space="preserve">Ärztliche Verordnung(en) vom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STELLUNGNAHME DER GEGENPARTEI</w:t>
      </w:r>
    </w:p>
    <w:p>
      <w:pPr>
        <w:pStyle w:val="Heading2"/>
        <w:rPr/>
      </w:pPr>
      <w:r>
        <w:rPr/>
        <w:t>Antrag an die PVK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Ergänzendes Beilagenverzeichnis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MEDIZINISCH-THERAPEUTISCHE BEURTEILUNG</w:t>
        <w:br/>
        <w:t>DURCH DEN PHYSIOTHERAPEUTEN</w:t>
      </w:r>
    </w:p>
    <w:p>
      <w:pPr>
        <w:pStyle w:val="Heading2"/>
        <w:rPr/>
      </w:pPr>
      <w:r>
        <w:rPr/>
        <w:t>Diagnose(n) und Befund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de-DE" w:eastAsia="de-DE"/>
              </w:rPr>
            </w:pPr>
            <w:r>
              <w:rPr>
                <w:lang w:val="de-DE" w:eastAsia="de-DE"/>
              </w:rPr>
              <w:t xml:space="preserve">Datum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bookmarkStart w:id="10" w:name="OLE_LINK1"/>
            <w:r>
              <w:rPr/>
              <w:t>Diagnose(n) des verordnenden Arztes</w:t>
            </w:r>
            <w:bookmarkEnd w:id="10"/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Befund des Physiotherapeuten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>
          <w:smallCaps/>
        </w:rPr>
        <w:t>S</w:t>
      </w:r>
      <w:r>
        <w:rPr/>
        <w:t>chwierigkeit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Des verordnenden Arztes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Des Physiotherapeuten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  <w:r>
        <w:br w:type="page"/>
      </w:r>
    </w:p>
    <w:p>
      <w:pPr>
        <w:pStyle w:val="Heading2"/>
        <w:rPr>
          <w:lang w:val="de-DE" w:eastAsia="de-DE"/>
        </w:rPr>
      </w:pPr>
      <w:r>
        <w:rPr>
          <w:lang w:val="de-DE" w:eastAsia="de-DE"/>
        </w:rPr>
        <w:t>Massnahmen nach Behandlungsablauf geglieder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Bisherige Therapien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Therapieplan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Zielerreichung / Therapieprognose</w:t>
      </w:r>
      <w:r>
        <w:rPr>
          <w:iCs/>
          <w:smallCaps/>
        </w:rPr>
        <w:t>(n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5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behandelnde Physiotherapeut:</w:t>
        <w:tab/>
        <w:t>Rechtsgültige Unterschrift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</w:r>
      <w:r>
        <w:br w:type="page"/>
      </w:r>
    </w:p>
    <w:p>
      <w:pPr>
        <w:pStyle w:val="Heading1"/>
        <w:rPr/>
      </w:pPr>
      <w:r>
        <w:rPr/>
        <w:t>MEDIZINISCH-THERAPEUTISCHE BEURTEILUNG DURCH DEN VERTRAUENSARZT ODER DEN BEHANDELNDEN ARZT</w:t>
      </w:r>
    </w:p>
    <w:p>
      <w:pPr>
        <w:pStyle w:val="Heading2"/>
        <w:rPr/>
      </w:pPr>
      <w:r>
        <w:rPr/>
        <w:t>Ärztliche Untersuchung vom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iagnose(n) des Arzte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3_2993723981"/>
            <w:bookmarkStart w:id="12" w:name="__Fieldmark__63_2993723981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Neue Behandlung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4_2993723981"/>
            <w:bookmarkStart w:id="14" w:name="__Fieldmark__64_2993723981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Rezidiv</w:t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/>
        <w:t>Bisherige Therapi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 / Prognos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9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Arzt:</w:t>
        <w:tab/>
        <w:t>Versicherer (Sachbearbeiter):</w:t>
        <w:br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Unnamed Copy 4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rPr/>
      </w:pPr>
      <w:r>
        <w:rPr/>
        <w:t>Adresse / Stempel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der Folge ist mit der männlichen Personenbezeichnung immer auch die weibliche geme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3203377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1031240</wp:posOffset>
              </wp:positionV>
              <wp:extent cx="6286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pt;mso-wrap-distance-left:9.05pt;mso-wrap-distance-right:9.05pt;mso-wrap-distance-top:0pt;mso-wrap-distance-bottom:0pt;margin-top:81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795</wp:posOffset>
              </wp:positionH>
              <wp:positionV relativeFrom="paragraph">
                <wp:posOffset>2540</wp:posOffset>
              </wp:positionV>
              <wp:extent cx="62865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8pt;mso-wrap-distance-left:9.05pt;mso-wrap-distance-right:9.05pt;mso-wrap-distance-top:0pt;mso-wrap-distance-bottom:0pt;margin-top:0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Fall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54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3-11-25T11:39:00Z</cp:lastPrinted>
  <dcterms:modified xsi:type="dcterms:W3CDTF">2018-07-16T15:54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