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stituto fisioterapic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Destinatario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ati personali del pazient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gnome</w:t>
            </w:r>
            <w:r>
              <w:rPr>
                <w:sz w:val="16"/>
                <w:szCs w:val="16"/>
                <w:lang w:val="it-IT"/>
              </w:rPr>
              <w:tab/>
            </w:r>
            <w:r>
              <w:rPr>
                <w:sz w:val="14"/>
                <w:szCs w:val="14"/>
                <w:lang w:val="it-IT"/>
              </w:rPr>
              <w:t>No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Via</w:t>
              <w:tab/>
              <w:t>NPA/Luogo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ata di nascita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  <w:lang w:val="it-IT"/>
              </w:rPr>
              <w:t>CM / Assicuratore</w:t>
              <w:tab/>
              <w:t>Ass./Inf. N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xxxxx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it-I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  <w:t>Rapporto conclusivo, Rapporto intermediario, Richiesta di __ prescrizione</w:t>
            </w:r>
            <w:r/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iagnosi di invi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biettivi terapeutic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Valutazioni rilevant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  <w:t>Ad es. VAS, mobilità articolare, forza, GAS, altri</w:t>
            </w:r>
            <w:r/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isurazione d’entrata in data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Ultima misurazione in da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operazione da parte del pazient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0" w:name="__Fieldmark__17_4053463335"/>
            <w:bookmarkStart w:id="1" w:name="__Fieldmark__17_4053463335"/>
            <w:bookmarkEnd w:id="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Buo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2" w:name="__Fieldmark__18_4053463335"/>
            <w:bookmarkStart w:id="3" w:name="__Fieldmark__18_4053463335"/>
            <w:bookmarkEnd w:id="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Sufficie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4" w:name="__Fieldmark__19_4053463335"/>
            <w:bookmarkStart w:id="5" w:name="__Fieldmark__19_4053463335"/>
            <w:bookmarkEnd w:id="5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6" w:name="__Fieldmark__20_4053463335"/>
            <w:bookmarkStart w:id="7" w:name="__Fieldmark__20_4053463335"/>
            <w:bookmarkEnd w:id="7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Amplificazione dei sintomi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utazione / Procedura / Quesit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upporto decisionale per la capacità lavorativa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pacità lavorativa accettabile dal punto di vista fisioterapico a partire dalla settimana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8" w:name="__Fieldmark__23_4053463335"/>
            <w:bookmarkStart w:id="9" w:name="__Fieldmark__23_4053463335"/>
            <w:bookmarkEnd w:id="9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ie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0" w:name="__Fieldmark__24_4053463335"/>
            <w:bookmarkStart w:id="11" w:name="__Fieldmark__24_4053463335"/>
            <w:bookmarkEnd w:id="1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arzia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2" w:name="__Fieldmark__25_4053463335"/>
            <w:bookmarkStart w:id="13" w:name="__Fieldmark__25_4053463335"/>
            <w:bookmarkEnd w:id="1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apace di lavorare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  <w:lang w:val="it-IT"/>
        </w:rPr>
        <w:t>Data</w:t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/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  <w:lang w:val="it-IT"/>
      </w:rPr>
      <w:t>Rapporto di fisioterapia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  <w:lang w:val="it-IT"/>
      </w:rPr>
    </w:pPr>
    <w:r>
      <w:rPr>
        <w:b/>
        <w:bCs/>
        <w:color w:val="006666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6:05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6:05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