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stituto fisioterapic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Destinatario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ati personali del pazient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gnome</w:t>
            </w:r>
            <w:r>
              <w:rPr>
                <w:sz w:val="16"/>
                <w:szCs w:val="16"/>
                <w:lang w:val="it-IT"/>
              </w:rPr>
              <w:tab/>
            </w:r>
            <w:r>
              <w:rPr>
                <w:sz w:val="14"/>
                <w:szCs w:val="14"/>
                <w:lang w:val="it-IT"/>
              </w:rPr>
              <w:t>Nom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Via</w:t>
              <w:tab/>
              <w:t>NPA/Luogo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ata di nascita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14"/>
                <w:szCs w:val="14"/>
                <w:lang w:val="it-IT"/>
              </w:rPr>
              <w:t>CM / Assicuratore</w:t>
              <w:tab/>
              <w:t>Ass./Inf. N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lang w:val="it-IT" w:eastAsia="en-US"/>
              </w:rPr>
              <w:fldChar w:fldCharType="separate"/>
            </w:r>
            <w:r>
              <w:rPr>
                <w:sz w:val="20"/>
                <w:szCs w:val="20"/>
                <w:lang w:val="it-IT" w:eastAsia="en-US"/>
              </w:rPr>
              <w:t>xxxxx</w:t>
            </w:r>
            <w:r/>
            <w:r>
              <w:rPr>
                <w:sz w:val="20"/>
                <w:szCs w:val="20"/>
                <w:lang w:val="it-IT" w:eastAsia="en-US"/>
              </w:rPr>
              <w:fldChar w:fldCharType="end"/>
            </w: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it-I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</w:r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  <w:t>Rapporto conclusivo, Rapporto intermediario, Richiesta di __ prescrizione</w:t>
            </w:r>
            <w:r/>
            <w:r>
              <w:rPr>
                <w:sz w:val="28"/>
                <w:b/>
                <w:szCs w:val="28"/>
                <w:bCs/>
                <w:color w:val="FFFFFF"/>
                <w:lang w:val="it-IT" w:eastAsia="en-US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  <w:lang w:val="it-IT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iagnosi di invi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biettivi terapeutic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Valutazioni rilevant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  <w:t>Ad es. VAS, mobilità articolare, forza, GAS, altri</w:t>
            </w:r>
            <w:r/>
            <w:r>
              <w:rPr>
                <w:sz w:val="20"/>
                <w:b/>
                <w:szCs w:val="20"/>
                <w:bCs/>
                <w:color w:val="FF0000"/>
                <w:lang w:val="it-IT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Misurazione d’entrata in data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Ultima misurazione in da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operazione da parte del paziente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0" w:name="__Fieldmark__17_232559173"/>
            <w:bookmarkStart w:id="1" w:name="__Fieldmark__17_232559173"/>
            <w:bookmarkEnd w:id="1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Buon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2" w:name="__Fieldmark__18_232559173"/>
            <w:bookmarkStart w:id="3" w:name="__Fieldmark__18_232559173"/>
            <w:bookmarkEnd w:id="3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Sufficient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4" w:name="__Fieldmark__19_232559173"/>
            <w:bookmarkStart w:id="5" w:name="__Fieldmark__19_232559173"/>
            <w:bookmarkEnd w:id="5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Inconsistent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6" w:name="__Fieldmark__20_232559173"/>
            <w:bookmarkStart w:id="7" w:name="__Fieldmark__20_232559173"/>
            <w:bookmarkEnd w:id="7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Amplificazione dei sintomi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Valutazione / Procedura / Quesit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upporto decisionale per la capacità lavorativa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apacità lavorativa accettabile dal punto di vista fisioterapico a partire dalla settimana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TEXT </w:instrText>
            </w:r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r>
              <w:rPr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8" w:name="__Fieldmark__23_232559173"/>
            <w:bookmarkStart w:id="9" w:name="__Fieldmark__23_232559173"/>
            <w:bookmarkEnd w:id="9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Pien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10" w:name="__Fieldmark__24_232559173"/>
            <w:bookmarkStart w:id="11" w:name="__Fieldmark__24_232559173"/>
            <w:bookmarkEnd w:id="11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Parzia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it-IT"/>
              </w:rPr>
              <w:instrText xml:space="preserve"> FORMCHECKBOX </w:instrText>
            </w:r>
            <w:r>
              <w:rPr>
                <w:sz w:val="20"/>
                <w:szCs w:val="20"/>
                <w:lang w:val="it-IT"/>
              </w:rPr>
              <w:fldChar w:fldCharType="separate"/>
            </w:r>
            <w:bookmarkStart w:id="12" w:name="__Fieldmark__25_232559173"/>
            <w:bookmarkStart w:id="13" w:name="__Fieldmark__25_232559173"/>
            <w:bookmarkEnd w:id="13"/>
            <w:r>
              <w:rPr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lang w:val="it-IT"/>
              </w:rPr>
              <w:fldChar w:fldCharType="end"/>
            </w:r>
            <w:r>
              <w:rPr>
                <w:sz w:val="20"/>
                <w:szCs w:val="20"/>
                <w:lang w:val="it-IT"/>
              </w:rPr>
              <w:t xml:space="preserve">  Incapace di lavorare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  <w:lang w:val="it-IT"/>
        </w:rPr>
        <w:t>Data</w:t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/>
    </w:pPr>
    <w:r>
      <w:rPr>
        <w:b/>
        <w:bCs/>
        <w:color w:val="006666"/>
        <w:sz w:val="28"/>
        <w:szCs w:val="28"/>
      </w:rPr>
      <w:tab/>
    </w:r>
    <w:r>
      <w:rPr>
        <w:b/>
        <w:bCs/>
        <w:color w:val="006666"/>
        <w:lang w:val="it-IT"/>
      </w:rPr>
      <w:t>Rapporto di fisioterapia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  <w:lang w:val="it-IT"/>
      </w:rPr>
    </w:pPr>
    <w:r>
      <w:rPr>
        <w:b/>
        <w:bCs/>
        <w:color w:val="006666"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6:05:00Z</dcterms:created>
  <dc:creator>physio01</dc:creator>
  <dc:description/>
  <cp:keywords/>
  <dc:language>en-US</dc:language>
  <cp:lastModifiedBy>Freudiger Bernhard</cp:lastModifiedBy>
  <cp:lastPrinted>2009-03-10T12:03:00Z</cp:lastPrinted>
  <dcterms:modified xsi:type="dcterms:W3CDTF">2018-07-16T16:05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