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/>
            </w:pPr>
            <w:r>
              <w:rPr>
                <w:b/>
                <w:bCs/>
                <w:sz w:val="20"/>
                <w:szCs w:val="20"/>
              </w:rPr>
              <w:t>Institut de physiothéra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stinatai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rdonnées du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om</w:t>
            </w:r>
            <w:r>
              <w:rPr>
                <w:sz w:val="16"/>
                <w:szCs w:val="16"/>
              </w:rPr>
              <w:tab/>
              <w:t>Préno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e</w:t>
              <w:tab/>
              <w:t>NPA / Domicil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de naissanc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M / Assureur</w:t>
              <w:tab/>
              <w:t>No d’ass./accid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FFFF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gnostic de transf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s du trait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valuation essentiel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p.ex. mesure de la mobilité articulaire, de la force, des douleurs - indication de la méthode et de la valeur mesurée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d’entrée effectuée l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actuelle effectuée le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opération du patient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857066155"/>
            <w:bookmarkStart w:id="1" w:name="__Fieldmark__17_8570661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bonn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857066155"/>
            <w:bookmarkStart w:id="3" w:name="__Fieldmark__18_8570661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suffisa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857066155"/>
            <w:bookmarkStart w:id="5" w:name="__Fieldmark__19_8570661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857066155"/>
            <w:bookmarkStart w:id="7" w:name="__Fieldmark__20_8570661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élargissement des symptômes</w:t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/ Procédure /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ide à la décision relative à la capacité de travail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 xml:space="preserve">Capacité de travail exigible du point de vue physiothérapeutique à partir de la semain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857066155"/>
            <w:bookmarkStart w:id="9" w:name="__Fieldmark__23_8570661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total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857066155"/>
            <w:bookmarkStart w:id="11" w:name="__Fieldmark__24_8570661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partiel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857066155"/>
            <w:bookmarkStart w:id="13" w:name="__Fieldmark__25_85706615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incapable de travailler</w:t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e</w:t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  <w:t>Rapport physiothérapeutiqu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3:00Z</dcterms:created>
  <dc:creator>physio01</dc:creator>
  <dc:description/>
  <cp:keywords/>
  <dc:language>en-US</dc:language>
  <cp:lastModifiedBy>Freudiger Bernhard</cp:lastModifiedBy>
  <cp:lastPrinted>2009-05-06T13:27:00Z</cp:lastPrinted>
  <dcterms:modified xsi:type="dcterms:W3CDTF">2018-07-16T15:53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