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290"/>
      </w:tblGrid>
      <w:tr>
        <w:trPr>
          <w:trHeight w:val="1418" w:hRule="exact"/>
        </w:trPr>
        <w:tc>
          <w:tcPr>
            <w:tcW w:w="6078" w:type="dxa"/>
            <w:tcBorders/>
          </w:tcPr>
          <w:p>
            <w:pPr>
              <w:pStyle w:val="Normal"/>
              <w:shd w:fill="C6ECD9" w:val="clear"/>
              <w:spacing w:before="120" w:after="60"/>
              <w:rPr/>
            </w:pPr>
            <w:r>
              <w:rPr>
                <w:b/>
                <w:bCs/>
                <w:sz w:val="20"/>
                <w:szCs w:val="20"/>
              </w:rPr>
              <w:t>Institut de physiothérap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estinatair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98" w:hRule="exact"/>
        </w:trPr>
        <w:tc>
          <w:tcPr>
            <w:tcW w:w="6078" w:type="dxa"/>
            <w:tcBorders>
              <w:bottom w:val="single" w:sz="12" w:space="0" w:color="000000"/>
            </w:tcBorders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rdonnées du patien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Nom</w:t>
            </w:r>
            <w:r>
              <w:rPr>
                <w:sz w:val="16"/>
                <w:szCs w:val="16"/>
              </w:rPr>
              <w:tab/>
              <w:t>Prénom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e</w:t>
              <w:tab/>
              <w:t>NPA / Domicil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de naissanc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M / Assureur</w:t>
              <w:tab/>
              <w:t>No d’ass./acciden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xxxxx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9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61" w:hRule="exact"/>
        </w:trPr>
        <w:tc>
          <w:tcPr>
            <w:tcW w:w="10368" w:type="dxa"/>
            <w:tcBorders/>
            <w:shd w:fill="006666" w:val="clear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icht-Zutreffendes streichen!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color w:val="FFFFFF"/>
              </w:rPr>
              <w:instrText xml:space="preserve"> FORMTEXT </w:instrText>
            </w:r>
            <w:r>
              <w:rPr>
                <w:b/>
                <w:bCs/>
                <w:color w:val="FFFFFF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FFFF"/>
              </w:rPr>
              <w:fldChar w:fldCharType="separate"/>
            </w:r>
            <w:r>
              <w:rPr>
                <w:b/>
                <w:bCs/>
                <w:color w:val="FFFF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bCs/>
                <w:color w:val="FFFFFF"/>
              </w:rPr>
              <w:fldChar w:fldCharType="end"/>
            </w: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94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agnostic de transf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435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ctifs du trait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206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Evaluation essentiel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fr-CH" w:eastAsia="en-US"/>
              </w:rPr>
              <w:t>p.ex. mesure de la mobilité articulaire, de la force, des douleurs - indication de la méthode et de la valeur mesurée</w:t>
            </w:r>
            <w:r/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ure d’entrée effectuée l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ure actuelle effectuée le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5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oopération du patient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00" w:leader="none"/>
                <w:tab w:val="left" w:pos="7020" w:leader="none"/>
              </w:tabs>
              <w:spacing w:before="120" w:after="120"/>
              <w:rPr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17_420986093"/>
            <w:bookmarkStart w:id="1" w:name="__Fieldmark__17_42098609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bonne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8_420986093"/>
            <w:bookmarkStart w:id="3" w:name="__Fieldmark__18_42098609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suffisant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9_420986093"/>
            <w:bookmarkStart w:id="5" w:name="__Fieldmark__19_42098609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inconsistent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0_420986093"/>
            <w:bookmarkStart w:id="7" w:name="__Fieldmark__20_42098609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élargissement des symptômes</w:t>
            </w:r>
          </w:p>
        </w:tc>
      </w:tr>
    </w:tbl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7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/ Procédure /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3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Aide à la décision relative à la capacité de travail</w:t>
            </w:r>
          </w:p>
          <w:p>
            <w:pPr>
              <w:pStyle w:val="Normal"/>
              <w:spacing w:before="120" w:after="60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 xml:space="preserve">Capacité de travail exigible du point de vue physiothérapeutique à partir de la semaine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15" w:leader="none"/>
              </w:tabs>
              <w:spacing w:before="120" w:after="60"/>
              <w:rPr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3_420986093"/>
            <w:bookmarkStart w:id="9" w:name="__Fieldmark__23_42098609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 totale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4_420986093"/>
            <w:bookmarkStart w:id="11" w:name="__Fieldmark__24_42098609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 partiel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5_420986093"/>
            <w:bookmarkStart w:id="13" w:name="__Fieldmark__25_42098609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 incapable de travailler</w:t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-1.65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324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</w:r>
      <w:r>
        <w:rPr>
          <w:sz w:val="16"/>
          <w:szCs w:val="16"/>
        </w:rPr>
        <w:t>Date</w:t>
        <w:tab/>
        <w:t>Signatur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02" w:top="144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Footer"/>
            <w:rPr>
              <w:sz w:val="14"/>
              <w:szCs w:val="14"/>
              <w:lang w:val="it-IT"/>
            </w:rPr>
          </w:pPr>
          <w:r>
            <w:rPr>
              <w:sz w:val="14"/>
              <w:szCs w:val="14"/>
              <w:lang w:val="it-IT"/>
            </w:rPr>
            <w:t>Version 1.1 06.03.2009 MAT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1270</wp:posOffset>
          </wp:positionV>
          <wp:extent cx="986155" cy="4679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1095</wp:posOffset>
          </wp:positionH>
          <wp:positionV relativeFrom="paragraph">
            <wp:posOffset>-10795</wp:posOffset>
          </wp:positionV>
          <wp:extent cx="770255" cy="4819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6" r="-2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-27305</wp:posOffset>
          </wp:positionV>
          <wp:extent cx="1009650" cy="6089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14825</wp:posOffset>
          </wp:positionH>
          <wp:positionV relativeFrom="paragraph">
            <wp:posOffset>57150</wp:posOffset>
          </wp:positionV>
          <wp:extent cx="1143000" cy="3575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153" r="-47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rPr>
        <w:b/>
        <w:bCs/>
        <w:color w:val="006666"/>
        <w:sz w:val="28"/>
        <w:szCs w:val="28"/>
      </w:rPr>
      <w:tab/>
      <w:t>Rapport physiothérapeutique</w:t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  <w:sz w:val="20"/>
        <w:szCs w:val="20"/>
      </w:rPr>
    </w:pPr>
    <w:r>
      <w:rPr>
        <w:b/>
        <w:bCs/>
        <w:color w:val="00666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 der Physiotherapie S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53:00Z</dcterms:created>
  <dc:creator>physio01</dc:creator>
  <dc:description/>
  <cp:keywords/>
  <dc:language>en-US</dc:language>
  <cp:lastModifiedBy>Freudiger Bernhard</cp:lastModifiedBy>
  <cp:lastPrinted>2009-05-06T13:27:00Z</cp:lastPrinted>
  <dcterms:modified xsi:type="dcterms:W3CDTF">2018-07-16T15:53:00Z</dcterms:modified>
  <cp:revision>2</cp:revision>
  <dc:subject/>
  <dc:title>Physiotherapie Instit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