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/>
            </w:pPr>
            <w:r>
              <w:rPr>
                <w:b/>
                <w:bCs/>
                <w:sz w:val="20"/>
                <w:szCs w:val="20"/>
              </w:rPr>
              <w:t>Institut de physiothéra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estinatair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rdonnées du pati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om</w:t>
            </w:r>
            <w:r>
              <w:rPr>
                <w:sz w:val="16"/>
                <w:szCs w:val="16"/>
              </w:rPr>
              <w:tab/>
              <w:t>Prénom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e</w:t>
              <w:tab/>
              <w:t>NPA / Domicil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de naissanc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M / Assureur</w:t>
              <w:tab/>
              <w:t>No d’ass./accid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xxxxx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FFFF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color w:val="FFFFFF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gnostic de transf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ctifs du trait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valuation essentiel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fr-CH" w:eastAsia="en-US"/>
              </w:rPr>
              <w:t>p.ex. mesure de la mobilité articulaire, de la force, des douleurs - indication de la méthode et de la valeur mesurée</w:t>
            </w:r>
            <w:r/>
            <w:r>
              <w:rPr>
                <w:sz w:val="20"/>
                <w:b/>
                <w:szCs w:val="20"/>
                <w:bCs/>
                <w:lang w:val="fr-CH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fr-CH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 d’entrée effectuée l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 actuelle effectuée le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oopération du patient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17_1895396348"/>
            <w:bookmarkStart w:id="1" w:name="__Fieldmark__17_189539634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bonne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8_1895396348"/>
            <w:bookmarkStart w:id="3" w:name="__Fieldmark__18_189539634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suffisant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9_1895396348"/>
            <w:bookmarkStart w:id="5" w:name="__Fieldmark__19_189539634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inconsistent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0_1895396348"/>
            <w:bookmarkStart w:id="7" w:name="__Fieldmark__20_189539634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FR"/>
              </w:rPr>
              <w:t xml:space="preserve">  élargissement des symptômes</w:t>
            </w:r>
          </w:p>
        </w:tc>
      </w:tr>
    </w:tbl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/ Procédure /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b/>
                <w:bCs/>
                <w:sz w:val="20"/>
                <w:szCs w:val="20"/>
                <w:lang w:val="fr-CH"/>
              </w:rPr>
              <w:t>Aide à la décision relative à la capacité de travail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 xml:space="preserve">Capacité de travail exigible du point de vue physiothérapeutique à partir de la semaine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>
                <w:sz w:val="20"/>
                <w:szCs w:val="20"/>
                <w:lang w:val="fr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3_1895396348"/>
            <w:bookmarkStart w:id="9" w:name="__Fieldmark__23_189539634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totale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4_1895396348"/>
            <w:bookmarkStart w:id="11" w:name="__Fieldmark__24_189539634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partiel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5_1895396348"/>
            <w:bookmarkStart w:id="13" w:name="__Fieldmark__25_189539634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fr-CH"/>
              </w:rPr>
              <w:t xml:space="preserve">  incapable de travailler</w:t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</w:rPr>
        <w:t>Date</w:t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rPr>
        <w:b/>
        <w:bCs/>
        <w:color w:val="006666"/>
        <w:sz w:val="28"/>
        <w:szCs w:val="28"/>
      </w:rPr>
      <w:tab/>
      <w:t>Rapport physiothérapeutique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</w:rPr>
    </w:pPr>
    <w:r>
      <w:rPr>
        <w:b/>
        <w:bCs/>
        <w:color w:val="00666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53:00Z</dcterms:created>
  <dc:creator>physio01</dc:creator>
  <dc:description/>
  <cp:keywords/>
  <dc:language>en-US</dc:language>
  <cp:lastModifiedBy>Freudiger Bernhard</cp:lastModifiedBy>
  <cp:lastPrinted>2009-05-06T13:27:00Z</cp:lastPrinted>
  <dcterms:modified xsi:type="dcterms:W3CDTF">2018-07-16T15:53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