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311551195"/>
            <w:bookmarkStart w:id="1" w:name="__Fieldmark__0_131155119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1311551195"/>
            <w:bookmarkStart w:id="3" w:name="__Fieldmark__1_1311551195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1311551195"/>
            <w:bookmarkStart w:id="5" w:name="__Fieldmark__2_1311551195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erg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311551195"/>
      <w:bookmarkStart w:id="7" w:name="__Fieldmark__3_1311551195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Erg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311551195"/>
      <w:bookmarkStart w:id="9" w:name="__Fieldmark__4_1311551195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Erg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ERG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Erg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Erg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Erg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1311551195"/>
            <w:bookmarkStart w:id="12" w:name="__Fieldmark__63_1311551195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1311551195"/>
            <w:bookmarkStart w:id="14" w:name="__Fieldmark__64_1311551195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left" w:pos="4536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24.10.2005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left" w:pos="4678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24..10.2005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9338747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</w:rPr>
                            <w:t>Formular für PVK–Fälle Erg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</w:rPr>
                      <w:t>Formular für PVK–Fälle Erg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</w:rPr>
                            <w:t>Formular für PVK–Fälle Erg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</w:rPr>
                      <w:t>Formular für PVK–Fälle Erg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4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Zadori Valerie</cp:lastModifiedBy>
  <cp:lastPrinted>2005-10-12T13:18:00Z</cp:lastPrinted>
  <dcterms:modified xsi:type="dcterms:W3CDTF">2018-07-26T08:24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  <property fmtid="{D5CDD505-2E9C-101B-9397-08002B2CF9AE}" pid="3" name="_AdHocReviewCycleID">
    <vt:r8>541805367</vt:r8>
  </property>
  <property fmtid="{D5CDD505-2E9C-101B-9397-08002B2CF9AE}" pid="4" name="_AuthorEmail">
    <vt:lpwstr>monika.kis@santesuisse.ch</vt:lpwstr>
  </property>
  <property fmtid="{D5CDD505-2E9C-101B-9397-08002B2CF9AE}" pid="5" name="_AuthorEmailDisplayName">
    <vt:lpwstr>Kis Mona</vt:lpwstr>
  </property>
  <property fmtid="{D5CDD505-2E9C-101B-9397-08002B2CF9AE}" pid="6" name="_EmailSubject">
    <vt:lpwstr>PVK Ergotherapie H+ -santésuisse/UV/MV/IV</vt:lpwstr>
  </property>
  <property fmtid="{D5CDD505-2E9C-101B-9397-08002B2CF9AE}" pid="7" name="_ReviewingToolsShownOnce">
    <vt:lpwstr/>
  </property>
</Properties>
</file>