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48"/>
        <w:gridCol w:w="4961"/>
      </w:tblGrid>
      <w:tr>
        <w:trPr>
          <w:trHeight w:val="1143" w:hRule="exact"/>
          <w:cantSplit w:val="true"/>
        </w:trPr>
        <w:tc>
          <w:tcPr>
            <w:tcW w:w="4848" w:type="dxa"/>
            <w:tcBorders/>
          </w:tcPr>
          <w:p>
            <w:pPr>
              <w:pStyle w:val="Logo"/>
              <w:rPr>
                <w:lang w:val="it-IT" w:eastAsia="de-CH"/>
              </w:rPr>
            </w:pPr>
            <w:r>
              <w:rPr>
                <w:lang w:val="it-IT" w:eastAsia="de-CH"/>
              </w:rPr>
              <w:drawing>
                <wp:inline distT="0" distB="0" distL="0" distR="0">
                  <wp:extent cx="198120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DBLogo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  <w:tc>
          <w:tcPr>
            <w:tcW w:w="4961" w:type="dxa"/>
            <w:tcBorders/>
          </w:tcPr>
          <w:p>
            <w:pPr>
              <w:pStyle w:val="CDBKopfFett"/>
              <w:rPr>
                <w:lang w:val="it-IT" w:eastAsia="de-CH"/>
              </w:rPr>
            </w:pPr>
            <w:r>
              <w:rPr>
                <w:lang w:val="it-IT" w:eastAsia="de-CH"/>
              </w:rPr>
              <w:t>Dipartimento federale delle finanze DFF</w:t>
            </w:r>
          </w:p>
          <w:p>
            <w:pPr>
              <w:pStyle w:val="CDBHierarchie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</w:tr>
    </w:tbl>
    <w:p>
      <w:pPr>
        <w:pStyle w:val="Normal"/>
        <w:ind w:left="709" w:hanging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Questionario concernente la procedura di consultazione</w:t>
        <w:br/>
        <w:t>sulla semplificazione della legge federale concernente l’imposta sul valore aggiunto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0"/>
          <w:lang w:val="it-IT"/>
        </w:rPr>
        <w:t>(Contrassegnate con una crocetta [</w:t>
      </w:r>
      <w:r>
        <w:rPr>
          <w:b/>
          <w:bCs/>
          <w:sz w:val="20"/>
          <w:lang w:val="it-IT"/>
        </w:rPr>
        <w:t>X</w:t>
      </w:r>
      <w:r>
        <w:rPr>
          <w:sz w:val="20"/>
          <w:lang w:val="it-IT"/>
        </w:rPr>
        <w:t>] quanto fa al caso e inserite le vostre osservazioni nello spazio libero sotto la domanda. Le cifre tra parentesi si riferiscono alle cifre corrispondenti dell’avamprogetto posto in consultazione.)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. Domande fondamentali sulla revisione della legge sull’IVA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.</w:t>
              <w:tab/>
              <w:t>È necessaria una revisione della legge sull’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0" w:name="__Fieldmark__1_2702676761"/>
            <w:bookmarkStart w:id="1" w:name="__Fieldmark__1_2702676761"/>
            <w:bookmarkEnd w:id="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" w:name="__Fieldmark__2_2702676761"/>
            <w:bookmarkStart w:id="3" w:name="__Fieldmark__2_2702676761"/>
            <w:bookmarkEnd w:id="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" w:name="__Fieldmark__3_2702676761"/>
            <w:bookmarkStart w:id="5" w:name="__Fieldmark__3_2702676761"/>
            <w:bookmarkEnd w:id="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" w:name="__Fieldmark__4_2702676761"/>
            <w:bookmarkStart w:id="7" w:name="__Fieldmark__4_2702676761"/>
            <w:bookmarkEnd w:id="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" w:name="__Fieldmark__5_2702676761"/>
            <w:bookmarkStart w:id="9" w:name="__Fieldmark__5_2702676761"/>
            <w:bookmarkEnd w:id="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" w:name="__Fieldmark__6_2702676761"/>
            <w:bookmarkStart w:id="11" w:name="__Fieldmark__6_2702676761"/>
            <w:bookmarkEnd w:id="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.</w:t>
              <w:tab/>
              <w:t>È necessaria una revisione della legge sull’IVA comprensiva di una nuova sistematic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" w:name="__Fieldmark__8_2702676761"/>
            <w:bookmarkStart w:id="13" w:name="__Fieldmark__8_2702676761"/>
            <w:bookmarkEnd w:id="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" w:name="__Fieldmark__9_2702676761"/>
            <w:bookmarkStart w:id="15" w:name="__Fieldmark__9_2702676761"/>
            <w:bookmarkEnd w:id="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" w:name="__Fieldmark__10_2702676761"/>
            <w:bookmarkStart w:id="17" w:name="__Fieldmark__10_2702676761"/>
            <w:bookmarkEnd w:id="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" w:name="__Fieldmark__11_2702676761"/>
            <w:bookmarkStart w:id="19" w:name="__Fieldmark__11_2702676761"/>
            <w:bookmarkEnd w:id="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" w:name="__Fieldmark__12_2702676761"/>
            <w:bookmarkStart w:id="21" w:name="__Fieldmark__12_2702676761"/>
            <w:bookmarkEnd w:id="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" w:name="__Fieldmark__13_2702676761"/>
            <w:bookmarkStart w:id="23" w:name="__Fieldmark__13_2702676761"/>
            <w:bookmarkEnd w:id="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.</w:t>
              <w:tab/>
              <w:t>Preferite una riforma puntuale che mantiene la sistematica attuale o una revisione totale comprensiva di una nuova sistematica?</w:t>
            </w:r>
          </w:p>
          <w:p>
            <w:pPr>
              <w:pStyle w:val="Normal"/>
              <w:ind w:left="601" w:hanging="0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" w:name="__Fieldmark__15_2702676761"/>
            <w:bookmarkStart w:id="25" w:name="__Fieldmark__15_2702676761"/>
            <w:bookmarkEnd w:id="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" w:name="__Fieldmark__16_2702676761"/>
            <w:bookmarkStart w:id="27" w:name="__Fieldmark__16_2702676761"/>
            <w:bookmarkEnd w:id="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" w:name="__Fieldmark__17_2702676761"/>
            <w:bookmarkStart w:id="29" w:name="__Fieldmark__17_2702676761"/>
            <w:bookmarkEnd w:id="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" w:name="__Fieldmark__18_2702676761"/>
            <w:bookmarkStart w:id="31" w:name="__Fieldmark__18_2702676761"/>
            <w:bookmarkEnd w:id="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" w:name="__Fieldmark__19_2702676761"/>
            <w:bookmarkStart w:id="33" w:name="__Fieldmark__19_2702676761"/>
            <w:bookmarkEnd w:id="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" w:name="__Fieldmark__20_2702676761"/>
            <w:bookmarkStart w:id="35" w:name="__Fieldmark__20_2702676761"/>
            <w:bookmarkEnd w:id="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.</w:t>
              <w:tab/>
              <w:t>Occorre perseguire un’imposta sul valore aggiunto possibilmente ideale (semplice, con un’aliquota unica e che sopprima possibilmente tutte le esenzioni improprie [= eccezioni = prestazioni escluse dall’imposta]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rFonts w:cs="Arial"/>
                <w:i/>
                <w:iCs/>
                <w:sz w:val="18"/>
                <w:lang w:val="it-IT"/>
              </w:rPr>
              <w:t>(cfr. n. 1.2.1 e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" w:name="__Fieldmark__22_2702676761"/>
            <w:bookmarkStart w:id="37" w:name="__Fieldmark__22_2702676761"/>
            <w:bookmarkEnd w:id="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" w:name="__Fieldmark__23_2702676761"/>
            <w:bookmarkStart w:id="39" w:name="__Fieldmark__23_2702676761"/>
            <w:bookmarkEnd w:id="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" w:name="__Fieldmark__24_2702676761"/>
            <w:bookmarkStart w:id="41" w:name="__Fieldmark__24_2702676761"/>
            <w:bookmarkEnd w:id="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" w:name="__Fieldmark__25_2702676761"/>
            <w:bookmarkStart w:id="43" w:name="__Fieldmark__25_2702676761"/>
            <w:bookmarkEnd w:id="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" w:name="__Fieldmark__26_2702676761"/>
            <w:bookmarkStart w:id="45" w:name="__Fieldmark__26_2702676761"/>
            <w:bookmarkEnd w:id="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" w:name="__Fieldmark__27_2702676761"/>
            <w:bookmarkStart w:id="47" w:name="__Fieldmark__27_2702676761"/>
            <w:bookmarkEnd w:id="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.</w:t>
              <w:tab/>
              <w:t>L’avamprogetto semplifica la legislazione sull’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" w:name="__Fieldmark__29_2702676761"/>
            <w:bookmarkStart w:id="49" w:name="__Fieldmark__29_2702676761"/>
            <w:bookmarkEnd w:id="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" w:name="__Fieldmark__30_2702676761"/>
            <w:bookmarkStart w:id="51" w:name="__Fieldmark__30_2702676761"/>
            <w:bookmarkEnd w:id="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" w:name="__Fieldmark__31_2702676761"/>
            <w:bookmarkStart w:id="53" w:name="__Fieldmark__31_2702676761"/>
            <w:bookmarkEnd w:id="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" w:name="__Fieldmark__32_2702676761"/>
            <w:bookmarkStart w:id="55" w:name="__Fieldmark__32_2702676761"/>
            <w:bookmarkEnd w:id="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" w:name="__Fieldmark__33_2702676761"/>
            <w:bookmarkStart w:id="57" w:name="__Fieldmark__33_2702676761"/>
            <w:bookmarkEnd w:id="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" w:name="__Fieldmark__34_2702676761"/>
            <w:bookmarkStart w:id="59" w:name="__Fieldmark__34_2702676761"/>
            <w:bookmarkEnd w:id="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.</w:t>
              <w:tab/>
              <w:t>L’avamprogetto aumenta la certezza del diritto nei confronti dei contribuenti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3478" w:leader="none"/>
              </w:tabs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" w:name="__Fieldmark__36_2702676761"/>
            <w:bookmarkStart w:id="61" w:name="__Fieldmark__36_2702676761"/>
            <w:bookmarkEnd w:id="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" w:name="__Fieldmark__37_2702676761"/>
            <w:bookmarkStart w:id="63" w:name="__Fieldmark__37_2702676761"/>
            <w:bookmarkEnd w:id="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" w:name="__Fieldmark__38_2702676761"/>
            <w:bookmarkStart w:id="65" w:name="__Fieldmark__38_2702676761"/>
            <w:bookmarkEnd w:id="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" w:name="__Fieldmark__39_2702676761"/>
            <w:bookmarkStart w:id="67" w:name="__Fieldmark__39_2702676761"/>
            <w:bookmarkEnd w:id="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" w:name="__Fieldmark__40_2702676761"/>
            <w:bookmarkStart w:id="69" w:name="__Fieldmark__40_2702676761"/>
            <w:bookmarkEnd w:id="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" w:name="__Fieldmark__41_2702676761"/>
            <w:bookmarkStart w:id="71" w:name="__Fieldmark__41_2702676761"/>
            <w:bookmarkEnd w:id="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.</w:t>
              <w:tab/>
              <w:t>L’avamprogetto rafforza l’orientamento dell’amministrazione verso i client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" w:name="__Fieldmark__43_2702676761"/>
            <w:bookmarkStart w:id="73" w:name="__Fieldmark__43_2702676761"/>
            <w:bookmarkEnd w:id="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" w:name="__Fieldmark__44_2702676761"/>
            <w:bookmarkStart w:id="75" w:name="__Fieldmark__44_2702676761"/>
            <w:bookmarkEnd w:id="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" w:name="__Fieldmark__45_2702676761"/>
            <w:bookmarkStart w:id="77" w:name="__Fieldmark__45_2702676761"/>
            <w:bookmarkEnd w:id="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" w:name="__Fieldmark__46_2702676761"/>
            <w:bookmarkStart w:id="79" w:name="__Fieldmark__46_2702676761"/>
            <w:bookmarkEnd w:id="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" w:name="__Fieldmark__47_2702676761"/>
            <w:bookmarkStart w:id="81" w:name="__Fieldmark__47_2702676761"/>
            <w:bookmarkEnd w:id="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" w:name="__Fieldmark__48_2702676761"/>
            <w:bookmarkStart w:id="83" w:name="__Fieldmark__48_2702676761"/>
            <w:bookmarkEnd w:id="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.</w:t>
              <w:tab/>
              <w:t>È giusto sopprimere in ampia misura le esenzioni improprie ai sensi dell’art. 18 LIVA per ampliare le basi di calcolo e quindi ridurre l’aliquota di impos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" w:name="__Fieldmark__50_2702676761"/>
            <w:bookmarkStart w:id="85" w:name="__Fieldmark__50_2702676761"/>
            <w:bookmarkEnd w:id="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" w:name="__Fieldmark__51_2702676761"/>
            <w:bookmarkStart w:id="87" w:name="__Fieldmark__51_2702676761"/>
            <w:bookmarkEnd w:id="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" w:name="__Fieldmark__52_2702676761"/>
            <w:bookmarkStart w:id="89" w:name="__Fieldmark__52_2702676761"/>
            <w:bookmarkEnd w:id="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" w:name="__Fieldmark__53_2702676761"/>
            <w:bookmarkStart w:id="91" w:name="__Fieldmark__53_2702676761"/>
            <w:bookmarkEnd w:id="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" w:name="__Fieldmark__54_2702676761"/>
            <w:bookmarkStart w:id="93" w:name="__Fieldmark__54_2702676761"/>
            <w:bookmarkEnd w:id="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" w:name="__Fieldmark__55_2702676761"/>
            <w:bookmarkStart w:id="95" w:name="__Fieldmark__55_2702676761"/>
            <w:bookmarkEnd w:id="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.</w:t>
              <w:tab/>
              <w:t>Se avete risposto no alla domanda 8: siete favorevoli a una soppressione delle attuali esenzioni improprie meno ampia di quella prevista nei moduli «Aliquota unica» e «2 aliquot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" w:name="__Fieldmark__57_2702676761"/>
            <w:bookmarkStart w:id="97" w:name="__Fieldmark__57_2702676761"/>
            <w:bookmarkEnd w:id="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" w:name="__Fieldmark__58_2702676761"/>
            <w:bookmarkStart w:id="99" w:name="__Fieldmark__58_2702676761"/>
            <w:bookmarkEnd w:id="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" w:name="__Fieldmark__59_2702676761"/>
            <w:bookmarkStart w:id="101" w:name="__Fieldmark__59_2702676761"/>
            <w:bookmarkEnd w:id="1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" w:name="__Fieldmark__60_2702676761"/>
            <w:bookmarkStart w:id="103" w:name="__Fieldmark__60_2702676761"/>
            <w:bookmarkEnd w:id="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" w:name="__Fieldmark__61_2702676761"/>
            <w:bookmarkStart w:id="105" w:name="__Fieldmark__61_2702676761"/>
            <w:bookmarkEnd w:id="1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" w:name="__Fieldmark__62_2702676761"/>
            <w:bookmarkStart w:id="107" w:name="__Fieldmark__62_2702676761"/>
            <w:bookmarkEnd w:id="1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.</w:t>
              <w:tab/>
              <w:t>È giusto voler compensare con un correttivo di politica sociale l’aumento (modesto) dell’onere fiscale delle economie domestiche a basso reddito, consecutivo alla soppressione dell’aliquota ridotta e alla soppressione della maggior parte delle esenzioni improprie, secondo quanto previsto nel modulo «Aliquota unica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" w:name="__Fieldmark__64_2702676761"/>
            <w:bookmarkStart w:id="109" w:name="__Fieldmark__64_2702676761"/>
            <w:bookmarkEnd w:id="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" w:name="__Fieldmark__65_2702676761"/>
            <w:bookmarkStart w:id="111" w:name="__Fieldmark__65_2702676761"/>
            <w:bookmarkEnd w:id="1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" w:name="__Fieldmark__66_2702676761"/>
            <w:bookmarkStart w:id="113" w:name="__Fieldmark__66_2702676761"/>
            <w:bookmarkEnd w:id="1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" w:name="__Fieldmark__67_2702676761"/>
            <w:bookmarkStart w:id="115" w:name="__Fieldmark__67_2702676761"/>
            <w:bookmarkEnd w:id="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" w:name="__Fieldmark__68_2702676761"/>
            <w:bookmarkStart w:id="117" w:name="__Fieldmark__68_2702676761"/>
            <w:bookmarkEnd w:id="1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" w:name="__Fieldmark__69_2702676761"/>
            <w:bookmarkStart w:id="119" w:name="__Fieldmark__69_2702676761"/>
            <w:bookmarkEnd w:id="1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a.</w:t>
              <w:tab/>
              <w:t>È giusto limitare nel tempo il correttivo di politica sociale destinato a sgravare le economie domestiche a basso reddi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" w:name="__Fieldmark__71_2702676761"/>
            <w:bookmarkStart w:id="121" w:name="__Fieldmark__71_2702676761"/>
            <w:bookmarkEnd w:id="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" w:name="__Fieldmark__72_2702676761"/>
            <w:bookmarkStart w:id="123" w:name="__Fieldmark__72_2702676761"/>
            <w:bookmarkEnd w:id="1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" w:name="__Fieldmark__73_2702676761"/>
            <w:bookmarkStart w:id="125" w:name="__Fieldmark__73_2702676761"/>
            <w:bookmarkEnd w:id="1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" w:name="__Fieldmark__74_2702676761"/>
            <w:bookmarkStart w:id="127" w:name="__Fieldmark__74_2702676761"/>
            <w:bookmarkEnd w:id="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" w:name="__Fieldmark__75_2702676761"/>
            <w:bookmarkStart w:id="129" w:name="__Fieldmark__75_2702676761"/>
            <w:bookmarkEnd w:id="1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" w:name="__Fieldmark__76_2702676761"/>
            <w:bookmarkStart w:id="131" w:name="__Fieldmark__76_2702676761"/>
            <w:bookmarkEnd w:id="1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b.</w:t>
              <w:tab/>
              <w:t>Ritenete adeguato il canale di distribuzione proposto per il correttivo di politica soci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" w:name="__Fieldmark__78_2702676761"/>
            <w:bookmarkStart w:id="133" w:name="__Fieldmark__78_2702676761"/>
            <w:bookmarkEnd w:id="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" w:name="__Fieldmark__79_2702676761"/>
            <w:bookmarkStart w:id="135" w:name="__Fieldmark__79_2702676761"/>
            <w:bookmarkEnd w:id="1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" w:name="__Fieldmark__80_2702676761"/>
            <w:bookmarkStart w:id="137" w:name="__Fieldmark__80_2702676761"/>
            <w:bookmarkEnd w:id="1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" w:name="__Fieldmark__81_2702676761"/>
            <w:bookmarkStart w:id="139" w:name="__Fieldmark__81_2702676761"/>
            <w:bookmarkEnd w:id="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" w:name="__Fieldmark__82_2702676761"/>
            <w:bookmarkStart w:id="141" w:name="__Fieldmark__82_2702676761"/>
            <w:bookmarkEnd w:id="1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" w:name="__Fieldmark__83_2702676761"/>
            <w:bookmarkStart w:id="143" w:name="__Fieldmark__83_2702676761"/>
            <w:bookmarkEnd w:id="1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1.</w:t>
              <w:tab/>
              <w:t>A quale modulo dell’avamprogetto date la preferenza: «Legge fiscale» (A), «Aliquota unica» (B) oppure «2 aliquote» (C)? Indicate in ordine decrescente il vostro grado di preferenza (1 = elevato; 3 = basso).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nonché n. 1.3 e 1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</w:t>
              <w:tab/>
              <w:t>Se alla domanda 11 avete inserito un 1 nella casella B: preferite il modulo «Aliquota unica» (B1) oppure la variante «Sanità» (B2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, 1.4.1, 2.2, 3.2 e 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1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" w:name="__Fieldmark__89_2702676761"/>
            <w:bookmarkStart w:id="145" w:name="__Fieldmark__89_2702676761"/>
            <w:bookmarkEnd w:id="1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6" w:name="__Fieldmark__90_2702676761"/>
            <w:bookmarkStart w:id="147" w:name="__Fieldmark__90_2702676761"/>
            <w:bookmarkEnd w:id="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. Domande concernenti il modulo «Legge fiscale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3.</w:t>
              <w:tab/>
              <w:t>La sistematica dell’avamprogetto di legge è più chiara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8" w:name="__Fieldmark__92_2702676761"/>
            <w:bookmarkStart w:id="149" w:name="__Fieldmark__92_2702676761"/>
            <w:bookmarkEnd w:id="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0" w:name="__Fieldmark__93_2702676761"/>
            <w:bookmarkStart w:id="151" w:name="__Fieldmark__93_2702676761"/>
            <w:bookmarkEnd w:id="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2" w:name="__Fieldmark__94_2702676761"/>
            <w:bookmarkStart w:id="153" w:name="__Fieldmark__94_2702676761"/>
            <w:bookmarkEnd w:id="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4" w:name="__Fieldmark__95_2702676761"/>
            <w:bookmarkStart w:id="155" w:name="__Fieldmark__95_2702676761"/>
            <w:bookmarkEnd w:id="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6" w:name="__Fieldmark__96_2702676761"/>
            <w:bookmarkStart w:id="157" w:name="__Fieldmark__96_2702676761"/>
            <w:bookmarkEnd w:id="1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8" w:name="__Fieldmark__97_2702676761"/>
            <w:bookmarkStart w:id="159" w:name="__Fieldmark__97_2702676761"/>
            <w:bookmarkEnd w:id="1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.</w:t>
              <w:tab/>
              <w:t>Il linguaggio dell’avamprogetto di legge è più comprensibile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0" w:name="__Fieldmark__99_2702676761"/>
            <w:bookmarkStart w:id="161" w:name="__Fieldmark__99_2702676761"/>
            <w:bookmarkEnd w:id="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2" w:name="__Fieldmark__100_2702676761"/>
            <w:bookmarkStart w:id="163" w:name="__Fieldmark__100_2702676761"/>
            <w:bookmarkEnd w:id="1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4" w:name="__Fieldmark__101_2702676761"/>
            <w:bookmarkStart w:id="165" w:name="__Fieldmark__101_2702676761"/>
            <w:bookmarkEnd w:id="1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6" w:name="__Fieldmark__102_2702676761"/>
            <w:bookmarkStart w:id="167" w:name="__Fieldmark__102_2702676761"/>
            <w:bookmarkEnd w:id="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8" w:name="__Fieldmark__103_2702676761"/>
            <w:bookmarkStart w:id="169" w:name="__Fieldmark__103_2702676761"/>
            <w:bookmarkEnd w:id="1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0" w:name="__Fieldmark__104_2702676761"/>
            <w:bookmarkStart w:id="171" w:name="__Fieldmark__104_2702676761"/>
            <w:bookmarkEnd w:id="1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5.</w:t>
              <w:tab/>
              <w:t>È giusto definire concetti importanti per la legislazione in materia di IVA come quelli di cui all’art. 3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2" w:name="__Fieldmark__106_2702676761"/>
            <w:bookmarkStart w:id="173" w:name="__Fieldmark__106_2702676761"/>
            <w:bookmarkEnd w:id="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4" w:name="__Fieldmark__107_2702676761"/>
            <w:bookmarkStart w:id="175" w:name="__Fieldmark__107_2702676761"/>
            <w:bookmarkEnd w:id="1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6" w:name="__Fieldmark__108_2702676761"/>
            <w:bookmarkStart w:id="177" w:name="__Fieldmark__108_2702676761"/>
            <w:bookmarkEnd w:id="1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8" w:name="__Fieldmark__109_2702676761"/>
            <w:bookmarkStart w:id="179" w:name="__Fieldmark__109_2702676761"/>
            <w:bookmarkEnd w:id="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0" w:name="__Fieldmark__110_2702676761"/>
            <w:bookmarkStart w:id="181" w:name="__Fieldmark__110_2702676761"/>
            <w:bookmarkEnd w:id="1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2" w:name="__Fieldmark__111_2702676761"/>
            <w:bookmarkStart w:id="183" w:name="__Fieldmark__111_2702676761"/>
            <w:bookmarkEnd w:id="1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.</w:t>
              <w:tab/>
              <w:t>Ritenete utili ulteriori definizioni? Se sì, qual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4" w:name="__Fieldmark__113_2702676761"/>
            <w:bookmarkStart w:id="185" w:name="__Fieldmark__113_2702676761"/>
            <w:bookmarkEnd w:id="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6" w:name="__Fieldmark__114_2702676761"/>
            <w:bookmarkStart w:id="187" w:name="__Fieldmark__114_2702676761"/>
            <w:bookmarkEnd w:id="1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8" w:name="__Fieldmark__115_2702676761"/>
            <w:bookmarkStart w:id="189" w:name="__Fieldmark__115_2702676761"/>
            <w:bookmarkEnd w:id="1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0" w:name="__Fieldmark__116_2702676761"/>
            <w:bookmarkStart w:id="191" w:name="__Fieldmark__116_2702676761"/>
            <w:bookmarkEnd w:id="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2" w:name="__Fieldmark__117_2702676761"/>
            <w:bookmarkStart w:id="193" w:name="__Fieldmark__117_2702676761"/>
            <w:bookmarkEnd w:id="1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4" w:name="__Fieldmark__118_2702676761"/>
            <w:bookmarkStart w:id="195" w:name="__Fieldmark__118_2702676761"/>
            <w:bookmarkEnd w:id="1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.</w:t>
              <w:tab/>
              <w:t>È giusto definire non controprestazioni che si situano all’infuori del sistema dell’IVA e non comportano una riduzione della deduzione dell’imposta precedente (art. 3 lett. h D-LIVA e art. 25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 nonché ad art. 2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6" w:name="__Fieldmark__120_2702676761"/>
            <w:bookmarkStart w:id="197" w:name="__Fieldmark__120_2702676761"/>
            <w:bookmarkEnd w:id="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8" w:name="__Fieldmark__121_2702676761"/>
            <w:bookmarkStart w:id="199" w:name="__Fieldmark__121_2702676761"/>
            <w:bookmarkEnd w:id="1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0" w:name="__Fieldmark__122_2702676761"/>
            <w:bookmarkStart w:id="201" w:name="__Fieldmark__122_2702676761"/>
            <w:bookmarkEnd w:id="2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2" w:name="__Fieldmark__123_2702676761"/>
            <w:bookmarkStart w:id="203" w:name="__Fieldmark__123_2702676761"/>
            <w:bookmarkEnd w:id="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4" w:name="__Fieldmark__124_2702676761"/>
            <w:bookmarkStart w:id="205" w:name="__Fieldmark__124_2702676761"/>
            <w:bookmarkEnd w:id="2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6" w:name="__Fieldmark__125_2702676761"/>
            <w:bookmarkStart w:id="207" w:name="__Fieldmark__125_2702676761"/>
            <w:bookmarkEnd w:id="2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8.</w:t>
              <w:tab/>
              <w:t>È giusto introdurre il principio del luogo del destinatario come nuova norma collettrice in ambito di prestazioni di servizi (art. 5 cpv. 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8" w:name="__Fieldmark__127_2702676761"/>
            <w:bookmarkStart w:id="209" w:name="__Fieldmark__127_2702676761"/>
            <w:bookmarkEnd w:id="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0" w:name="__Fieldmark__128_2702676761"/>
            <w:bookmarkStart w:id="211" w:name="__Fieldmark__128_2702676761"/>
            <w:bookmarkEnd w:id="2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2" w:name="__Fieldmark__129_2702676761"/>
            <w:bookmarkStart w:id="213" w:name="__Fieldmark__129_2702676761"/>
            <w:bookmarkEnd w:id="2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4" w:name="__Fieldmark__130_2702676761"/>
            <w:bookmarkStart w:id="215" w:name="__Fieldmark__130_2702676761"/>
            <w:bookmarkEnd w:id="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6" w:name="__Fieldmark__131_2702676761"/>
            <w:bookmarkStart w:id="217" w:name="__Fieldmark__131_2702676761"/>
            <w:bookmarkEnd w:id="2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8" w:name="__Fieldmark__132_2702676761"/>
            <w:bookmarkStart w:id="219" w:name="__Fieldmark__132_2702676761"/>
            <w:bookmarkEnd w:id="2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9.</w:t>
              <w:tab/>
              <w:t>È giusto sottomettere al principio del luogo del destinatario le prestazioni dell’</w:t>
            </w:r>
            <w:r>
              <w:rPr>
                <w:i/>
                <w:sz w:val="20"/>
                <w:lang w:val="it-IT"/>
              </w:rPr>
              <w:t>aircraft management</w:t>
            </w:r>
            <w:r>
              <w:rPr>
                <w:sz w:val="20"/>
                <w:lang w:val="it-IT"/>
              </w:rPr>
              <w:t xml:space="preserve"> e della sicurezza aerea nonché le prestazioni di analisi (art. 5 cpv. 2 lett. f </w:t>
            </w:r>
            <w:r>
              <w:rPr>
                <w:i/>
                <w:sz w:val="20"/>
                <w:lang w:val="it-IT"/>
              </w:rPr>
              <w:t>e contrario</w:t>
            </w:r>
            <w:r>
              <w:rPr>
                <w:sz w:val="20"/>
                <w:lang w:val="it-IT"/>
              </w:rPr>
              <w:t xml:space="preserve">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0" w:name="__Fieldmark__134_2702676761"/>
            <w:bookmarkStart w:id="221" w:name="__Fieldmark__134_2702676761"/>
            <w:bookmarkEnd w:id="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2" w:name="__Fieldmark__135_2702676761"/>
            <w:bookmarkStart w:id="223" w:name="__Fieldmark__135_2702676761"/>
            <w:bookmarkEnd w:id="2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4" w:name="__Fieldmark__136_2702676761"/>
            <w:bookmarkStart w:id="225" w:name="__Fieldmark__136_2702676761"/>
            <w:bookmarkEnd w:id="2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6" w:name="__Fieldmark__137_2702676761"/>
            <w:bookmarkStart w:id="227" w:name="__Fieldmark__137_2702676761"/>
            <w:bookmarkEnd w:id="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8" w:name="__Fieldmark__138_2702676761"/>
            <w:bookmarkStart w:id="229" w:name="__Fieldmark__138_2702676761"/>
            <w:bookmarkEnd w:id="2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0" w:name="__Fieldmark__139_2702676761"/>
            <w:bookmarkStart w:id="231" w:name="__Fieldmark__139_2702676761"/>
            <w:bookmarkEnd w:id="2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.</w:t>
              <w:tab/>
              <w:t>È giusta la nuova definizione delle esigenze formali per fare valere fattispecie che riducono l’imposta (libera scelta della prova con normativa del rifugio sicuro; art. 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2" w:name="__Fieldmark__141_2702676761"/>
            <w:bookmarkStart w:id="233" w:name="__Fieldmark__141_2702676761"/>
            <w:bookmarkEnd w:id="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4" w:name="__Fieldmark__142_2702676761"/>
            <w:bookmarkStart w:id="235" w:name="__Fieldmark__142_2702676761"/>
            <w:bookmarkEnd w:id="2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6" w:name="__Fieldmark__143_2702676761"/>
            <w:bookmarkStart w:id="237" w:name="__Fieldmark__143_2702676761"/>
            <w:bookmarkEnd w:id="2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8" w:name="__Fieldmark__144_2702676761"/>
            <w:bookmarkStart w:id="239" w:name="__Fieldmark__144_2702676761"/>
            <w:bookmarkEnd w:id="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0" w:name="__Fieldmark__145_2702676761"/>
            <w:bookmarkStart w:id="241" w:name="__Fieldmark__145_2702676761"/>
            <w:bookmarkEnd w:id="2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2" w:name="__Fieldmark__146_2702676761"/>
            <w:bookmarkStart w:id="243" w:name="__Fieldmark__146_2702676761"/>
            <w:bookmarkEnd w:id="2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1.</w:t>
              <w:tab/>
              <w:t>È giusto introdurre un limite minimo uniforme di cifra d’affari ai fini dell’assogget</w:t>
              <w:softHyphen/>
              <w:t>tamento obbligatorio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4" w:name="__Fieldmark__148_2702676761"/>
            <w:bookmarkStart w:id="245" w:name="__Fieldmark__148_2702676761"/>
            <w:bookmarkEnd w:id="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6" w:name="__Fieldmark__149_2702676761"/>
            <w:bookmarkStart w:id="247" w:name="__Fieldmark__149_2702676761"/>
            <w:bookmarkEnd w:id="2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8" w:name="__Fieldmark__150_2702676761"/>
            <w:bookmarkStart w:id="249" w:name="__Fieldmark__150_2702676761"/>
            <w:bookmarkEnd w:id="2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0" w:name="__Fieldmark__151_2702676761"/>
            <w:bookmarkStart w:id="251" w:name="__Fieldmark__151_2702676761"/>
            <w:bookmarkEnd w:id="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2" w:name="__Fieldmark__152_2702676761"/>
            <w:bookmarkStart w:id="253" w:name="__Fieldmark__152_2702676761"/>
            <w:bookmarkEnd w:id="2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4" w:name="__Fieldmark__153_2702676761"/>
            <w:bookmarkStart w:id="255" w:name="__Fieldmark__153_2702676761"/>
            <w:bookmarkEnd w:id="2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2.</w:t>
              <w:tab/>
              <w:t>È giusto stabilire questo limite minimo di cifra affari in 100 000 franchi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6" w:name="__Fieldmark__155_2702676761"/>
            <w:bookmarkStart w:id="257" w:name="__Fieldmark__155_2702676761"/>
            <w:bookmarkEnd w:id="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8" w:name="__Fieldmark__156_2702676761"/>
            <w:bookmarkStart w:id="259" w:name="__Fieldmark__156_2702676761"/>
            <w:bookmarkEnd w:id="2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0" w:name="__Fieldmark__157_2702676761"/>
            <w:bookmarkStart w:id="261" w:name="__Fieldmark__157_2702676761"/>
            <w:bookmarkEnd w:id="2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2" w:name="__Fieldmark__158_2702676761"/>
            <w:bookmarkStart w:id="263" w:name="__Fieldmark__158_2702676761"/>
            <w:bookmarkEnd w:id="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4" w:name="__Fieldmark__159_2702676761"/>
            <w:bookmarkStart w:id="265" w:name="__Fieldmark__159_2702676761"/>
            <w:bookmarkEnd w:id="2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6" w:name="__Fieldmark__160_2702676761"/>
            <w:bookmarkStart w:id="267" w:name="__Fieldmark__160_2702676761"/>
            <w:bookmarkEnd w:id="2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3.</w:t>
              <w:tab/>
              <w:t>È giusto fondarsi sulle controprestazioni convenute, ossia sulle cifre d’affari fatturate, per determinare l’assoggettamento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8" w:name="__Fieldmark__162_2702676761"/>
            <w:bookmarkStart w:id="269" w:name="__Fieldmark__162_2702676761"/>
            <w:bookmarkEnd w:id="2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0" w:name="__Fieldmark__163_2702676761"/>
            <w:bookmarkStart w:id="271" w:name="__Fieldmark__163_2702676761"/>
            <w:bookmarkEnd w:id="2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2" w:name="__Fieldmark__164_2702676761"/>
            <w:bookmarkStart w:id="273" w:name="__Fieldmark__164_2702676761"/>
            <w:bookmarkEnd w:id="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4" w:name="__Fieldmark__165_2702676761"/>
            <w:bookmarkStart w:id="275" w:name="__Fieldmark__165_2702676761"/>
            <w:bookmarkEnd w:id="2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4.</w:t>
              <w:tab/>
              <w:t>È giusto svincolare l’opzione dell’assoggettamento volontario da un limite minimo di cifra d’affari (art. 10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6" w:name="__Fieldmark__167_2702676761"/>
            <w:bookmarkStart w:id="277" w:name="__Fieldmark__167_2702676761"/>
            <w:bookmarkEnd w:id="2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8" w:name="__Fieldmark__168_2702676761"/>
            <w:bookmarkStart w:id="279" w:name="__Fieldmark__168_2702676761"/>
            <w:bookmarkEnd w:id="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0" w:name="__Fieldmark__169_2702676761"/>
            <w:bookmarkStart w:id="281" w:name="__Fieldmark__169_2702676761"/>
            <w:bookmarkEnd w:id="2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2" w:name="__Fieldmark__170_2702676761"/>
            <w:bookmarkStart w:id="283" w:name="__Fieldmark__170_2702676761"/>
            <w:bookmarkEnd w:id="2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4" w:name="__Fieldmark__171_2702676761"/>
            <w:bookmarkStart w:id="285" w:name="__Fieldmark__171_2702676761"/>
            <w:bookmarkEnd w:id="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6" w:name="__Fieldmark__172_2702676761"/>
            <w:bookmarkStart w:id="287" w:name="__Fieldmark__172_2702676761"/>
            <w:bookmarkEnd w:id="2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5.</w:t>
              <w:tab/>
              <w:t>È giusto accordare illimitatamente l’opzione per le cifre d’affari provenienti dalla vendita e dalla locazione/affitto di immobili non abitativi (art. 15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8" w:name="__Fieldmark__174_2702676761"/>
            <w:bookmarkStart w:id="289" w:name="__Fieldmark__174_2702676761"/>
            <w:bookmarkEnd w:id="2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0" w:name="__Fieldmark__175_2702676761"/>
            <w:bookmarkStart w:id="291" w:name="__Fieldmark__175_2702676761"/>
            <w:bookmarkEnd w:id="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2" w:name="__Fieldmark__176_2702676761"/>
            <w:bookmarkStart w:id="293" w:name="__Fieldmark__176_2702676761"/>
            <w:bookmarkEnd w:id="2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4" w:name="__Fieldmark__177_2702676761"/>
            <w:bookmarkStart w:id="295" w:name="__Fieldmark__177_2702676761"/>
            <w:bookmarkEnd w:id="2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6" w:name="__Fieldmark__178_2702676761"/>
            <w:bookmarkStart w:id="297" w:name="__Fieldmark__178_2702676761"/>
            <w:bookmarkEnd w:id="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8" w:name="__Fieldmark__179_2702676761"/>
            <w:bookmarkStart w:id="299" w:name="__Fieldmark__179_2702676761"/>
            <w:bookmarkEnd w:id="2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.</w:t>
              <w:tab/>
              <w:t>Siete favorevoli a una nuova regolamentazione della rappresentanza ai sensi dell’art. 17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0" w:name="__Fieldmark__181_2702676761"/>
            <w:bookmarkStart w:id="301" w:name="__Fieldmark__181_2702676761"/>
            <w:bookmarkEnd w:id="3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2" w:name="__Fieldmark__182_2702676761"/>
            <w:bookmarkStart w:id="303" w:name="__Fieldmark__182_2702676761"/>
            <w:bookmarkEnd w:id="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4" w:name="__Fieldmark__183_2702676761"/>
            <w:bookmarkStart w:id="305" w:name="__Fieldmark__183_2702676761"/>
            <w:bookmarkEnd w:id="3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6" w:name="__Fieldmark__184_2702676761"/>
            <w:bookmarkStart w:id="307" w:name="__Fieldmark__184_2702676761"/>
            <w:bookmarkEnd w:id="3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8" w:name="__Fieldmark__185_2702676761"/>
            <w:bookmarkStart w:id="309" w:name="__Fieldmark__185_2702676761"/>
            <w:bookmarkEnd w:id="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0" w:name="__Fieldmark__186_2702676761"/>
            <w:bookmarkStart w:id="311" w:name="__Fieldmark__186_2702676761"/>
            <w:bookmarkEnd w:id="3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7.</w:t>
              <w:tab/>
              <w:t>Siete favorevoli a una nuova formulazione dell’art. 18 LIVA all’art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cfr. n. 2.1 [commento ad art. 18 D-LIVA]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ab/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2" w:name="__Fieldmark__188_2702676761"/>
            <w:bookmarkStart w:id="313" w:name="__Fieldmark__188_2702676761"/>
            <w:bookmarkEnd w:id="3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4" w:name="__Fieldmark__189_2702676761"/>
            <w:bookmarkStart w:id="315" w:name="__Fieldmark__189_2702676761"/>
            <w:bookmarkEnd w:id="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6" w:name="__Fieldmark__190_2702676761"/>
            <w:bookmarkStart w:id="317" w:name="__Fieldmark__190_2702676761"/>
            <w:bookmarkEnd w:id="3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8" w:name="__Fieldmark__191_2702676761"/>
            <w:bookmarkStart w:id="319" w:name="__Fieldmark__191_2702676761"/>
            <w:bookmarkEnd w:id="3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0" w:name="__Fieldmark__192_2702676761"/>
            <w:bookmarkStart w:id="321" w:name="__Fieldmark__192_2702676761"/>
            <w:bookmarkEnd w:id="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2" w:name="__Fieldmark__193_2702676761"/>
            <w:bookmarkStart w:id="323" w:name="__Fieldmark__193_2702676761"/>
            <w:bookmarkEnd w:id="3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8.</w:t>
              <w:tab/>
              <w:t>È giusto equiparare segnatamente le casse di disoccupazione alle casse di compensazione, come previsto dal nuovo art. 18 cpv. 1 n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4" w:name="__Fieldmark__195_2702676761"/>
            <w:bookmarkStart w:id="325" w:name="__Fieldmark__195_2702676761"/>
            <w:bookmarkEnd w:id="3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6" w:name="__Fieldmark__196_2702676761"/>
            <w:bookmarkStart w:id="327" w:name="__Fieldmark__196_2702676761"/>
            <w:bookmarkEnd w:id="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8" w:name="__Fieldmark__197_2702676761"/>
            <w:bookmarkStart w:id="329" w:name="__Fieldmark__197_2702676761"/>
            <w:bookmarkEnd w:id="3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0" w:name="__Fieldmark__198_2702676761"/>
            <w:bookmarkStart w:id="331" w:name="__Fieldmark__198_2702676761"/>
            <w:bookmarkEnd w:id="3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2" w:name="__Fieldmark__199_2702676761"/>
            <w:bookmarkStart w:id="333" w:name="__Fieldmark__199_2702676761"/>
            <w:bookmarkEnd w:id="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4" w:name="__Fieldmark__200_2702676761"/>
            <w:bookmarkStart w:id="335" w:name="__Fieldmark__200_2702676761"/>
            <w:bookmarkEnd w:id="3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9.</w:t>
              <w:tab/>
              <w:t>È giusto svincolare il concetto di prestazione nell’elenco delle prestazioni escluse da quello di destinatario della prestazione (art. 18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6" w:name="__Fieldmark__202_2702676761"/>
            <w:bookmarkStart w:id="337" w:name="__Fieldmark__202_2702676761"/>
            <w:bookmarkEnd w:id="3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8" w:name="__Fieldmark__203_2702676761"/>
            <w:bookmarkStart w:id="339" w:name="__Fieldmark__203_2702676761"/>
            <w:bookmarkEnd w:id="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0" w:name="__Fieldmark__204_2702676761"/>
            <w:bookmarkStart w:id="341" w:name="__Fieldmark__204_2702676761"/>
            <w:bookmarkEnd w:id="3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2" w:name="__Fieldmark__205_2702676761"/>
            <w:bookmarkStart w:id="343" w:name="__Fieldmark__205_2702676761"/>
            <w:bookmarkEnd w:id="3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4" w:name="__Fieldmark__206_2702676761"/>
            <w:bookmarkStart w:id="345" w:name="__Fieldmark__206_2702676761"/>
            <w:bookmarkEnd w:id="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6" w:name="__Fieldmark__207_2702676761"/>
            <w:bookmarkStart w:id="347" w:name="__Fieldmark__207_2702676761"/>
            <w:bookmarkEnd w:id="3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0.</w:t>
              <w:tab/>
              <w:t>È giusto escludere dall’imposta la collaborazione tra scuole pubbliche e scuole riconosciute dallo Stato (art. 18 cpv. 1 n. 5 lett. f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8" w:name="__Fieldmark__209_2702676761"/>
            <w:bookmarkStart w:id="349" w:name="__Fieldmark__209_2702676761"/>
            <w:bookmarkEnd w:id="3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0" w:name="__Fieldmark__210_2702676761"/>
            <w:bookmarkStart w:id="351" w:name="__Fieldmark__210_2702676761"/>
            <w:bookmarkEnd w:id="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2" w:name="__Fieldmark__211_2702676761"/>
            <w:bookmarkStart w:id="353" w:name="__Fieldmark__211_2702676761"/>
            <w:bookmarkEnd w:id="3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4" w:name="__Fieldmark__212_2702676761"/>
            <w:bookmarkStart w:id="355" w:name="__Fieldmark__212_2702676761"/>
            <w:bookmarkEnd w:id="3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6" w:name="__Fieldmark__213_2702676761"/>
            <w:bookmarkStart w:id="357" w:name="__Fieldmark__213_2702676761"/>
            <w:bookmarkEnd w:id="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8" w:name="__Fieldmark__214_2702676761"/>
            <w:bookmarkStart w:id="359" w:name="__Fieldmark__214_2702676761"/>
            <w:bookmarkEnd w:id="3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1.</w:t>
              <w:tab/>
              <w:t>Siete favorevoli alla nuova formulazione delle prestazioni di formazione e di educazione ai sensi dell’art. art. 18 cpv. 1 n. 5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0" w:name="__Fieldmark__216_2702676761"/>
            <w:bookmarkStart w:id="361" w:name="__Fieldmark__216_2702676761"/>
            <w:bookmarkEnd w:id="3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2" w:name="__Fieldmark__217_2702676761"/>
            <w:bookmarkStart w:id="363" w:name="__Fieldmark__217_2702676761"/>
            <w:bookmarkEnd w:id="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4" w:name="__Fieldmark__218_2702676761"/>
            <w:bookmarkStart w:id="365" w:name="__Fieldmark__218_2702676761"/>
            <w:bookmarkEnd w:id="3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6" w:name="__Fieldmark__219_2702676761"/>
            <w:bookmarkStart w:id="367" w:name="__Fieldmark__219_2702676761"/>
            <w:bookmarkEnd w:id="3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8" w:name="__Fieldmark__220_2702676761"/>
            <w:bookmarkStart w:id="369" w:name="__Fieldmark__220_2702676761"/>
            <w:bookmarkEnd w:id="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0" w:name="__Fieldmark__221_2702676761"/>
            <w:bookmarkStart w:id="371" w:name="__Fieldmark__221_2702676761"/>
            <w:bookmarkEnd w:id="3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2.</w:t>
              <w:tab/>
              <w:t>Siete favorevoli alla conversione della produzione naturale in eccezione oggettiva all’imposta invece dell’attuale eccezione soggettiva (art. 18 cpv. 1 n. 19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2" w:name="__Fieldmark__223_2702676761"/>
            <w:bookmarkStart w:id="373" w:name="__Fieldmark__223_2702676761"/>
            <w:bookmarkEnd w:id="3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4" w:name="__Fieldmark__224_2702676761"/>
            <w:bookmarkStart w:id="375" w:name="__Fieldmark__224_2702676761"/>
            <w:bookmarkEnd w:id="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6" w:name="__Fieldmark__225_2702676761"/>
            <w:bookmarkStart w:id="377" w:name="__Fieldmark__225_2702676761"/>
            <w:bookmarkEnd w:id="3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8" w:name="__Fieldmark__226_2702676761"/>
            <w:bookmarkStart w:id="379" w:name="__Fieldmark__226_2702676761"/>
            <w:bookmarkEnd w:id="3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0" w:name="__Fieldmark__227_2702676761"/>
            <w:bookmarkStart w:id="381" w:name="__Fieldmark__227_2702676761"/>
            <w:bookmarkEnd w:id="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2" w:name="__Fieldmark__228_2702676761"/>
            <w:bookmarkStart w:id="383" w:name="__Fieldmark__228_2702676761"/>
            <w:bookmarkEnd w:id="3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3.</w:t>
              <w:tab/>
              <w:t>È giusto continuare a considerare ulteriormente escluse dall’imposta le prestazioni sovrane eseguite dalle collettività pubbliche (art. 18 cpv. 1 n. 20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4" w:name="__Fieldmark__230_2702676761"/>
            <w:bookmarkStart w:id="385" w:name="__Fieldmark__230_2702676761"/>
            <w:bookmarkEnd w:id="3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6" w:name="__Fieldmark__231_2702676761"/>
            <w:bookmarkStart w:id="387" w:name="__Fieldmark__231_2702676761"/>
            <w:bookmarkEnd w:id="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8" w:name="__Fieldmark__232_2702676761"/>
            <w:bookmarkStart w:id="389" w:name="__Fieldmark__232_2702676761"/>
            <w:bookmarkEnd w:id="3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0" w:name="__Fieldmark__233_2702676761"/>
            <w:bookmarkStart w:id="391" w:name="__Fieldmark__233_2702676761"/>
            <w:bookmarkEnd w:id="3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2" w:name="__Fieldmark__234_2702676761"/>
            <w:bookmarkStart w:id="393" w:name="__Fieldmark__234_2702676761"/>
            <w:bookmarkEnd w:id="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4" w:name="__Fieldmark__235_2702676761"/>
            <w:bookmarkStart w:id="395" w:name="__Fieldmark__235_2702676761"/>
            <w:bookmarkEnd w:id="3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4.</w:t>
              <w:tab/>
              <w:t>È giusto prevedere un’esenzione di imposta per il trasporto transfrontaliero con autobus (art. 19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6" w:name="__Fieldmark__237_2702676761"/>
            <w:bookmarkStart w:id="397" w:name="__Fieldmark__237_2702676761"/>
            <w:bookmarkEnd w:id="3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8" w:name="__Fieldmark__238_2702676761"/>
            <w:bookmarkStart w:id="399" w:name="__Fieldmark__238_2702676761"/>
            <w:bookmarkEnd w:id="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0" w:name="__Fieldmark__239_2702676761"/>
            <w:bookmarkStart w:id="401" w:name="__Fieldmark__239_2702676761"/>
            <w:bookmarkEnd w:id="4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2" w:name="__Fieldmark__240_2702676761"/>
            <w:bookmarkStart w:id="403" w:name="__Fieldmark__240_2702676761"/>
            <w:bookmarkEnd w:id="4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4" w:name="__Fieldmark__241_2702676761"/>
            <w:bookmarkStart w:id="405" w:name="__Fieldmark__241_2702676761"/>
            <w:bookmarkEnd w:id="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6" w:name="__Fieldmark__242_2702676761"/>
            <w:bookmarkStart w:id="407" w:name="__Fieldmark__242_2702676761"/>
            <w:bookmarkEnd w:id="4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5.</w:t>
              <w:tab/>
              <w:t>Siete favorevoli nell’ambito di questo modulo a una limitazione del catalogo delle prestazioni imposte con l’aliquota ridotta conformemente all’art. art. 22 cpv. 1 n. 1 – 8 D-LIVA del modulo «2 aliquote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2 D-LIVA del modulo «Legge fiscale»] nonché n. 2.3 [commento ad art. 22 D-LIVA del modulo «2 aliquote»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8" w:name="__Fieldmark__244_2702676761"/>
            <w:bookmarkStart w:id="409" w:name="__Fieldmark__244_2702676761"/>
            <w:bookmarkEnd w:id="4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0" w:name="__Fieldmark__245_2702676761"/>
            <w:bookmarkStart w:id="411" w:name="__Fieldmark__245_2702676761"/>
            <w:bookmarkEnd w:id="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2" w:name="__Fieldmark__246_2702676761"/>
            <w:bookmarkStart w:id="413" w:name="__Fieldmark__246_2702676761"/>
            <w:bookmarkEnd w:id="4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4" w:name="__Fieldmark__247_2702676761"/>
            <w:bookmarkStart w:id="415" w:name="__Fieldmark__247_2702676761"/>
            <w:bookmarkEnd w:id="4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6" w:name="__Fieldmark__248_2702676761"/>
            <w:bookmarkStart w:id="417" w:name="__Fieldmark__248_2702676761"/>
            <w:bookmarkEnd w:id="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8" w:name="__Fieldmark__249_2702676761"/>
            <w:bookmarkStart w:id="419" w:name="__Fieldmark__249_2702676761"/>
            <w:bookmarkEnd w:id="4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6.</w:t>
              <w:tab/>
              <w:t>È giusto sopprimere la fattispecie fiscale del consumo proprio nel settore edilizio (art. 2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0" w:name="__Fieldmark__251_2702676761"/>
            <w:bookmarkStart w:id="421" w:name="__Fieldmark__251_2702676761"/>
            <w:bookmarkEnd w:id="4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2" w:name="__Fieldmark__252_2702676761"/>
            <w:bookmarkStart w:id="423" w:name="__Fieldmark__252_2702676761"/>
            <w:bookmarkEnd w:id="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4" w:name="__Fieldmark__253_2702676761"/>
            <w:bookmarkStart w:id="425" w:name="__Fieldmark__253_2702676761"/>
            <w:bookmarkEnd w:id="4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6" w:name="__Fieldmark__254_2702676761"/>
            <w:bookmarkStart w:id="427" w:name="__Fieldmark__254_2702676761"/>
            <w:bookmarkEnd w:id="4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8" w:name="__Fieldmark__255_2702676761"/>
            <w:bookmarkStart w:id="429" w:name="__Fieldmark__255_2702676761"/>
            <w:bookmarkEnd w:id="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0" w:name="__Fieldmark__256_2702676761"/>
            <w:bookmarkStart w:id="431" w:name="__Fieldmark__256_2702676761"/>
            <w:bookmarkEnd w:id="4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7.</w:t>
              <w:tab/>
              <w:t>Siete favorevoli alla riduzione a 2 soli anni del termine di prescrizione a partire dal momento dell’annuncio di un controllo (dal momento del loro inizio nel caso dei controlli senza preannuncio), conformemente all’art. 30 cpv. 2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2" w:name="__Fieldmark__258_2702676761"/>
            <w:bookmarkStart w:id="433" w:name="__Fieldmark__258_2702676761"/>
            <w:bookmarkEnd w:id="4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4" w:name="__Fieldmark__259_2702676761"/>
            <w:bookmarkStart w:id="435" w:name="__Fieldmark__259_2702676761"/>
            <w:bookmarkEnd w:id="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6" w:name="__Fieldmark__260_2702676761"/>
            <w:bookmarkStart w:id="437" w:name="__Fieldmark__260_2702676761"/>
            <w:bookmarkEnd w:id="4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8" w:name="__Fieldmark__261_2702676761"/>
            <w:bookmarkStart w:id="439" w:name="__Fieldmark__261_2702676761"/>
            <w:bookmarkEnd w:id="4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0" w:name="__Fieldmark__262_2702676761"/>
            <w:bookmarkStart w:id="441" w:name="__Fieldmark__262_2702676761"/>
            <w:bookmarkEnd w:id="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2" w:name="__Fieldmark__263_2702676761"/>
            <w:bookmarkStart w:id="443" w:name="__Fieldmark__263_2702676761"/>
            <w:bookmarkEnd w:id="4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.</w:t>
              <w:tab/>
              <w:t>È giusto ridurre da 15 a 10 anni il termine di prescrizione assoluta (art. 30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4" w:name="__Fieldmark__265_2702676761"/>
            <w:bookmarkStart w:id="445" w:name="__Fieldmark__265_2702676761"/>
            <w:bookmarkEnd w:id="4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6" w:name="__Fieldmark__266_2702676761"/>
            <w:bookmarkStart w:id="447" w:name="__Fieldmark__266_2702676761"/>
            <w:bookmarkEnd w:id="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8" w:name="__Fieldmark__267_2702676761"/>
            <w:bookmarkStart w:id="449" w:name="__Fieldmark__267_2702676761"/>
            <w:bookmarkEnd w:id="4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0" w:name="__Fieldmark__268_2702676761"/>
            <w:bookmarkStart w:id="451" w:name="__Fieldmark__268_2702676761"/>
            <w:bookmarkEnd w:id="4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2" w:name="__Fieldmark__269_2702676761"/>
            <w:bookmarkStart w:id="453" w:name="__Fieldmark__269_2702676761"/>
            <w:bookmarkEnd w:id="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4" w:name="__Fieldmark__270_2702676761"/>
            <w:bookmarkStart w:id="455" w:name="__Fieldmark__270_2702676761"/>
            <w:bookmarkEnd w:id="4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9.</w:t>
              <w:tab/>
              <w:t>Siete favorevoli all’introduzione della cosiddetta «finalizzazione» dei rendiconti di imposta sul valore aggiunto alla chiusura dell’esercizio commerciale ai sensi dell’art. 53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6" w:name="__Fieldmark__272_2702676761"/>
            <w:bookmarkStart w:id="457" w:name="__Fieldmark__272_2702676761"/>
            <w:bookmarkEnd w:id="4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8" w:name="__Fieldmark__273_2702676761"/>
            <w:bookmarkStart w:id="459" w:name="__Fieldmark__273_2702676761"/>
            <w:bookmarkEnd w:id="4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0" w:name="__Fieldmark__274_2702676761"/>
            <w:bookmarkStart w:id="461" w:name="__Fieldmark__274_2702676761"/>
            <w:bookmarkEnd w:id="4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2" w:name="__Fieldmark__275_2702676761"/>
            <w:bookmarkStart w:id="463" w:name="__Fieldmark__275_2702676761"/>
            <w:bookmarkEnd w:id="4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4" w:name="__Fieldmark__276_2702676761"/>
            <w:bookmarkStart w:id="465" w:name="__Fieldmark__276_2702676761"/>
            <w:bookmarkEnd w:id="4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6" w:name="__Fieldmark__277_2702676761"/>
            <w:bookmarkStart w:id="467" w:name="__Fieldmark__277_2702676761"/>
            <w:bookmarkEnd w:id="4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a.</w:t>
              <w:tab/>
              <w:t>È giusto estendere il campo di applicazione del metodo dell’aliquota saldo aumentando il limite di cifra d’affari e il limite del saldo d’imposta (art. 5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8" w:name="__Fieldmark__279_2702676761"/>
            <w:bookmarkStart w:id="469" w:name="__Fieldmark__279_2702676761"/>
            <w:bookmarkEnd w:id="4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0" w:name="__Fieldmark__280_2702676761"/>
            <w:bookmarkStart w:id="471" w:name="__Fieldmark__280_2702676761"/>
            <w:bookmarkEnd w:id="4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2" w:name="__Fieldmark__281_2702676761"/>
            <w:bookmarkStart w:id="473" w:name="__Fieldmark__281_2702676761"/>
            <w:bookmarkEnd w:id="4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4" w:name="__Fieldmark__282_2702676761"/>
            <w:bookmarkStart w:id="475" w:name="__Fieldmark__282_2702676761"/>
            <w:bookmarkEnd w:id="4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6" w:name="__Fieldmark__283_2702676761"/>
            <w:bookmarkStart w:id="477" w:name="__Fieldmark__283_2702676761"/>
            <w:bookmarkEnd w:id="4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8" w:name="__Fieldmark__284_2702676761"/>
            <w:bookmarkStart w:id="479" w:name="__Fieldmark__284_2702676761"/>
            <w:bookmarkEnd w:id="4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b.</w:t>
              <w:tab/>
              <w:t>È giusto ridurre da 5 anni a 1 anno il termine di passaggio dal metodo di rendiconto dell’aliquota del saldo al metodo di rendiconto effettivo (art. 5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0" w:name="__Fieldmark__286_2702676761"/>
            <w:bookmarkStart w:id="481" w:name="__Fieldmark__286_2702676761"/>
            <w:bookmarkEnd w:id="4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2" w:name="__Fieldmark__287_2702676761"/>
            <w:bookmarkStart w:id="483" w:name="__Fieldmark__287_2702676761"/>
            <w:bookmarkEnd w:id="4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4" w:name="__Fieldmark__288_2702676761"/>
            <w:bookmarkStart w:id="485" w:name="__Fieldmark__288_2702676761"/>
            <w:bookmarkEnd w:id="4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6" w:name="__Fieldmark__289_2702676761"/>
            <w:bookmarkStart w:id="487" w:name="__Fieldmark__289_2702676761"/>
            <w:bookmarkEnd w:id="4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8" w:name="__Fieldmark__290_2702676761"/>
            <w:bookmarkStart w:id="489" w:name="__Fieldmark__290_2702676761"/>
            <w:bookmarkEnd w:id="4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0" w:name="__Fieldmark__291_2702676761"/>
            <w:bookmarkStart w:id="491" w:name="__Fieldmark__291_2702676761"/>
            <w:bookmarkEnd w:id="4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c.</w:t>
              <w:tab/>
              <w:t>La scelta dei nuovi limiti di 5 milioni di franchi (cifra d’affari annua) e 100 000 franchi (saldo d’imposta) è corretta ai fini dell’applicazione dell’aliquota sald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2" w:name="__Fieldmark__293_2702676761"/>
            <w:bookmarkStart w:id="493" w:name="__Fieldmark__293_2702676761"/>
            <w:bookmarkEnd w:id="4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4" w:name="__Fieldmark__294_2702676761"/>
            <w:bookmarkStart w:id="495" w:name="__Fieldmark__294_2702676761"/>
            <w:bookmarkEnd w:id="4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6" w:name="__Fieldmark__295_2702676761"/>
            <w:bookmarkStart w:id="497" w:name="__Fieldmark__295_2702676761"/>
            <w:bookmarkEnd w:id="4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8" w:name="__Fieldmark__296_2702676761"/>
            <w:bookmarkStart w:id="499" w:name="__Fieldmark__296_2702676761"/>
            <w:bookmarkEnd w:id="4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0" w:name="__Fieldmark__297_2702676761"/>
            <w:bookmarkStart w:id="501" w:name="__Fieldmark__297_2702676761"/>
            <w:bookmarkEnd w:id="5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2" w:name="__Fieldmark__298_2702676761"/>
            <w:bookmarkStart w:id="503" w:name="__Fieldmark__298_2702676761"/>
            <w:bookmarkEnd w:id="5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d.</w:t>
              <w:tab/>
              <w:t>Siete favorevoli a una verifica regolare dell’adeguatezza delle aliquote saldo da parte del Controllo federale delle finanze (art. 54 cpv. 4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4" w:name="__Fieldmark__300_2702676761"/>
            <w:bookmarkStart w:id="505" w:name="__Fieldmark__300_2702676761"/>
            <w:bookmarkEnd w:id="5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6" w:name="__Fieldmark__301_2702676761"/>
            <w:bookmarkStart w:id="507" w:name="__Fieldmark__301_2702676761"/>
            <w:bookmarkEnd w:id="5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8" w:name="__Fieldmark__302_2702676761"/>
            <w:bookmarkStart w:id="509" w:name="__Fieldmark__302_2702676761"/>
            <w:bookmarkEnd w:id="5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0" w:name="__Fieldmark__303_2702676761"/>
            <w:bookmarkStart w:id="511" w:name="__Fieldmark__303_2702676761"/>
            <w:bookmarkEnd w:id="5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2" w:name="__Fieldmark__304_2702676761"/>
            <w:bookmarkStart w:id="513" w:name="__Fieldmark__304_2702676761"/>
            <w:bookmarkEnd w:id="5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4" w:name="__Fieldmark__305_2702676761"/>
            <w:bookmarkStart w:id="515" w:name="__Fieldmark__305_2702676761"/>
            <w:bookmarkEnd w:id="5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1.</w:t>
              <w:tab/>
              <w:t>Siete favorevoli all’istituzione di una base legale per la concessione di agevolazioni di pagame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6" w:name="__Fieldmark__307_2702676761"/>
            <w:bookmarkStart w:id="517" w:name="__Fieldmark__307_2702676761"/>
            <w:bookmarkEnd w:id="5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8" w:name="__Fieldmark__308_2702676761"/>
            <w:bookmarkStart w:id="519" w:name="__Fieldmark__308_2702676761"/>
            <w:bookmarkEnd w:id="5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2.</w:t>
              <w:tab/>
              <w:t>Approvate la proposta di ampliamento delle possibilità di condono (art. 64 cpv. 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0" w:name="__Fieldmark__310_2702676761"/>
            <w:bookmarkStart w:id="521" w:name="__Fieldmark__310_2702676761"/>
            <w:bookmarkEnd w:id="5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2" w:name="__Fieldmark__311_2702676761"/>
            <w:bookmarkStart w:id="523" w:name="__Fieldmark__311_2702676761"/>
            <w:bookmarkEnd w:id="5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4" w:name="__Fieldmark__312_2702676761"/>
            <w:bookmarkStart w:id="525" w:name="__Fieldmark__312_2702676761"/>
            <w:bookmarkEnd w:id="5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6" w:name="__Fieldmark__313_2702676761"/>
            <w:bookmarkStart w:id="527" w:name="__Fieldmark__313_2702676761"/>
            <w:bookmarkEnd w:id="5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8" w:name="__Fieldmark__314_2702676761"/>
            <w:bookmarkStart w:id="529" w:name="__Fieldmark__314_2702676761"/>
            <w:bookmarkEnd w:id="5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0" w:name="__Fieldmark__315_2702676761"/>
            <w:bookmarkStart w:id="531" w:name="__Fieldmark__315_2702676761"/>
            <w:bookmarkEnd w:id="5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3.</w:t>
              <w:tab/>
              <w:t>È giusto disciplinare nella legge il diritto delle persone contribuenti a informazioni vincolanti da parte dell’AFC (art. 6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2" w:name="__Fieldmark__317_2702676761"/>
            <w:bookmarkStart w:id="533" w:name="__Fieldmark__317_2702676761"/>
            <w:bookmarkEnd w:id="5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4" w:name="__Fieldmark__318_2702676761"/>
            <w:bookmarkStart w:id="535" w:name="__Fieldmark__318_2702676761"/>
            <w:bookmarkEnd w:id="5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6" w:name="__Fieldmark__319_2702676761"/>
            <w:bookmarkStart w:id="537" w:name="__Fieldmark__319_2702676761"/>
            <w:bookmarkEnd w:id="5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8" w:name="__Fieldmark__320_2702676761"/>
            <w:bookmarkStart w:id="539" w:name="__Fieldmark__320_2702676761"/>
            <w:bookmarkEnd w:id="5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0" w:name="__Fieldmark__321_2702676761"/>
            <w:bookmarkStart w:id="541" w:name="__Fieldmark__321_2702676761"/>
            <w:bookmarkEnd w:id="5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2" w:name="__Fieldmark__322_2702676761"/>
            <w:bookmarkStart w:id="543" w:name="__Fieldmark__322_2702676761"/>
            <w:bookmarkEnd w:id="5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4.</w:t>
              <w:tab/>
              <w:t>Approvate la proposta di limitazione della responsabilità solidale nell’ambito dell’imposizione di gruppo in caso di uscita dal gruppo (art. 68 cpv. 1 lett. e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4" w:name="__Fieldmark__324_2702676761"/>
            <w:bookmarkStart w:id="545" w:name="__Fieldmark__324_2702676761"/>
            <w:bookmarkEnd w:id="5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6" w:name="__Fieldmark__325_2702676761"/>
            <w:bookmarkStart w:id="547" w:name="__Fieldmark__325_2702676761"/>
            <w:bookmarkEnd w:id="5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8" w:name="__Fieldmark__326_2702676761"/>
            <w:bookmarkStart w:id="549" w:name="__Fieldmark__326_2702676761"/>
            <w:bookmarkEnd w:id="5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0" w:name="__Fieldmark__327_2702676761"/>
            <w:bookmarkStart w:id="551" w:name="__Fieldmark__327_2702676761"/>
            <w:bookmarkEnd w:id="5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2" w:name="__Fieldmark__328_2702676761"/>
            <w:bookmarkStart w:id="553" w:name="__Fieldmark__328_2702676761"/>
            <w:bookmarkEnd w:id="5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4" w:name="__Fieldmark__329_2702676761"/>
            <w:bookmarkStart w:id="555" w:name="__Fieldmark__329_2702676761"/>
            <w:bookmarkEnd w:id="5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5.</w:t>
              <w:tab/>
              <w:t>È giusto prevedere una responsabilità sussidiaria del cessionario per il debito fiscale del cedente (art. 68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6" w:name="__Fieldmark__331_2702676761"/>
            <w:bookmarkStart w:id="557" w:name="__Fieldmark__331_2702676761"/>
            <w:bookmarkEnd w:id="5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8" w:name="__Fieldmark__332_2702676761"/>
            <w:bookmarkStart w:id="559" w:name="__Fieldmark__332_2702676761"/>
            <w:bookmarkEnd w:id="5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0" w:name="__Fieldmark__333_2702676761"/>
            <w:bookmarkStart w:id="561" w:name="__Fieldmark__333_2702676761"/>
            <w:bookmarkEnd w:id="5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2" w:name="__Fieldmark__334_2702676761"/>
            <w:bookmarkStart w:id="563" w:name="__Fieldmark__334_2702676761"/>
            <w:bookmarkEnd w:id="5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4" w:name="__Fieldmark__335_2702676761"/>
            <w:bookmarkStart w:id="565" w:name="__Fieldmark__335_2702676761"/>
            <w:bookmarkEnd w:id="5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6" w:name="__Fieldmark__336_2702676761"/>
            <w:bookmarkStart w:id="567" w:name="__Fieldmark__336_2702676761"/>
            <w:bookmarkEnd w:id="5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6.</w:t>
              <w:tab/>
              <w:t>Siete favorevoli all’inserimento nell’art. 70 cpv. 5 D-LIVA dell’obbligo per l’AFC di comunicare alle autorità del registro di commercio le fattispecie da registrar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8" w:name="__Fieldmark__338_2702676761"/>
            <w:bookmarkStart w:id="569" w:name="__Fieldmark__338_2702676761"/>
            <w:bookmarkEnd w:id="5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0" w:name="__Fieldmark__339_2702676761"/>
            <w:bookmarkStart w:id="571" w:name="__Fieldmark__339_2702676761"/>
            <w:bookmarkEnd w:id="5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2" w:name="__Fieldmark__340_2702676761"/>
            <w:bookmarkStart w:id="573" w:name="__Fieldmark__340_2702676761"/>
            <w:bookmarkEnd w:id="5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4" w:name="__Fieldmark__341_2702676761"/>
            <w:bookmarkStart w:id="575" w:name="__Fieldmark__341_2702676761"/>
            <w:bookmarkEnd w:id="5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6" w:name="__Fieldmark__342_2702676761"/>
            <w:bookmarkStart w:id="577" w:name="__Fieldmark__342_2702676761"/>
            <w:bookmarkEnd w:id="5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8" w:name="__Fieldmark__343_2702676761"/>
            <w:bookmarkStart w:id="579" w:name="__Fieldmark__343_2702676761"/>
            <w:bookmarkEnd w:id="5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7.</w:t>
              <w:tab/>
              <w:t>Siete favorevoli all’introduzione di un diritto dei contribuenti all’esecuzione di un controllo ai sensi dell’art. art. 74 cpv. 4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 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0" w:name="__Fieldmark__345_2702676761"/>
            <w:bookmarkStart w:id="581" w:name="__Fieldmark__345_2702676761"/>
            <w:bookmarkEnd w:id="5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2" w:name="__Fieldmark__346_2702676761"/>
            <w:bookmarkStart w:id="583" w:name="__Fieldmark__346_2702676761"/>
            <w:bookmarkEnd w:id="5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4" w:name="__Fieldmark__347_2702676761"/>
            <w:bookmarkStart w:id="585" w:name="__Fieldmark__347_2702676761"/>
            <w:bookmarkEnd w:id="5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6" w:name="__Fieldmark__348_2702676761"/>
            <w:bookmarkStart w:id="587" w:name="__Fieldmark__348_2702676761"/>
            <w:bookmarkEnd w:id="5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8" w:name="__Fieldmark__349_2702676761"/>
            <w:bookmarkStart w:id="589" w:name="__Fieldmark__349_2702676761"/>
            <w:bookmarkEnd w:id="5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0" w:name="__Fieldmark__350_2702676761"/>
            <w:bookmarkStart w:id="591" w:name="__Fieldmark__350_2702676761"/>
            <w:bookmarkEnd w:id="5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8.</w:t>
              <w:tab/>
              <w:t>È giusto iscrivere nel D-LIVA il segreto professionale dei commercianti di valori mobiliari (art. 7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2" w:name="__Fieldmark__352_2702676761"/>
            <w:bookmarkStart w:id="593" w:name="__Fieldmark__352_2702676761"/>
            <w:bookmarkEnd w:id="5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4" w:name="__Fieldmark__353_2702676761"/>
            <w:bookmarkStart w:id="595" w:name="__Fieldmark__353_2702676761"/>
            <w:bookmarkEnd w:id="5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6" w:name="__Fieldmark__354_2702676761"/>
            <w:bookmarkStart w:id="597" w:name="__Fieldmark__354_2702676761"/>
            <w:bookmarkEnd w:id="5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8" w:name="__Fieldmark__355_2702676761"/>
            <w:bookmarkStart w:id="599" w:name="__Fieldmark__355_2702676761"/>
            <w:bookmarkEnd w:id="5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0" w:name="__Fieldmark__356_2702676761"/>
            <w:bookmarkStart w:id="601" w:name="__Fieldmark__356_2702676761"/>
            <w:bookmarkEnd w:id="6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2" w:name="__Fieldmark__357_2702676761"/>
            <w:bookmarkStart w:id="603" w:name="__Fieldmark__357_2702676761"/>
            <w:bookmarkEnd w:id="6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9.</w:t>
              <w:tab/>
              <w:t>È giusto che dopo un controllo fiscale l’AFC emani nel contesto della comunicazione della sua valutazione una decisione suscettibile di opposizione e definitiva ad avvenuto giudicato (art. 7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4" w:name="__Fieldmark__359_2702676761"/>
            <w:bookmarkStart w:id="605" w:name="__Fieldmark__359_2702676761"/>
            <w:bookmarkEnd w:id="6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6" w:name="__Fieldmark__360_2702676761"/>
            <w:bookmarkStart w:id="607" w:name="__Fieldmark__360_2702676761"/>
            <w:bookmarkEnd w:id="6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8" w:name="__Fieldmark__361_2702676761"/>
            <w:bookmarkStart w:id="609" w:name="__Fieldmark__361_2702676761"/>
            <w:bookmarkEnd w:id="6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0" w:name="__Fieldmark__362_2702676761"/>
            <w:bookmarkStart w:id="611" w:name="__Fieldmark__362_2702676761"/>
            <w:bookmarkEnd w:id="6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2" w:name="__Fieldmark__363_2702676761"/>
            <w:bookmarkStart w:id="613" w:name="__Fieldmark__363_2702676761"/>
            <w:bookmarkEnd w:id="6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4" w:name="__Fieldmark__364_2702676761"/>
            <w:bookmarkStart w:id="615" w:name="__Fieldmark__364_2702676761"/>
            <w:bookmarkEnd w:id="6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0.</w:t>
              <w:tab/>
              <w:t>È giusto iscrivere nella legge il principio in virtù del quale l’AFC non procede a una ripresa di imposta per il solo fatto di lacune formali, se è apparente o se il contribuente fornisce la prova che la Confederazione non ha subito perdite di imposta a causa dell’inosservanza delle prescrizioni di forma (art. 74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6" w:name="__Fieldmark__366_2702676761"/>
            <w:bookmarkStart w:id="617" w:name="__Fieldmark__366_2702676761"/>
            <w:bookmarkEnd w:id="6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8" w:name="__Fieldmark__367_2702676761"/>
            <w:bookmarkStart w:id="619" w:name="__Fieldmark__367_2702676761"/>
            <w:bookmarkEnd w:id="6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0" w:name="__Fieldmark__368_2702676761"/>
            <w:bookmarkStart w:id="621" w:name="__Fieldmark__368_2702676761"/>
            <w:bookmarkEnd w:id="6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2" w:name="__Fieldmark__369_2702676761"/>
            <w:bookmarkStart w:id="623" w:name="__Fieldmark__369_2702676761"/>
            <w:bookmarkEnd w:id="6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4" w:name="__Fieldmark__370_2702676761"/>
            <w:bookmarkStart w:id="625" w:name="__Fieldmark__370_2702676761"/>
            <w:bookmarkEnd w:id="6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6" w:name="__Fieldmark__371_2702676761"/>
            <w:bookmarkStart w:id="627" w:name="__Fieldmark__371_2702676761"/>
            <w:bookmarkEnd w:id="6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1.</w:t>
              <w:tab/>
              <w:t>È giusto prevedere che nel quadro della tassazione d’ufficio l’AFC effettui anche la valutazione dell’imposta precedente (art. 75 cpv. 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8" w:name="__Fieldmark__373_2702676761"/>
            <w:bookmarkStart w:id="629" w:name="__Fieldmark__373_2702676761"/>
            <w:bookmarkEnd w:id="6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0" w:name="__Fieldmark__374_2702676761"/>
            <w:bookmarkStart w:id="631" w:name="__Fieldmark__374_2702676761"/>
            <w:bookmarkEnd w:id="6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2" w:name="__Fieldmark__375_2702676761"/>
            <w:bookmarkStart w:id="633" w:name="__Fieldmark__375_2702676761"/>
            <w:bookmarkEnd w:id="6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4" w:name="__Fieldmark__376_2702676761"/>
            <w:bookmarkStart w:id="635" w:name="__Fieldmark__376_2702676761"/>
            <w:bookmarkEnd w:id="6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6" w:name="__Fieldmark__377_2702676761"/>
            <w:bookmarkStart w:id="637" w:name="__Fieldmark__377_2702676761"/>
            <w:bookmarkEnd w:id="6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8" w:name="__Fieldmark__378_2702676761"/>
            <w:bookmarkStart w:id="639" w:name="__Fieldmark__378_2702676761"/>
            <w:bookmarkEnd w:id="6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2.</w:t>
              <w:tab/>
              <w:t>Siete favorevoli al fatto che l’articolo 2 capoverso 1 della legge sulla procedura amministrativa non si applichi all’imposta sul valore aggiu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7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0" w:name="__Fieldmark__380_2702676761"/>
            <w:bookmarkStart w:id="641" w:name="__Fieldmark__380_2702676761"/>
            <w:bookmarkEnd w:id="6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2" w:name="__Fieldmark__381_2702676761"/>
            <w:bookmarkStart w:id="643" w:name="__Fieldmark__381_2702676761"/>
            <w:bookmarkEnd w:id="6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.</w:t>
              <w:tab/>
              <w:t>Siete di massima favorevoli a un miglioramento dell’incasso (art. 80 – 8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80 bis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4" w:name="__Fieldmark__383_2702676761"/>
            <w:bookmarkStart w:id="645" w:name="__Fieldmark__383_2702676761"/>
            <w:bookmarkEnd w:id="6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6" w:name="__Fieldmark__384_2702676761"/>
            <w:bookmarkStart w:id="647" w:name="__Fieldmark__384_2702676761"/>
            <w:bookmarkEnd w:id="6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8" w:name="__Fieldmark__385_2702676761"/>
            <w:bookmarkStart w:id="649" w:name="__Fieldmark__385_2702676761"/>
            <w:bookmarkEnd w:id="6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0" w:name="__Fieldmark__386_2702676761"/>
            <w:bookmarkStart w:id="651" w:name="__Fieldmark__386_2702676761"/>
            <w:bookmarkEnd w:id="6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2" w:name="__Fieldmark__387_2702676761"/>
            <w:bookmarkStart w:id="653" w:name="__Fieldmark__387_2702676761"/>
            <w:bookmarkEnd w:id="6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4" w:name="__Fieldmark__388_2702676761"/>
            <w:bookmarkStart w:id="655" w:name="__Fieldmark__388_2702676761"/>
            <w:bookmarkEnd w:id="6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a.</w:t>
              <w:tab/>
              <w:t>È giusto trasferire all’AFC la competenza di prendere tutte le misure di diritto civile e di diritto delle esecuzioni per la riscossione del credito fiscale (art. 80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6" w:name="__Fieldmark__390_2702676761"/>
            <w:bookmarkStart w:id="657" w:name="__Fieldmark__390_2702676761"/>
            <w:bookmarkEnd w:id="6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8" w:name="__Fieldmark__391_2702676761"/>
            <w:bookmarkStart w:id="659" w:name="__Fieldmark__391_2702676761"/>
            <w:bookmarkEnd w:id="6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0" w:name="__Fieldmark__392_2702676761"/>
            <w:bookmarkStart w:id="661" w:name="__Fieldmark__392_2702676761"/>
            <w:bookmarkEnd w:id="6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2" w:name="__Fieldmark__393_2702676761"/>
            <w:bookmarkStart w:id="663" w:name="__Fieldmark__393_2702676761"/>
            <w:bookmarkEnd w:id="6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4" w:name="__Fieldmark__394_2702676761"/>
            <w:bookmarkStart w:id="665" w:name="__Fieldmark__394_2702676761"/>
            <w:bookmarkEnd w:id="6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6" w:name="__Fieldmark__395_2702676761"/>
            <w:bookmarkStart w:id="667" w:name="__Fieldmark__395_2702676761"/>
            <w:bookmarkEnd w:id="6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b.</w:t>
              <w:tab/>
              <w:t>È giusto stralciare l’esigenza della diffida all’art. 80 cpv. 1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8" w:name="__Fieldmark__397_2702676761"/>
            <w:bookmarkStart w:id="669" w:name="__Fieldmark__397_2702676761"/>
            <w:bookmarkEnd w:id="6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0" w:name="__Fieldmark__398_2702676761"/>
            <w:bookmarkStart w:id="671" w:name="__Fieldmark__398_2702676761"/>
            <w:bookmarkEnd w:id="6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2" w:name="__Fieldmark__399_2702676761"/>
            <w:bookmarkStart w:id="673" w:name="__Fieldmark__399_2702676761"/>
            <w:bookmarkEnd w:id="6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4" w:name="__Fieldmark__400_2702676761"/>
            <w:bookmarkStart w:id="675" w:name="__Fieldmark__400_2702676761"/>
            <w:bookmarkEnd w:id="6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6" w:name="__Fieldmark__401_2702676761"/>
            <w:bookmarkStart w:id="677" w:name="__Fieldmark__401_2702676761"/>
            <w:bookmarkEnd w:id="6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8" w:name="__Fieldmark__402_2702676761"/>
            <w:bookmarkStart w:id="679" w:name="__Fieldmark__402_2702676761"/>
            <w:bookmarkEnd w:id="6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c.</w:t>
              <w:tab/>
              <w:t>È giusto avviare la procedura di rigetto dell’opposizione se il precetto esecutivo è oggetto di opposizione (art. 80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0" w:name="__Fieldmark__404_2702676761"/>
            <w:bookmarkStart w:id="681" w:name="__Fieldmark__404_2702676761"/>
            <w:bookmarkEnd w:id="6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2" w:name="__Fieldmark__405_2702676761"/>
            <w:bookmarkStart w:id="683" w:name="__Fieldmark__405_2702676761"/>
            <w:bookmarkEnd w:id="6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4" w:name="__Fieldmark__406_2702676761"/>
            <w:bookmarkStart w:id="685" w:name="__Fieldmark__406_2702676761"/>
            <w:bookmarkEnd w:id="6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6" w:name="__Fieldmark__407_2702676761"/>
            <w:bookmarkStart w:id="687" w:name="__Fieldmark__407_2702676761"/>
            <w:bookmarkEnd w:id="6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8" w:name="__Fieldmark__408_2702676761"/>
            <w:bookmarkStart w:id="689" w:name="__Fieldmark__408_2702676761"/>
            <w:bookmarkEnd w:id="6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0" w:name="__Fieldmark__409_2702676761"/>
            <w:bookmarkStart w:id="691" w:name="__Fieldmark__409_2702676761"/>
            <w:bookmarkEnd w:id="6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d.</w:t>
              <w:tab/>
              <w:t>È giusto dare all’AFC la possibilità di rinunciare a procedure di esecuzione manifestamente inutili (art. 80 cpv. 6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2" w:name="__Fieldmark__411_2702676761"/>
            <w:bookmarkStart w:id="693" w:name="__Fieldmark__411_2702676761"/>
            <w:bookmarkEnd w:id="6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4" w:name="__Fieldmark__412_2702676761"/>
            <w:bookmarkStart w:id="695" w:name="__Fieldmark__412_2702676761"/>
            <w:bookmarkEnd w:id="6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6" w:name="__Fieldmark__413_2702676761"/>
            <w:bookmarkStart w:id="697" w:name="__Fieldmark__413_2702676761"/>
            <w:bookmarkEnd w:id="6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8" w:name="__Fieldmark__414_2702676761"/>
            <w:bookmarkStart w:id="699" w:name="__Fieldmark__414_2702676761"/>
            <w:bookmarkEnd w:id="6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0" w:name="__Fieldmark__415_2702676761"/>
            <w:bookmarkStart w:id="701" w:name="__Fieldmark__415_2702676761"/>
            <w:bookmarkEnd w:id="7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2" w:name="__Fieldmark__416_2702676761"/>
            <w:bookmarkStart w:id="703" w:name="__Fieldmark__416_2702676761"/>
            <w:bookmarkEnd w:id="7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e.</w:t>
              <w:tab/>
              <w:t>È giusto traslare nell’art. 81 D-LIVA la prassi in vigore del diritto federale in materia di garanzie (cfr. art. 49 OFC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4" w:name="__Fieldmark__418_2702676761"/>
            <w:bookmarkStart w:id="705" w:name="__Fieldmark__418_2702676761"/>
            <w:bookmarkEnd w:id="7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6" w:name="__Fieldmark__419_2702676761"/>
            <w:bookmarkStart w:id="707" w:name="__Fieldmark__419_2702676761"/>
            <w:bookmarkEnd w:id="7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8" w:name="__Fieldmark__420_2702676761"/>
            <w:bookmarkStart w:id="709" w:name="__Fieldmark__420_2702676761"/>
            <w:bookmarkEnd w:id="7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0" w:name="__Fieldmark__421_2702676761"/>
            <w:bookmarkStart w:id="711" w:name="__Fieldmark__421_2702676761"/>
            <w:bookmarkEnd w:id="7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2" w:name="__Fieldmark__422_2702676761"/>
            <w:bookmarkStart w:id="713" w:name="__Fieldmark__422_2702676761"/>
            <w:bookmarkEnd w:id="7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4" w:name="__Fieldmark__423_2702676761"/>
            <w:bookmarkStart w:id="715" w:name="__Fieldmark__423_2702676761"/>
            <w:bookmarkEnd w:id="7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f.</w:t>
              <w:tab/>
              <w:t>Siete favorevoli al conferimento all’AFC della possibilità di computare a titolo di garanzia le eccedenze di imposta precedente sui crediti fiscali futuri (art. 82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6" w:name="__Fieldmark__425_2702676761"/>
            <w:bookmarkStart w:id="717" w:name="__Fieldmark__425_2702676761"/>
            <w:bookmarkEnd w:id="7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8" w:name="__Fieldmark__426_2702676761"/>
            <w:bookmarkStart w:id="719" w:name="__Fieldmark__426_2702676761"/>
            <w:bookmarkEnd w:id="7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0" w:name="__Fieldmark__427_2702676761"/>
            <w:bookmarkStart w:id="721" w:name="__Fieldmark__427_2702676761"/>
            <w:bookmarkEnd w:id="7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2" w:name="__Fieldmark__428_2702676761"/>
            <w:bookmarkStart w:id="723" w:name="__Fieldmark__428_2702676761"/>
            <w:bookmarkEnd w:id="7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4" w:name="__Fieldmark__429_2702676761"/>
            <w:bookmarkStart w:id="725" w:name="__Fieldmark__429_2702676761"/>
            <w:bookmarkEnd w:id="7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6" w:name="__Fieldmark__430_2702676761"/>
            <w:bookmarkStart w:id="727" w:name="__Fieldmark__430_2702676761"/>
            <w:bookmarkEnd w:id="7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g.</w:t>
              <w:tab/>
              <w:t>È giusto conferire all’AFC la possibilità di trattenere le eccedenze di imposta precedente finché è fornita la garanzia richiesta dall’AFC (art. 82 cpv. 1 lett. c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8" w:name="__Fieldmark__432_2702676761"/>
            <w:bookmarkStart w:id="729" w:name="__Fieldmark__432_2702676761"/>
            <w:bookmarkEnd w:id="7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0" w:name="__Fieldmark__433_2702676761"/>
            <w:bookmarkStart w:id="731" w:name="__Fieldmark__433_2702676761"/>
            <w:bookmarkEnd w:id="7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2" w:name="__Fieldmark__434_2702676761"/>
            <w:bookmarkStart w:id="733" w:name="__Fieldmark__434_2702676761"/>
            <w:bookmarkEnd w:id="7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4" w:name="__Fieldmark__435_2702676761"/>
            <w:bookmarkStart w:id="735" w:name="__Fieldmark__435_2702676761"/>
            <w:bookmarkEnd w:id="7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6" w:name="__Fieldmark__436_2702676761"/>
            <w:bookmarkStart w:id="737" w:name="__Fieldmark__436_2702676761"/>
            <w:bookmarkEnd w:id="7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8" w:name="__Fieldmark__437_2702676761"/>
            <w:bookmarkStart w:id="739" w:name="__Fieldmark__437_2702676761"/>
            <w:bookmarkEnd w:id="7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h.</w:t>
              <w:tab/>
              <w:t>È giusto che le possibilità di garanzia del D-LIVA siano state adeguate all’art. 49 OFC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0" w:name="__Fieldmark__439_2702676761"/>
            <w:bookmarkStart w:id="741" w:name="__Fieldmark__439_2702676761"/>
            <w:bookmarkEnd w:id="7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2" w:name="__Fieldmark__440_2702676761"/>
            <w:bookmarkStart w:id="743" w:name="__Fieldmark__440_2702676761"/>
            <w:bookmarkEnd w:id="7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4" w:name="__Fieldmark__441_2702676761"/>
            <w:bookmarkStart w:id="745" w:name="__Fieldmark__441_2702676761"/>
            <w:bookmarkEnd w:id="7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6" w:name="__Fieldmark__442_2702676761"/>
            <w:bookmarkStart w:id="747" w:name="__Fieldmark__442_2702676761"/>
            <w:bookmarkEnd w:id="7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8" w:name="__Fieldmark__443_2702676761"/>
            <w:bookmarkStart w:id="749" w:name="__Fieldmark__443_2702676761"/>
            <w:bookmarkEnd w:id="7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0" w:name="__Fieldmark__444_2702676761"/>
            <w:bookmarkStart w:id="751" w:name="__Fieldmark__444_2702676761"/>
            <w:bookmarkEnd w:id="7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.</w:t>
              <w:tab/>
              <w:t>Siete di massima favorevoli a una rielaborazione delle disposizioni di diritto penale (art. 83 bis 89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83 –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2" w:name="__Fieldmark__446_2702676761"/>
            <w:bookmarkStart w:id="753" w:name="__Fieldmark__446_2702676761"/>
            <w:bookmarkEnd w:id="7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4" w:name="__Fieldmark__447_2702676761"/>
            <w:bookmarkStart w:id="755" w:name="__Fieldmark__447_2702676761"/>
            <w:bookmarkEnd w:id="7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6" w:name="__Fieldmark__448_2702676761"/>
            <w:bookmarkStart w:id="757" w:name="__Fieldmark__448_2702676761"/>
            <w:bookmarkEnd w:id="7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8" w:name="__Fieldmark__449_2702676761"/>
            <w:bookmarkStart w:id="759" w:name="__Fieldmark__449_2702676761"/>
            <w:bookmarkEnd w:id="7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0" w:name="__Fieldmark__450_2702676761"/>
            <w:bookmarkStart w:id="761" w:name="__Fieldmark__450_2702676761"/>
            <w:bookmarkEnd w:id="7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2" w:name="__Fieldmark__451_2702676761"/>
            <w:bookmarkStart w:id="763" w:name="__Fieldmark__451_2702676761"/>
            <w:bookmarkEnd w:id="7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a.</w:t>
              <w:tab/>
              <w:t>Siete favorevoli al disciplinamento esplicito nella legge, in un intento di chiarificazione, del concetto di «imposta non trasferita» (art. 83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4" w:name="__Fieldmark__453_2702676761"/>
            <w:bookmarkStart w:id="765" w:name="__Fieldmark__453_2702676761"/>
            <w:bookmarkEnd w:id="7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6" w:name="__Fieldmark__454_2702676761"/>
            <w:bookmarkStart w:id="767" w:name="__Fieldmark__454_2702676761"/>
            <w:bookmarkEnd w:id="7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8" w:name="__Fieldmark__455_2702676761"/>
            <w:bookmarkStart w:id="769" w:name="__Fieldmark__455_2702676761"/>
            <w:bookmarkEnd w:id="7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0" w:name="__Fieldmark__456_2702676761"/>
            <w:bookmarkStart w:id="771" w:name="__Fieldmark__456_2702676761"/>
            <w:bookmarkEnd w:id="7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2" w:name="__Fieldmark__457_2702676761"/>
            <w:bookmarkStart w:id="773" w:name="__Fieldmark__457_2702676761"/>
            <w:bookmarkEnd w:id="7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4" w:name="__Fieldmark__458_2702676761"/>
            <w:bookmarkStart w:id="775" w:name="__Fieldmark__458_2702676761"/>
            <w:bookmarkEnd w:id="7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b.</w:t>
              <w:tab/>
              <w:t>Siete favorevoli al fatto che, in maniera analoga alla legislazione doganale, l’art. 83 cpv. 2 disciplini le circostanze aggravanti in virtù delle quali la multa può essere aumentata della metà e può essere pronunciata contemporaneamente una pena detentiva fino a 1 an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6" w:name="__Fieldmark__459_2702676761"/>
            <w:bookmarkStart w:id="777" w:name="__Fieldmark__459_2702676761"/>
            <w:bookmarkEnd w:id="7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8" w:name="__Fieldmark__460_2702676761"/>
            <w:bookmarkStart w:id="779" w:name="__Fieldmark__460_2702676761"/>
            <w:bookmarkEnd w:id="7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0" w:name="__Fieldmark__461_2702676761"/>
            <w:bookmarkStart w:id="781" w:name="__Fieldmark__461_2702676761"/>
            <w:bookmarkEnd w:id="7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2" w:name="__Fieldmark__462_2702676761"/>
            <w:bookmarkStart w:id="783" w:name="__Fieldmark__462_2702676761"/>
            <w:bookmarkEnd w:id="7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4" w:name="__Fieldmark__463_2702676761"/>
            <w:bookmarkStart w:id="785" w:name="__Fieldmark__463_2702676761"/>
            <w:bookmarkEnd w:id="7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6" w:name="__Fieldmark__464_2702676761"/>
            <w:bookmarkStart w:id="787" w:name="__Fieldmark__464_2702676761"/>
            <w:bookmarkEnd w:id="7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c.</w:t>
              <w:tab/>
              <w:t>È giusto, in un intento di chiarificazione, inserire nella legge il concetto di «partecipazione» al posto di quello di «complicità» (art. 83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8" w:name="__Fieldmark__466_2702676761"/>
            <w:bookmarkStart w:id="789" w:name="__Fieldmark__466_2702676761"/>
            <w:bookmarkEnd w:id="7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0" w:name="__Fieldmark__467_2702676761"/>
            <w:bookmarkStart w:id="791" w:name="__Fieldmark__467_2702676761"/>
            <w:bookmarkEnd w:id="7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2" w:name="__Fieldmark__468_2702676761"/>
            <w:bookmarkStart w:id="793" w:name="__Fieldmark__468_2702676761"/>
            <w:bookmarkEnd w:id="7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4" w:name="__Fieldmark__469_2702676761"/>
            <w:bookmarkStart w:id="795" w:name="__Fieldmark__469_2702676761"/>
            <w:bookmarkEnd w:id="7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6" w:name="__Fieldmark__470_2702676761"/>
            <w:bookmarkStart w:id="797" w:name="__Fieldmark__470_2702676761"/>
            <w:bookmarkEnd w:id="7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8" w:name="__Fieldmark__471_2702676761"/>
            <w:bookmarkStart w:id="799" w:name="__Fieldmark__471_2702676761"/>
            <w:bookmarkEnd w:id="7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d.</w:t>
              <w:tab/>
              <w:t>È giusto stabilire esplicitamente nella legge la prassi in vigore in virtù della quale in ambito di procedura penale amministrativa ci si può fondare su tassazioni d’ufficio (art. 83 cpv. 4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0" w:name="__Fieldmark__473_2702676761"/>
            <w:bookmarkStart w:id="801" w:name="__Fieldmark__473_2702676761"/>
            <w:bookmarkEnd w:id="8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2" w:name="__Fieldmark__474_2702676761"/>
            <w:bookmarkStart w:id="803" w:name="__Fieldmark__474_2702676761"/>
            <w:bookmarkEnd w:id="8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4" w:name="__Fieldmark__475_2702676761"/>
            <w:bookmarkStart w:id="805" w:name="__Fieldmark__475_2702676761"/>
            <w:bookmarkEnd w:id="8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6" w:name="__Fieldmark__476_2702676761"/>
            <w:bookmarkStart w:id="807" w:name="__Fieldmark__476_2702676761"/>
            <w:bookmarkEnd w:id="8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8" w:name="__Fieldmark__477_2702676761"/>
            <w:bookmarkStart w:id="809" w:name="__Fieldmark__477_2702676761"/>
            <w:bookmarkEnd w:id="8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0" w:name="__Fieldmark__478_2702676761"/>
            <w:bookmarkStart w:id="811" w:name="__Fieldmark__478_2702676761"/>
            <w:bookmarkEnd w:id="8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e.</w:t>
              <w:tab/>
              <w:t>È giusto punire l’indicazione di un’imposta non dovuta o di importo superiore a quello dovuto dall’acquirente, come già era il caso tra il 1995 e il 2000 (art. 84 cpv. 1 lett. e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2" w:name="__Fieldmark__480_2702676761"/>
            <w:bookmarkStart w:id="813" w:name="__Fieldmark__480_2702676761"/>
            <w:bookmarkEnd w:id="8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4" w:name="__Fieldmark__481_2702676761"/>
            <w:bookmarkStart w:id="815" w:name="__Fieldmark__481_2702676761"/>
            <w:bookmarkEnd w:id="8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6" w:name="__Fieldmark__482_2702676761"/>
            <w:bookmarkStart w:id="817" w:name="__Fieldmark__482_2702676761"/>
            <w:bookmarkEnd w:id="8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8" w:name="__Fieldmark__483_2702676761"/>
            <w:bookmarkStart w:id="819" w:name="__Fieldmark__483_2702676761"/>
            <w:bookmarkEnd w:id="8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0" w:name="__Fieldmark__484_2702676761"/>
            <w:bookmarkStart w:id="821" w:name="__Fieldmark__484_2702676761"/>
            <w:bookmarkEnd w:id="8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2" w:name="__Fieldmark__485_2702676761"/>
            <w:bookmarkStart w:id="823" w:name="__Fieldmark__485_2702676761"/>
            <w:bookmarkEnd w:id="8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f.</w:t>
              <w:tab/>
              <w:t>È giusto sopprimere all’art. 84 cpv. 1 lett. b D-LIVA la diffida in quanto condizione della punibi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4" w:name="__Fieldmark__487_2702676761"/>
            <w:bookmarkStart w:id="825" w:name="__Fieldmark__487_2702676761"/>
            <w:bookmarkEnd w:id="8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6" w:name="__Fieldmark__488_2702676761"/>
            <w:bookmarkStart w:id="827" w:name="__Fieldmark__488_2702676761"/>
            <w:bookmarkEnd w:id="8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8" w:name="__Fieldmark__489_2702676761"/>
            <w:bookmarkStart w:id="829" w:name="__Fieldmark__489_2702676761"/>
            <w:bookmarkEnd w:id="8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0" w:name="__Fieldmark__490_2702676761"/>
            <w:bookmarkStart w:id="831" w:name="__Fieldmark__490_2702676761"/>
            <w:bookmarkEnd w:id="8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2" w:name="__Fieldmark__491_2702676761"/>
            <w:bookmarkStart w:id="833" w:name="__Fieldmark__491_2702676761"/>
            <w:bookmarkEnd w:id="8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4" w:name="__Fieldmark__492_2702676761"/>
            <w:bookmarkStart w:id="835" w:name="__Fieldmark__492_2702676761"/>
            <w:bookmarkEnd w:id="8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g.</w:t>
              <w:tab/>
              <w:t>È giusto che la violazione degli obblighi di procedura ai sensi dell’art. 84 D-LIVA sia considerata un delitto comune (“</w:t>
            </w:r>
            <w:r>
              <w:rPr>
                <w:i/>
                <w:iCs/>
                <w:sz w:val="20"/>
                <w:lang w:val="it-IT"/>
              </w:rPr>
              <w:t>Gemeindelikt</w:t>
            </w:r>
            <w:r>
              <w:rPr>
                <w:sz w:val="20"/>
                <w:lang w:val="it-IT"/>
              </w:rPr>
              <w:t>”) e non un delitto speciale (“</w:t>
            </w:r>
            <w:r>
              <w:rPr>
                <w:i/>
                <w:iCs/>
                <w:sz w:val="20"/>
                <w:lang w:val="it-IT"/>
              </w:rPr>
              <w:t>Spezialdelikt</w:t>
            </w:r>
            <w:r>
              <w:rPr>
                <w:sz w:val="20"/>
                <w:lang w:val="it-IT"/>
              </w:rPr>
              <w:t>”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6" w:name="__Fieldmark__494_2702676761"/>
            <w:bookmarkStart w:id="837" w:name="__Fieldmark__494_2702676761"/>
            <w:bookmarkEnd w:id="8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8" w:name="__Fieldmark__495_2702676761"/>
            <w:bookmarkStart w:id="839" w:name="__Fieldmark__495_2702676761"/>
            <w:bookmarkEnd w:id="8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0" w:name="__Fieldmark__496_2702676761"/>
            <w:bookmarkStart w:id="841" w:name="__Fieldmark__496_2702676761"/>
            <w:bookmarkEnd w:id="8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2" w:name="__Fieldmark__497_2702676761"/>
            <w:bookmarkStart w:id="843" w:name="__Fieldmark__497_2702676761"/>
            <w:bookmarkEnd w:id="8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4" w:name="__Fieldmark__498_2702676761"/>
            <w:bookmarkStart w:id="845" w:name="__Fieldmark__498_2702676761"/>
            <w:bookmarkEnd w:id="8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6" w:name="__Fieldmark__499_2702676761"/>
            <w:bookmarkStart w:id="847" w:name="__Fieldmark__499_2702676761"/>
            <w:bookmarkEnd w:id="8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h.</w:t>
              <w:tab/>
              <w:t>È giusto che in modo analogo alla legislazione doganale la ricettazione di imposta sia sancita come fattispecie penale dall’art. 85, come era già il caso sotto il regime dell’OIVA (art. 78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8" w:name="__Fieldmark__501_2702676761"/>
            <w:bookmarkStart w:id="849" w:name="__Fieldmark__501_2702676761"/>
            <w:bookmarkEnd w:id="8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0" w:name="__Fieldmark__502_2702676761"/>
            <w:bookmarkStart w:id="851" w:name="__Fieldmark__502_2702676761"/>
            <w:bookmarkEnd w:id="8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2" w:name="__Fieldmark__503_2702676761"/>
            <w:bookmarkStart w:id="853" w:name="__Fieldmark__503_2702676761"/>
            <w:bookmarkEnd w:id="8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4" w:name="__Fieldmark__504_2702676761"/>
            <w:bookmarkStart w:id="855" w:name="__Fieldmark__504_2702676761"/>
            <w:bookmarkEnd w:id="8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6" w:name="__Fieldmark__505_2702676761"/>
            <w:bookmarkStart w:id="857" w:name="__Fieldmark__505_2702676761"/>
            <w:bookmarkEnd w:id="8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8" w:name="__Fieldmark__506_2702676761"/>
            <w:bookmarkStart w:id="859" w:name="__Fieldmark__506_2702676761"/>
            <w:bookmarkEnd w:id="8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i.</w:t>
              <w:tab/>
              <w:t>È giusto prevedere la possibilità della riunione delle procedure penali amministrative presso l’AFC o l’AFD (art. 87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0" w:name="__Fieldmark__508_2702676761"/>
            <w:bookmarkStart w:id="861" w:name="__Fieldmark__508_2702676761"/>
            <w:bookmarkEnd w:id="8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2" w:name="__Fieldmark__509_2702676761"/>
            <w:bookmarkStart w:id="863" w:name="__Fieldmark__509_2702676761"/>
            <w:bookmarkEnd w:id="8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4" w:name="__Fieldmark__510_2702676761"/>
            <w:bookmarkStart w:id="865" w:name="__Fieldmark__510_2702676761"/>
            <w:bookmarkEnd w:id="8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6" w:name="__Fieldmark__511_2702676761"/>
            <w:bookmarkStart w:id="867" w:name="__Fieldmark__511_2702676761"/>
            <w:bookmarkEnd w:id="8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8" w:name="__Fieldmark__512_2702676761"/>
            <w:bookmarkStart w:id="869" w:name="__Fieldmark__512_2702676761"/>
            <w:bookmarkEnd w:id="8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0" w:name="__Fieldmark__513_2702676761"/>
            <w:bookmarkStart w:id="871" w:name="__Fieldmark__513_2702676761"/>
            <w:bookmarkEnd w:id="8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j.</w:t>
              <w:tab/>
              <w:t>È giusto prevedere all’art. 89 una disposizione speciale secondo cui l’autodenunzia di una sottrazione di imposta da parte del contribuente non è punibile finché l’autorità fiscale non ne è al corr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2" w:name="__Fieldmark__515_2702676761"/>
            <w:bookmarkStart w:id="873" w:name="__Fieldmark__515_2702676761"/>
            <w:bookmarkEnd w:id="8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4" w:name="__Fieldmark__516_2702676761"/>
            <w:bookmarkStart w:id="875" w:name="__Fieldmark__516_2702676761"/>
            <w:bookmarkEnd w:id="8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6" w:name="__Fieldmark__517_2702676761"/>
            <w:bookmarkStart w:id="877" w:name="__Fieldmark__517_2702676761"/>
            <w:bookmarkEnd w:id="8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8" w:name="__Fieldmark__518_2702676761"/>
            <w:bookmarkStart w:id="879" w:name="__Fieldmark__518_2702676761"/>
            <w:bookmarkEnd w:id="8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0" w:name="__Fieldmark__519_2702676761"/>
            <w:bookmarkStart w:id="881" w:name="__Fieldmark__519_2702676761"/>
            <w:bookmarkEnd w:id="8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2" w:name="__Fieldmark__520_2702676761"/>
            <w:bookmarkStart w:id="883" w:name="__Fieldmark__520_2702676761"/>
            <w:bookmarkEnd w:id="8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5.</w:t>
              <w:tab/>
              <w:t>È giusto disciplinare a livello di legge l’organo consultivo IVA (art. 87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9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4" w:name="__Fieldmark__522_2702676761"/>
            <w:bookmarkStart w:id="885" w:name="__Fieldmark__522_2702676761"/>
            <w:bookmarkEnd w:id="8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6" w:name="__Fieldmark__523_2702676761"/>
            <w:bookmarkStart w:id="887" w:name="__Fieldmark__523_2702676761"/>
            <w:bookmarkEnd w:id="8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8" w:name="__Fieldmark__524_2702676761"/>
            <w:bookmarkStart w:id="889" w:name="__Fieldmark__524_2702676761"/>
            <w:bookmarkEnd w:id="8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0" w:name="__Fieldmark__525_2702676761"/>
            <w:bookmarkStart w:id="891" w:name="__Fieldmark__525_2702676761"/>
            <w:bookmarkEnd w:id="8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2" w:name="__Fieldmark__526_2702676761"/>
            <w:bookmarkStart w:id="893" w:name="__Fieldmark__526_2702676761"/>
            <w:bookmarkEnd w:id="8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4" w:name="__Fieldmark__527_2702676761"/>
            <w:bookmarkStart w:id="895" w:name="__Fieldmark__527_2702676761"/>
            <w:bookmarkEnd w:id="8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I. Domande concernenti il modulo «Aliquota unica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2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6.</w:t>
              <w:tab/>
              <w:t>Siete favorevoli all’introduzione di un’aliquota unica del 6%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2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6" w:name="__Fieldmark__529_2702676761"/>
            <w:bookmarkStart w:id="897" w:name="__Fieldmark__529_2702676761"/>
            <w:bookmarkEnd w:id="8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8" w:name="__Fieldmark__530_2702676761"/>
            <w:bookmarkStart w:id="899" w:name="__Fieldmark__530_2702676761"/>
            <w:bookmarkEnd w:id="8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0" w:name="__Fieldmark__531_2702676761"/>
            <w:bookmarkStart w:id="901" w:name="__Fieldmark__531_2702676761"/>
            <w:bookmarkEnd w:id="9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2" w:name="__Fieldmark__532_2702676761"/>
            <w:bookmarkStart w:id="903" w:name="__Fieldmark__532_2702676761"/>
            <w:bookmarkEnd w:id="9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4" w:name="__Fieldmark__533_2702676761"/>
            <w:bookmarkStart w:id="905" w:name="__Fieldmark__533_2702676761"/>
            <w:bookmarkEnd w:id="9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6" w:name="__Fieldmark__534_2702676761"/>
            <w:bookmarkStart w:id="907" w:name="__Fieldmark__534_2702676761"/>
            <w:bookmarkEnd w:id="9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7.</w:t>
              <w:tab/>
              <w:t>È giusto sopprimere l’attuale esenzione impropria (esclusione dall’imposta) a favore del settore postale ai sensi dell’art. 18 n. 1 e 22 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8" w:name="__Fieldmark__536_2702676761"/>
            <w:bookmarkStart w:id="909" w:name="__Fieldmark__536_2702676761"/>
            <w:bookmarkEnd w:id="9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0" w:name="__Fieldmark__537_2702676761"/>
            <w:bookmarkStart w:id="911" w:name="__Fieldmark__537_2702676761"/>
            <w:bookmarkEnd w:id="9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2" w:name="__Fieldmark__538_2702676761"/>
            <w:bookmarkStart w:id="913" w:name="__Fieldmark__538_2702676761"/>
            <w:bookmarkEnd w:id="9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4" w:name="__Fieldmark__539_2702676761"/>
            <w:bookmarkStart w:id="915" w:name="__Fieldmark__539_2702676761"/>
            <w:bookmarkEnd w:id="9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6" w:name="__Fieldmark__540_2702676761"/>
            <w:bookmarkStart w:id="917" w:name="__Fieldmark__540_2702676761"/>
            <w:bookmarkEnd w:id="9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8" w:name="__Fieldmark__541_2702676761"/>
            <w:bookmarkStart w:id="919" w:name="__Fieldmark__541_2702676761"/>
            <w:bookmarkEnd w:id="9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8.</w:t>
              <w:tab/>
              <w:t>È giusto sopprimere l’attuale esenzione impropria a favore del settore della sanità e del settore sociale ai sensi dell’art. art. 18 n. 2 – 8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0" w:name="__Fieldmark__543_2702676761"/>
            <w:bookmarkStart w:id="921" w:name="__Fieldmark__543_2702676761"/>
            <w:bookmarkEnd w:id="9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2" w:name="__Fieldmark__544_2702676761"/>
            <w:bookmarkStart w:id="923" w:name="__Fieldmark__544_2702676761"/>
            <w:bookmarkEnd w:id="9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4" w:name="__Fieldmark__545_2702676761"/>
            <w:bookmarkStart w:id="925" w:name="__Fieldmark__545_2702676761"/>
            <w:bookmarkEnd w:id="9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6" w:name="__Fieldmark__546_2702676761"/>
            <w:bookmarkStart w:id="927" w:name="__Fieldmark__546_2702676761"/>
            <w:bookmarkEnd w:id="9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8" w:name="__Fieldmark__547_2702676761"/>
            <w:bookmarkStart w:id="929" w:name="__Fieldmark__547_2702676761"/>
            <w:bookmarkEnd w:id="9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0" w:name="__Fieldmark__548_2702676761"/>
            <w:bookmarkStart w:id="931" w:name="__Fieldmark__548_2702676761"/>
            <w:bookmarkEnd w:id="9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9.</w:t>
              <w:tab/>
              <w:t>È giusto sopprimere l’attuale esenzione impropria a favore del settore della formazione e della ricerca ai sensi dell’art. 18 n. 9 – 12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2" w:name="__Fieldmark__550_2702676761"/>
            <w:bookmarkStart w:id="933" w:name="__Fieldmark__550_2702676761"/>
            <w:bookmarkEnd w:id="9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4" w:name="__Fieldmark__551_2702676761"/>
            <w:bookmarkStart w:id="935" w:name="__Fieldmark__551_2702676761"/>
            <w:bookmarkEnd w:id="9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6" w:name="__Fieldmark__552_2702676761"/>
            <w:bookmarkStart w:id="937" w:name="__Fieldmark__552_2702676761"/>
            <w:bookmarkEnd w:id="9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8" w:name="__Fieldmark__553_2702676761"/>
            <w:bookmarkStart w:id="939" w:name="__Fieldmark__553_2702676761"/>
            <w:bookmarkEnd w:id="9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0" w:name="__Fieldmark__554_2702676761"/>
            <w:bookmarkStart w:id="941" w:name="__Fieldmark__554_2702676761"/>
            <w:bookmarkEnd w:id="9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2" w:name="__Fieldmark__555_2702676761"/>
            <w:bookmarkStart w:id="943" w:name="__Fieldmark__555_2702676761"/>
            <w:bookmarkEnd w:id="9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0.</w:t>
              <w:tab/>
              <w:t>È giusto sopprimere l’attuale esenzione impropria a favore del settore della cultura ai sensi dell’art. 18 n. 13 e 14 nonché 16 e 17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4" w:name="__Fieldmark__557_2702676761"/>
            <w:bookmarkStart w:id="945" w:name="__Fieldmark__557_2702676761"/>
            <w:bookmarkEnd w:id="9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6" w:name="__Fieldmark__558_2702676761"/>
            <w:bookmarkStart w:id="947" w:name="__Fieldmark__558_2702676761"/>
            <w:bookmarkEnd w:id="9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8" w:name="__Fieldmark__559_2702676761"/>
            <w:bookmarkStart w:id="949" w:name="__Fieldmark__559_2702676761"/>
            <w:bookmarkEnd w:id="9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0" w:name="__Fieldmark__560_2702676761"/>
            <w:bookmarkStart w:id="951" w:name="__Fieldmark__560_2702676761"/>
            <w:bookmarkEnd w:id="9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2" w:name="__Fieldmark__561_2702676761"/>
            <w:bookmarkStart w:id="953" w:name="__Fieldmark__561_2702676761"/>
            <w:bookmarkEnd w:id="9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4" w:name="__Fieldmark__562_2702676761"/>
            <w:bookmarkStart w:id="955" w:name="__Fieldmark__562_2702676761"/>
            <w:bookmarkEnd w:id="9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1.</w:t>
              <w:tab/>
              <w:t>È giusto sopprimere l’attuale esenzione impropria a favore del settore dello sport ai sensi dell’art. 18 n. 1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6" w:name="__Fieldmark__564_2702676761"/>
            <w:bookmarkStart w:id="957" w:name="__Fieldmark__564_2702676761"/>
            <w:bookmarkEnd w:id="9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8" w:name="__Fieldmark__565_2702676761"/>
            <w:bookmarkStart w:id="959" w:name="__Fieldmark__565_2702676761"/>
            <w:bookmarkEnd w:id="9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0" w:name="__Fieldmark__566_2702676761"/>
            <w:bookmarkStart w:id="961" w:name="__Fieldmark__566_2702676761"/>
            <w:bookmarkEnd w:id="9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2" w:name="__Fieldmark__567_2702676761"/>
            <w:bookmarkStart w:id="963" w:name="__Fieldmark__567_2702676761"/>
            <w:bookmarkEnd w:id="9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4" w:name="__Fieldmark__568_2702676761"/>
            <w:bookmarkStart w:id="965" w:name="__Fieldmark__568_2702676761"/>
            <w:bookmarkEnd w:id="9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6" w:name="__Fieldmark__569_2702676761"/>
            <w:bookmarkStart w:id="967" w:name="__Fieldmark__569_2702676761"/>
            <w:bookmarkEnd w:id="9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2.</w:t>
              <w:tab/>
              <w:t>È giusto sopprimere l’attuale esenzione impropria a favore del settore delle case da gioco e delle scommesse ai sensi dell’art. 18 n. 23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8" w:name="__Fieldmark__571_2702676761"/>
            <w:bookmarkStart w:id="969" w:name="__Fieldmark__571_2702676761"/>
            <w:bookmarkEnd w:id="9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0" w:name="__Fieldmark__572_2702676761"/>
            <w:bookmarkStart w:id="971" w:name="__Fieldmark__572_2702676761"/>
            <w:bookmarkEnd w:id="9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2" w:name="__Fieldmark__573_2702676761"/>
            <w:bookmarkStart w:id="973" w:name="__Fieldmark__573_2702676761"/>
            <w:bookmarkEnd w:id="9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4" w:name="__Fieldmark__574_2702676761"/>
            <w:bookmarkStart w:id="975" w:name="__Fieldmark__574_2702676761"/>
            <w:bookmarkEnd w:id="9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6" w:name="__Fieldmark__575_2702676761"/>
            <w:bookmarkStart w:id="977" w:name="__Fieldmark__575_2702676761"/>
            <w:bookmarkEnd w:id="9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8" w:name="__Fieldmark__576_2702676761"/>
            <w:bookmarkStart w:id="979" w:name="__Fieldmark__576_2702676761"/>
            <w:bookmarkEnd w:id="9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3.</w:t>
              <w:tab/>
              <w:t>È giusto sopprimere l’attuale esenzione impropria a favore del settore dell’AVS ai sensi dell’art. 18 n. 2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0" w:name="__Fieldmark__578_2702676761"/>
            <w:bookmarkStart w:id="981" w:name="__Fieldmark__578_2702676761"/>
            <w:bookmarkEnd w:id="9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2" w:name="__Fieldmark__579_2702676761"/>
            <w:bookmarkStart w:id="983" w:name="__Fieldmark__579_2702676761"/>
            <w:bookmarkEnd w:id="9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4" w:name="__Fieldmark__580_2702676761"/>
            <w:bookmarkStart w:id="985" w:name="__Fieldmark__580_2702676761"/>
            <w:bookmarkEnd w:id="9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6" w:name="__Fieldmark__581_2702676761"/>
            <w:bookmarkStart w:id="987" w:name="__Fieldmark__581_2702676761"/>
            <w:bookmarkEnd w:id="9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8" w:name="__Fieldmark__582_2702676761"/>
            <w:bookmarkStart w:id="989" w:name="__Fieldmark__582_2702676761"/>
            <w:bookmarkEnd w:id="9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0" w:name="__Fieldmark__583_2702676761"/>
            <w:bookmarkStart w:id="991" w:name="__Fieldmark__583_2702676761"/>
            <w:bookmarkEnd w:id="9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4.</w:t>
              <w:tab/>
              <w:t>È giusto continuare a escludere dall’imposta, per motivi inerenti al sistema, i le prestazioni di servizi finanziari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2" w:name="__Fieldmark__585_2702676761"/>
            <w:bookmarkStart w:id="993" w:name="__Fieldmark__585_2702676761"/>
            <w:bookmarkEnd w:id="9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4" w:name="__Fieldmark__586_2702676761"/>
            <w:bookmarkStart w:id="995" w:name="__Fieldmark__586_2702676761"/>
            <w:bookmarkEnd w:id="9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6" w:name="__Fieldmark__587_2702676761"/>
            <w:bookmarkStart w:id="997" w:name="__Fieldmark__587_2702676761"/>
            <w:bookmarkEnd w:id="9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8" w:name="__Fieldmark__588_2702676761"/>
            <w:bookmarkStart w:id="999" w:name="__Fieldmark__588_2702676761"/>
            <w:bookmarkEnd w:id="9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0" w:name="__Fieldmark__589_2702676761"/>
            <w:bookmarkStart w:id="1001" w:name="__Fieldmark__589_2702676761"/>
            <w:bookmarkEnd w:id="10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2" w:name="__Fieldmark__590_2702676761"/>
            <w:bookmarkStart w:id="1003" w:name="__Fieldmark__590_2702676761"/>
            <w:bookmarkEnd w:id="10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5.</w:t>
              <w:tab/>
              <w:t>È giusto continuare a escludere dall’imposta, per motivi inerenti al sistema, le prestazioni di servizi assicurativ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4" w:name="__Fieldmark__592_2702676761"/>
            <w:bookmarkStart w:id="1005" w:name="__Fieldmark__592_2702676761"/>
            <w:bookmarkEnd w:id="10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6" w:name="__Fieldmark__593_2702676761"/>
            <w:bookmarkStart w:id="1007" w:name="__Fieldmark__593_2702676761"/>
            <w:bookmarkEnd w:id="10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8" w:name="__Fieldmark__594_2702676761"/>
            <w:bookmarkStart w:id="1009" w:name="__Fieldmark__594_2702676761"/>
            <w:bookmarkEnd w:id="10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0" w:name="__Fieldmark__595_2702676761"/>
            <w:bookmarkStart w:id="1011" w:name="__Fieldmark__595_2702676761"/>
            <w:bookmarkEnd w:id="10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2" w:name="__Fieldmark__596_2702676761"/>
            <w:bookmarkStart w:id="1013" w:name="__Fieldmark__596_2702676761"/>
            <w:bookmarkEnd w:id="10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4" w:name="__Fieldmark__597_2702676761"/>
            <w:bookmarkStart w:id="1015" w:name="__Fieldmark__597_2702676761"/>
            <w:bookmarkEnd w:id="10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6.</w:t>
              <w:tab/>
              <w:t>È giusto continuare a escludere dall’imposta la vendita, la locazione e l’affitto di immobil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6" w:name="__Fieldmark__599_2702676761"/>
            <w:bookmarkStart w:id="1017" w:name="__Fieldmark__599_2702676761"/>
            <w:bookmarkEnd w:id="10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8" w:name="__Fieldmark__600_2702676761"/>
            <w:bookmarkStart w:id="1019" w:name="__Fieldmark__600_2702676761"/>
            <w:bookmarkEnd w:id="10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0" w:name="__Fieldmark__601_2702676761"/>
            <w:bookmarkStart w:id="1021" w:name="__Fieldmark__601_2702676761"/>
            <w:bookmarkEnd w:id="10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2" w:name="__Fieldmark__602_2702676761"/>
            <w:bookmarkStart w:id="1023" w:name="__Fieldmark__602_2702676761"/>
            <w:bookmarkEnd w:id="10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4" w:name="__Fieldmark__603_2702676761"/>
            <w:bookmarkStart w:id="1025" w:name="__Fieldmark__603_2702676761"/>
            <w:bookmarkEnd w:id="10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6" w:name="__Fieldmark__604_2702676761"/>
            <w:bookmarkStart w:id="1027" w:name="__Fieldmark__604_2702676761"/>
            <w:bookmarkEnd w:id="10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lang w:val="it-IT"/>
        </w:rPr>
      </w:pPr>
      <w:r>
        <w:rPr>
          <w:b/>
          <w:bCs/>
          <w:lang w:val="it-IT"/>
        </w:rPr>
        <w:t>IV. Domande concernenti il modulo «2 aliquote»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7.</w:t>
              <w:tab/>
              <w:t>Siete favorevoli all’idea di sopprimere la maggior parte delle attuali esenzioni improprie (esclusioni dall’imposta) e di imporle con l’aliquota ridotta, con l’eccezione del settore post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8" w:name="__Fieldmark__606_2702676761"/>
            <w:bookmarkStart w:id="1029" w:name="__Fieldmark__606_2702676761"/>
            <w:bookmarkEnd w:id="10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0" w:name="__Fieldmark__607_2702676761"/>
            <w:bookmarkStart w:id="1031" w:name="__Fieldmark__607_2702676761"/>
            <w:bookmarkEnd w:id="10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2" w:name="__Fieldmark__608_2702676761"/>
            <w:bookmarkStart w:id="1033" w:name="__Fieldmark__608_2702676761"/>
            <w:bookmarkEnd w:id="10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4" w:name="__Fieldmark__609_2702676761"/>
            <w:bookmarkStart w:id="1035" w:name="__Fieldmark__609_2702676761"/>
            <w:bookmarkEnd w:id="10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6" w:name="__Fieldmark__610_2702676761"/>
            <w:bookmarkStart w:id="1037" w:name="__Fieldmark__610_2702676761"/>
            <w:bookmarkEnd w:id="10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8" w:name="__Fieldmark__611_2702676761"/>
            <w:bookmarkStart w:id="1039" w:name="__Fieldmark__611_2702676761"/>
            <w:bookmarkEnd w:id="10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8.</w:t>
              <w:tab/>
              <w:t>Siete favorevoli, per questo modulo, a una limitazione del catalogo delle prestazioni imponibili all’aliquota ridotta conformemente all’art. 22 cpv. 1 n. 1 – 8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0" w:name="__Fieldmark__613_2702676761"/>
            <w:bookmarkStart w:id="1041" w:name="__Fieldmark__613_2702676761"/>
            <w:bookmarkEnd w:id="10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2" w:name="__Fieldmark__614_2702676761"/>
            <w:bookmarkStart w:id="1043" w:name="__Fieldmark__614_2702676761"/>
            <w:bookmarkEnd w:id="10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4" w:name="__Fieldmark__615_2702676761"/>
            <w:bookmarkStart w:id="1045" w:name="__Fieldmark__615_2702676761"/>
            <w:bookmarkEnd w:id="10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6" w:name="__Fieldmark__616_2702676761"/>
            <w:bookmarkStart w:id="1047" w:name="__Fieldmark__616_2702676761"/>
            <w:bookmarkEnd w:id="10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8" w:name="__Fieldmark__617_2702676761"/>
            <w:bookmarkStart w:id="1049" w:name="__Fieldmark__617_2702676761"/>
            <w:bookmarkEnd w:id="10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0" w:name="__Fieldmark__618_2702676761"/>
            <w:bookmarkStart w:id="1051" w:name="__Fieldmark__618_2702676761"/>
            <w:bookmarkEnd w:id="10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9.</w:t>
              <w:tab/>
              <w:t>Il catalogo delle prestazioni sinora imposte con l’aliquota ridotta è stato circoscritto in modo corret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2" w:name="__Fieldmark__620_2702676761"/>
            <w:bookmarkStart w:id="1053" w:name="__Fieldmark__620_2702676761"/>
            <w:bookmarkEnd w:id="10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4" w:name="__Fieldmark__621_2702676761"/>
            <w:bookmarkStart w:id="1055" w:name="__Fieldmark__621_2702676761"/>
            <w:bookmarkEnd w:id="10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6" w:name="__Fieldmark__622_2702676761"/>
            <w:bookmarkStart w:id="1057" w:name="__Fieldmark__622_2702676761"/>
            <w:bookmarkEnd w:id="10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8" w:name="__Fieldmark__623_2702676761"/>
            <w:bookmarkStart w:id="1059" w:name="__Fieldmark__623_2702676761"/>
            <w:bookmarkEnd w:id="10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0" w:name="__Fieldmark__624_2702676761"/>
            <w:bookmarkStart w:id="1061" w:name="__Fieldmark__624_2702676761"/>
            <w:bookmarkEnd w:id="10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2" w:name="__Fieldmark__625_2702676761"/>
            <w:bookmarkStart w:id="1063" w:name="__Fieldmark__625_2702676761"/>
            <w:bookmarkEnd w:id="10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0.</w:t>
              <w:tab/>
              <w:t>Siete favorevoli all’assoggettamento delle prestazioni di ristorazione (senza l’alcool)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4" w:name="__Fieldmark__627_2702676761"/>
            <w:bookmarkStart w:id="1065" w:name="__Fieldmark__627_2702676761"/>
            <w:bookmarkEnd w:id="10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6" w:name="__Fieldmark__628_2702676761"/>
            <w:bookmarkStart w:id="1067" w:name="__Fieldmark__628_2702676761"/>
            <w:bookmarkEnd w:id="10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8" w:name="__Fieldmark__629_2702676761"/>
            <w:bookmarkStart w:id="1069" w:name="__Fieldmark__629_2702676761"/>
            <w:bookmarkEnd w:id="10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0" w:name="__Fieldmark__630_2702676761"/>
            <w:bookmarkStart w:id="1071" w:name="__Fieldmark__630_2702676761"/>
            <w:bookmarkEnd w:id="10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2" w:name="__Fieldmark__631_2702676761"/>
            <w:bookmarkStart w:id="1073" w:name="__Fieldmark__631_2702676761"/>
            <w:bookmarkEnd w:id="10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4" w:name="__Fieldmark__632_2702676761"/>
            <w:bookmarkStart w:id="1075" w:name="__Fieldmark__632_2702676761"/>
            <w:bookmarkEnd w:id="10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1.</w:t>
              <w:tab/>
              <w:t>Siete favorevoli alla soppressione dell’attuale aliquota speciale del 3,6% sulle prestazioni di alloggio e alla loro imposizione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3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6" w:name="__Fieldmark__634_2702676761"/>
            <w:bookmarkStart w:id="1077" w:name="__Fieldmark__634_2702676761"/>
            <w:bookmarkEnd w:id="10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8" w:name="__Fieldmark__635_2702676761"/>
            <w:bookmarkStart w:id="1079" w:name="__Fieldmark__635_2702676761"/>
            <w:bookmarkEnd w:id="10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0" w:name="__Fieldmark__636_2702676761"/>
            <w:bookmarkStart w:id="1081" w:name="__Fieldmark__636_2702676761"/>
            <w:bookmarkEnd w:id="10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2" w:name="__Fieldmark__637_2702676761"/>
            <w:bookmarkStart w:id="1083" w:name="__Fieldmark__637_2702676761"/>
            <w:bookmarkEnd w:id="10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4" w:name="__Fieldmark__638_2702676761"/>
            <w:bookmarkStart w:id="1085" w:name="__Fieldmark__638_2702676761"/>
            <w:bookmarkEnd w:id="10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6" w:name="__Fieldmark__639_2702676761"/>
            <w:bookmarkStart w:id="1087" w:name="__Fieldmark__639_2702676761"/>
            <w:bookmarkEnd w:id="10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2.</w:t>
              <w:tab/>
              <w:t>Siete favorevoli all’imposizione delle prestazioni di ristorazione e alberghiere nonché dei prodotti alimentari con l’aliquota ridotta anche nel caso del modulo «Legge fiscale», per evitare problemi di delimitazion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8" w:name="__Fieldmark__641_2702676761"/>
            <w:bookmarkStart w:id="1089" w:name="__Fieldmark__641_2702676761"/>
            <w:bookmarkEnd w:id="10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0" w:name="__Fieldmark__642_2702676761"/>
            <w:bookmarkStart w:id="1091" w:name="__Fieldmark__642_2702676761"/>
            <w:bookmarkEnd w:id="10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2" w:name="__Fieldmark__643_2702676761"/>
            <w:bookmarkStart w:id="1093" w:name="__Fieldmark__643_2702676761"/>
            <w:bookmarkEnd w:id="10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4" w:name="__Fieldmark__644_2702676761"/>
            <w:bookmarkStart w:id="1095" w:name="__Fieldmark__644_2702676761"/>
            <w:bookmarkEnd w:id="10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6" w:name="__Fieldmark__645_2702676761"/>
            <w:bookmarkStart w:id="1097" w:name="__Fieldmark__645_2702676761"/>
            <w:bookmarkEnd w:id="10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8" w:name="__Fieldmark__646_2702676761"/>
            <w:bookmarkStart w:id="1099" w:name="__Fieldmark__646_2702676761"/>
            <w:bookmarkEnd w:id="10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lang w:val="it-IT"/>
        </w:rPr>
      </w:pPr>
      <w:r>
        <w:rPr>
          <w:b/>
          <w:bCs/>
          <w:lang w:val="it-IT"/>
        </w:rPr>
        <w:t>V. Domande concernenti le possibilità ulteriori di riforma (n. 6 e 7 dell’avamprogetto)</w:t>
      </w:r>
    </w:p>
    <w:p>
      <w:pPr>
        <w:pStyle w:val="Normal"/>
        <w:jc w:val="both"/>
        <w:rPr>
          <w:i/>
          <w:i/>
          <w:iCs/>
          <w:sz w:val="20"/>
          <w:lang w:val="it-IT"/>
        </w:rPr>
      </w:pPr>
      <w:r>
        <w:rPr>
          <w:i/>
          <w:iCs/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a.</w:t>
              <w:tab/>
              <w:t>Siete favorevoli alla presa in considerazione dei sussidi come controprestazione parziale (complemento del prezzo)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0" w:name="__Fieldmark__648_2702676761"/>
            <w:bookmarkStart w:id="1101" w:name="__Fieldmark__648_2702676761"/>
            <w:bookmarkEnd w:id="11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2" w:name="__Fieldmark__649_2702676761"/>
            <w:bookmarkStart w:id="1103" w:name="__Fieldmark__649_2702676761"/>
            <w:bookmarkEnd w:id="1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4" w:name="__Fieldmark__650_2702676761"/>
            <w:bookmarkStart w:id="1105" w:name="__Fieldmark__650_2702676761"/>
            <w:bookmarkEnd w:id="11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6" w:name="__Fieldmark__651_2702676761"/>
            <w:bookmarkStart w:id="1107" w:name="__Fieldmark__651_2702676761"/>
            <w:bookmarkEnd w:id="11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8" w:name="__Fieldmark__652_2702676761"/>
            <w:bookmarkStart w:id="1109" w:name="__Fieldmark__652_2702676761"/>
            <w:bookmarkEnd w:id="1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0" w:name="__Fieldmark__653_2702676761"/>
            <w:bookmarkStart w:id="1111" w:name="__Fieldmark__653_2702676761"/>
            <w:bookmarkEnd w:id="11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b.</w:t>
              <w:tab/>
              <w:t>Siete favorevoli alla distinzione tra sussidi propri e sussidi impropri, nel senso che i sussidi propri non devono essere imposti presso il destinatario, né determinano una riduzione della deduzione dell’imposta precedente, e che i sussidi impropri costituiscono una parte della controprestazione imponibile del destinatario e autorizzano 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2" w:name="__Fieldmark__655_2702676761"/>
            <w:bookmarkStart w:id="1113" w:name="__Fieldmark__655_2702676761"/>
            <w:bookmarkEnd w:id="11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4" w:name="__Fieldmark__656_2702676761"/>
            <w:bookmarkStart w:id="1115" w:name="__Fieldmark__656_2702676761"/>
            <w:bookmarkEnd w:id="1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6" w:name="__Fieldmark__657_2702676761"/>
            <w:bookmarkStart w:id="1117" w:name="__Fieldmark__657_2702676761"/>
            <w:bookmarkEnd w:id="11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8" w:name="__Fieldmark__658_2702676761"/>
            <w:bookmarkStart w:id="1119" w:name="__Fieldmark__658_2702676761"/>
            <w:bookmarkEnd w:id="11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0" w:name="__Fieldmark__659_2702676761"/>
            <w:bookmarkStart w:id="1121" w:name="__Fieldmark__659_2702676761"/>
            <w:bookmarkEnd w:id="1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2" w:name="__Fieldmark__660_2702676761"/>
            <w:bookmarkStart w:id="1123" w:name="__Fieldmark__660_2702676761"/>
            <w:bookmarkEnd w:id="11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c.</w:t>
              <w:tab/>
              <w:t>Siete favorevoli al mantenimento dell’attuale definizione dei sussidi e di altri contributi dei poteri publici fermo restando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5 [alternativa 3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4" w:name="__Fieldmark__662_2702676761"/>
            <w:bookmarkStart w:id="1125" w:name="__Fieldmark__662_2702676761"/>
            <w:bookmarkEnd w:id="11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6" w:name="__Fieldmark__663_2702676761"/>
            <w:bookmarkStart w:id="1127" w:name="__Fieldmark__663_2702676761"/>
            <w:bookmarkEnd w:id="1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8" w:name="__Fieldmark__664_2702676761"/>
            <w:bookmarkStart w:id="1129" w:name="__Fieldmark__664_2702676761"/>
            <w:bookmarkEnd w:id="11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0" w:name="__Fieldmark__665_2702676761"/>
            <w:bookmarkStart w:id="1131" w:name="__Fieldmark__665_2702676761"/>
            <w:bookmarkEnd w:id="11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2" w:name="__Fieldmark__666_2702676761"/>
            <w:bookmarkStart w:id="1133" w:name="__Fieldmark__666_2702676761"/>
            <w:bookmarkEnd w:id="1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4" w:name="__Fieldmark__667_2702676761"/>
            <w:bookmarkStart w:id="1135" w:name="__Fieldmark__667_2702676761"/>
            <w:bookmarkEnd w:id="11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d.</w:t>
              <w:tab/>
              <w:t>Indicate in ordine decrescente il vostro grado di preferenza (1 = elevato; 3 = basso) delle alternative proposte dalle domande 71a – 71c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a 6.1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e.</w:t>
              <w:tab/>
              <w:t>Siete favorevoli al fatto che i cosiddetti «sussidi traversali» ai servizi delle collettività pubbliche, versati a carico del conto generale, determinino anche in futuro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6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6" w:name="__Fieldmark__673_2702676761"/>
            <w:bookmarkStart w:id="1137" w:name="__Fieldmark__673_2702676761"/>
            <w:bookmarkEnd w:id="11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8" w:name="__Fieldmark__674_2702676761"/>
            <w:bookmarkStart w:id="1139" w:name="__Fieldmark__674_2702676761"/>
            <w:bookmarkEnd w:id="1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0" w:name="__Fieldmark__675_2702676761"/>
            <w:bookmarkStart w:id="1141" w:name="__Fieldmark__675_2702676761"/>
            <w:bookmarkEnd w:id="11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2" w:name="__Fieldmark__676_2702676761"/>
            <w:bookmarkStart w:id="1143" w:name="__Fieldmark__676_2702676761"/>
            <w:bookmarkEnd w:id="11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4" w:name="__Fieldmark__677_2702676761"/>
            <w:bookmarkStart w:id="1145" w:name="__Fieldmark__677_2702676761"/>
            <w:bookmarkEnd w:id="11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6" w:name="__Fieldmark__678_2702676761"/>
            <w:bookmarkStart w:id="1147" w:name="__Fieldmark__678_2702676761"/>
            <w:bookmarkEnd w:id="1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f.</w:t>
              <w:tab/>
              <w:t>Per compensare le minori entrate in caso di applicazione dell’alternativa 3 secondo il n. 6.1.5 (cfr. domanda 71c) sono possibili due misure: l’aumento delle aliquote di imposta sul valore aggiunto (A) oppure la riduzione dei sussidi versati dalla Confederazione (B). Quale alternativa preferite (A o 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7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8" w:name="__Fieldmark__680_2702676761"/>
            <w:bookmarkStart w:id="1149" w:name="__Fieldmark__680_2702676761"/>
            <w:bookmarkEnd w:id="1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0" w:name="__Fieldmark__681_2702676761"/>
            <w:bookmarkStart w:id="1151" w:name="__Fieldmark__681_2702676761"/>
            <w:bookmarkEnd w:id="1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2" w:name="__Fieldmark__682_2702676761"/>
            <w:bookmarkStart w:id="1153" w:name="__Fieldmark__682_2702676761"/>
            <w:bookmarkEnd w:id="1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4" w:name="__Fieldmark__683_2702676761"/>
            <w:bookmarkStart w:id="1155" w:name="__Fieldmark__683_2702676761"/>
            <w:bookmarkEnd w:id="1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6" w:name="__Fieldmark__684_2702676761"/>
            <w:bookmarkStart w:id="1157" w:name="__Fieldmark__684_2702676761"/>
            <w:bookmarkEnd w:id="11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a.</w:t>
              <w:tab/>
              <w:t>Siete favorevoli alla presa in considerazione dei doni come controprestazione parziale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8" w:name="__Fieldmark__686_2702676761"/>
            <w:bookmarkStart w:id="1159" w:name="__Fieldmark__686_2702676761"/>
            <w:bookmarkEnd w:id="11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0" w:name="__Fieldmark__687_2702676761"/>
            <w:bookmarkStart w:id="1161" w:name="__Fieldmark__687_2702676761"/>
            <w:bookmarkEnd w:id="1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2" w:name="__Fieldmark__688_2702676761"/>
            <w:bookmarkStart w:id="1163" w:name="__Fieldmark__688_2702676761"/>
            <w:bookmarkEnd w:id="11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4" w:name="__Fieldmark__689_2702676761"/>
            <w:bookmarkStart w:id="1165" w:name="__Fieldmark__689_2702676761"/>
            <w:bookmarkEnd w:id="11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6" w:name="__Fieldmark__690_2702676761"/>
            <w:bookmarkStart w:id="1167" w:name="__Fieldmark__690_2702676761"/>
            <w:bookmarkEnd w:id="1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8" w:name="__Fieldmark__691_2702676761"/>
            <w:bookmarkStart w:id="1169" w:name="__Fieldmark__691_2702676761"/>
            <w:bookmarkEnd w:id="11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b.</w:t>
              <w:tab/>
              <w:t>Siete favorevoli all’ulteriore presa in considerazione dei doni come non controprestazioni che non sono pertanto imposte e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0" w:name="__Fieldmark__693_2702676761"/>
            <w:bookmarkStart w:id="1171" w:name="__Fieldmark__693_2702676761"/>
            <w:bookmarkEnd w:id="11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2" w:name="__Fieldmark__694_2702676761"/>
            <w:bookmarkStart w:id="1173" w:name="__Fieldmark__694_2702676761"/>
            <w:bookmarkEnd w:id="1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4" w:name="__Fieldmark__695_2702676761"/>
            <w:bookmarkStart w:id="1175" w:name="__Fieldmark__695_2702676761"/>
            <w:bookmarkEnd w:id="11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6" w:name="__Fieldmark__696_2702676761"/>
            <w:bookmarkStart w:id="1177" w:name="__Fieldmark__696_2702676761"/>
            <w:bookmarkEnd w:id="11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8" w:name="__Fieldmark__697_2702676761"/>
            <w:bookmarkStart w:id="1179" w:name="__Fieldmark__697_2702676761"/>
            <w:bookmarkEnd w:id="1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0" w:name="__Fieldmark__698_2702676761"/>
            <w:bookmarkStart w:id="1181" w:name="__Fieldmark__698_2702676761"/>
            <w:bookmarkEnd w:id="11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c.</w:t>
              <w:tab/>
              <w:t>Indicate in ordine decrescente il vostro grado di preferenza (1 = elevato; 2 = basso) delle alternative proposte dalle domande 72a e 72b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e 6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a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5.</w:t>
              <w:tab/>
              <w:t>Nel senso di un’ulteriore alternativa, le prestazioni finora escluse dall’imposta e ora imponibili nel quadro dei moduli «Aliquota unica» e «2 aliquote» devono essere esentate (propriamente) dall’imposta, con diritto alla deduzione integrale dell’imposta precedente? In altri termini è giusto introdurre per queste prestazioni l’aliquota zero, con un aumento corrispondente delle aliquote per le altre prest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2" w:name="__Fieldmark__703_2702676761"/>
            <w:bookmarkStart w:id="1183" w:name="__Fieldmark__703_2702676761"/>
            <w:bookmarkEnd w:id="11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4" w:name="__Fieldmark__704_2702676761"/>
            <w:bookmarkStart w:id="1185" w:name="__Fieldmark__704_2702676761"/>
            <w:bookmarkEnd w:id="1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6" w:name="__Fieldmark__705_2702676761"/>
            <w:bookmarkStart w:id="1187" w:name="__Fieldmark__705_2702676761"/>
            <w:bookmarkEnd w:id="11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8" w:name="__Fieldmark__706_2702676761"/>
            <w:bookmarkStart w:id="1189" w:name="__Fieldmark__706_2702676761"/>
            <w:bookmarkEnd w:id="11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0" w:name="__Fieldmark__707_2702676761"/>
            <w:bookmarkStart w:id="1191" w:name="__Fieldmark__707_2702676761"/>
            <w:bookmarkEnd w:id="1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2" w:name="__Fieldmark__708_2702676761"/>
            <w:bookmarkStart w:id="1193" w:name="__Fieldmark__708_2702676761"/>
            <w:bookmarkEnd w:id="11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6.</w:t>
              <w:tab/>
              <w:t>Siete favorevoli all’assoggettamento dell’assicurazione cose all’IVA in maniera analoga al «modello neozelandes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4" w:name="__Fieldmark__710_2702676761"/>
            <w:bookmarkStart w:id="1195" w:name="__Fieldmark__710_2702676761"/>
            <w:bookmarkEnd w:id="11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6" w:name="__Fieldmark__711_2702676761"/>
            <w:bookmarkStart w:id="1197" w:name="__Fieldmark__711_2702676761"/>
            <w:bookmarkEnd w:id="1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8" w:name="__Fieldmark__712_2702676761"/>
            <w:bookmarkStart w:id="1199" w:name="__Fieldmark__712_2702676761"/>
            <w:bookmarkEnd w:id="11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0" w:name="__Fieldmark__713_2702676761"/>
            <w:bookmarkStart w:id="1201" w:name="__Fieldmark__713_2702676761"/>
            <w:bookmarkEnd w:id="12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2" w:name="__Fieldmark__714_2702676761"/>
            <w:bookmarkStart w:id="1203" w:name="__Fieldmark__714_2702676761"/>
            <w:bookmarkEnd w:id="1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4" w:name="__Fieldmark__715_2702676761"/>
            <w:bookmarkStart w:id="1205" w:name="__Fieldmark__715_2702676761"/>
            <w:bookmarkEnd w:id="12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7.</w:t>
              <w:tab/>
              <w:t>Siete favorevoli a un’estensione dell’esclusione dall’imposta alle prestazioni preliminari nel settore delle prestazioni di servizi bancarie (esternalizzate o di pooling), affinché non ne derivi una maggiore tassa occulta a seconda che la prestazione preliminare sia ottenuta in seno all’impresa o dall’ester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6" w:name="__Fieldmark__717_2702676761"/>
            <w:bookmarkStart w:id="1207" w:name="__Fieldmark__717_2702676761"/>
            <w:bookmarkEnd w:id="12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8" w:name="__Fieldmark__718_2702676761"/>
            <w:bookmarkStart w:id="1209" w:name="__Fieldmark__718_2702676761"/>
            <w:bookmarkEnd w:id="1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0" w:name="__Fieldmark__719_2702676761"/>
            <w:bookmarkStart w:id="1211" w:name="__Fieldmark__719_2702676761"/>
            <w:bookmarkEnd w:id="12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2" w:name="__Fieldmark__720_2702676761"/>
            <w:bookmarkStart w:id="1213" w:name="__Fieldmark__720_2702676761"/>
            <w:bookmarkEnd w:id="12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4" w:name="__Fieldmark__721_2702676761"/>
            <w:bookmarkStart w:id="1215" w:name="__Fieldmark__721_2702676761"/>
            <w:bookmarkEnd w:id="1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6" w:name="__Fieldmark__722_2702676761"/>
            <w:bookmarkStart w:id="1217" w:name="__Fieldmark__722_2702676761"/>
            <w:bookmarkEnd w:id="12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a.</w:t>
              <w:tab/>
              <w:t>Siete favorevoli all’assoggettamento all’IVA dell’intero settore immobiliare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8" w:name="__Fieldmark__724_2702676761"/>
            <w:bookmarkStart w:id="1219" w:name="__Fieldmark__724_2702676761"/>
            <w:bookmarkEnd w:id="12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0" w:name="__Fieldmark__725_2702676761"/>
            <w:bookmarkStart w:id="1221" w:name="__Fieldmark__725_2702676761"/>
            <w:bookmarkEnd w:id="1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2" w:name="__Fieldmark__726_2702676761"/>
            <w:bookmarkStart w:id="1223" w:name="__Fieldmark__726_2702676761"/>
            <w:bookmarkEnd w:id="12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4" w:name="__Fieldmark__727_2702676761"/>
            <w:bookmarkStart w:id="1225" w:name="__Fieldmark__727_2702676761"/>
            <w:bookmarkEnd w:id="12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6" w:name="__Fieldmark__728_2702676761"/>
            <w:bookmarkStart w:id="1227" w:name="__Fieldmark__728_2702676761"/>
            <w:bookmarkEnd w:id="1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8" w:name="__Fieldmark__729_2702676761"/>
            <w:bookmarkStart w:id="1229" w:name="__Fieldmark__729_2702676761"/>
            <w:bookmarkEnd w:id="12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b.</w:t>
              <w:tab/>
              <w:t>Nell’ipotesi affermativa, siete favorevoli alla parità di trattamento in materia di IVA dei proprietari e dei locatari, nel senso che i proprietari sono tassati sul valore locativo prop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0" w:name="__Fieldmark__731_2702676761"/>
            <w:bookmarkStart w:id="1231" w:name="__Fieldmark__731_2702676761"/>
            <w:bookmarkEnd w:id="12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2" w:name="__Fieldmark__732_2702676761"/>
            <w:bookmarkStart w:id="1233" w:name="__Fieldmark__732_2702676761"/>
            <w:bookmarkEnd w:id="1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4" w:name="__Fieldmark__733_2702676761"/>
            <w:bookmarkStart w:id="1235" w:name="__Fieldmark__733_2702676761"/>
            <w:bookmarkEnd w:id="12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6" w:name="__Fieldmark__734_2702676761"/>
            <w:bookmarkStart w:id="1237" w:name="__Fieldmark__734_2702676761"/>
            <w:bookmarkEnd w:id="12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8" w:name="__Fieldmark__735_2702676761"/>
            <w:bookmarkStart w:id="1239" w:name="__Fieldmark__735_2702676761"/>
            <w:bookmarkEnd w:id="1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0" w:name="__Fieldmark__736_2702676761"/>
            <w:bookmarkStart w:id="1241" w:name="__Fieldmark__736_2702676761"/>
            <w:bookmarkEnd w:id="12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c.</w:t>
              <w:tab/>
              <w:t>Nell’ipotesi negativa, siete favorevoli a una possibilità illimitata di opzione per tutte le cifre d’affari immobiliari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2" w:name="__Fieldmark__738_2702676761"/>
            <w:bookmarkStart w:id="1243" w:name="__Fieldmark__738_2702676761"/>
            <w:bookmarkEnd w:id="12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4" w:name="__Fieldmark__739_2702676761"/>
            <w:bookmarkStart w:id="1245" w:name="__Fieldmark__739_2702676761"/>
            <w:bookmarkEnd w:id="1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6" w:name="__Fieldmark__740_2702676761"/>
            <w:bookmarkStart w:id="1247" w:name="__Fieldmark__740_2702676761"/>
            <w:bookmarkEnd w:id="12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8" w:name="__Fieldmark__741_2702676761"/>
            <w:bookmarkStart w:id="1249" w:name="__Fieldmark__741_2702676761"/>
            <w:bookmarkEnd w:id="12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0" w:name="__Fieldmark__742_2702676761"/>
            <w:bookmarkStart w:id="1251" w:name="__Fieldmark__742_2702676761"/>
            <w:bookmarkEnd w:id="1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2" w:name="__Fieldmark__743_2702676761"/>
            <w:bookmarkStart w:id="1253" w:name="__Fieldmark__743_2702676761"/>
            <w:bookmarkEnd w:id="12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d.</w:t>
              <w:tab/>
              <w:t>Siete favorevoli all’assoggettamento della locazione e dell’affitto di impianti sportivi (a prescindere dall’introduzione dell’imponibilità della vendita, della locazione e del</w:t>
              <w:softHyphen/>
              <w:t>l’affitto oppure dal mantenimento della loro esenzione impropri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4" w:name="__Fieldmark__745_2702676761"/>
            <w:bookmarkStart w:id="1255" w:name="__Fieldmark__745_2702676761"/>
            <w:bookmarkEnd w:id="12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6" w:name="__Fieldmark__746_2702676761"/>
            <w:bookmarkStart w:id="1257" w:name="__Fieldmark__746_2702676761"/>
            <w:bookmarkEnd w:id="1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8" w:name="__Fieldmark__747_2702676761"/>
            <w:bookmarkStart w:id="1259" w:name="__Fieldmark__747_2702676761"/>
            <w:bookmarkEnd w:id="12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0" w:name="__Fieldmark__748_2702676761"/>
            <w:bookmarkStart w:id="1261" w:name="__Fieldmark__748_2702676761"/>
            <w:bookmarkEnd w:id="12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2" w:name="__Fieldmark__749_2702676761"/>
            <w:bookmarkStart w:id="1263" w:name="__Fieldmark__749_2702676761"/>
            <w:bookmarkEnd w:id="1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4" w:name="__Fieldmark__750_2702676761"/>
            <w:bookmarkStart w:id="1265" w:name="__Fieldmark__750_2702676761"/>
            <w:bookmarkEnd w:id="12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9.</w:t>
              <w:tab/>
              <w:t>Siete favorevoli all’assoggettamento delle prestazioni sovrane nei settori in cui le collettività pubbliche eseguono prestazioni «su ordine» o «prescritte per legge» ed esigono in merito un emolumento di causa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7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6" w:name="__Fieldmark__752_2702676761"/>
            <w:bookmarkStart w:id="1267" w:name="__Fieldmark__752_2702676761"/>
            <w:bookmarkEnd w:id="12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8" w:name="__Fieldmark__753_2702676761"/>
            <w:bookmarkStart w:id="1269" w:name="__Fieldmark__753_2702676761"/>
            <w:bookmarkEnd w:id="12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0" w:name="__Fieldmark__754_2702676761"/>
            <w:bookmarkStart w:id="1271" w:name="__Fieldmark__754_2702676761"/>
            <w:bookmarkEnd w:id="12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2" w:name="__Fieldmark__755_2702676761"/>
            <w:bookmarkStart w:id="1273" w:name="__Fieldmark__755_2702676761"/>
            <w:bookmarkEnd w:id="1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4" w:name="__Fieldmark__756_2702676761"/>
            <w:bookmarkStart w:id="1275" w:name="__Fieldmark__756_2702676761"/>
            <w:bookmarkEnd w:id="12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6" w:name="__Fieldmark__757_2702676761"/>
            <w:bookmarkStart w:id="1277" w:name="__Fieldmark__757_2702676761"/>
            <w:bookmarkEnd w:id="12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0.</w:t>
              <w:tab/>
              <w:t>Siete favorevoli all’introduzione del principio dell’entità unica (single entity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8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8" w:name="__Fieldmark__759_2702676761"/>
            <w:bookmarkStart w:id="1279" w:name="__Fieldmark__759_2702676761"/>
            <w:bookmarkEnd w:id="1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0" w:name="__Fieldmark__760_2702676761"/>
            <w:bookmarkStart w:id="1281" w:name="__Fieldmark__760_2702676761"/>
            <w:bookmarkEnd w:id="12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2" w:name="__Fieldmark__761_2702676761"/>
            <w:bookmarkStart w:id="1283" w:name="__Fieldmark__761_2702676761"/>
            <w:bookmarkEnd w:id="12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4" w:name="__Fieldmark__762_2702676761"/>
            <w:bookmarkStart w:id="1285" w:name="__Fieldmark__762_2702676761"/>
            <w:bookmarkEnd w:id="1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6" w:name="__Fieldmark__763_2702676761"/>
            <w:bookmarkStart w:id="1287" w:name="__Fieldmark__763_2702676761"/>
            <w:bookmarkEnd w:id="12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8" w:name="__Fieldmark__764_2702676761"/>
            <w:bookmarkStart w:id="1289" w:name="__Fieldmark__764_2702676761"/>
            <w:bookmarkEnd w:id="12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a.</w:t>
              <w:tab/>
              <w:t>Siete favorevoli alla concessione della deduzione dell’imposta precedente in caso di imposizione dei margini, al posto della regolamentazione attu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20"/>
                <w:lang w:val="it-IT"/>
              </w:rPr>
              <w:t>(cfr. n. 6.9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0" w:name="__Fieldmark__766_2702676761"/>
            <w:bookmarkStart w:id="1291" w:name="__Fieldmark__766_2702676761"/>
            <w:bookmarkEnd w:id="1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2" w:name="__Fieldmark__767_2702676761"/>
            <w:bookmarkStart w:id="1293" w:name="__Fieldmark__767_2702676761"/>
            <w:bookmarkEnd w:id="12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4" w:name="__Fieldmark__768_2702676761"/>
            <w:bookmarkStart w:id="1295" w:name="__Fieldmark__768_2702676761"/>
            <w:bookmarkEnd w:id="12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6" w:name="__Fieldmark__769_2702676761"/>
            <w:bookmarkStart w:id="1297" w:name="__Fieldmark__769_2702676761"/>
            <w:bookmarkEnd w:id="1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8" w:name="__Fieldmark__770_2702676761"/>
            <w:bookmarkStart w:id="1299" w:name="__Fieldmark__770_2702676761"/>
            <w:bookmarkEnd w:id="12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0" w:name="__Fieldmark__771_2702676761"/>
            <w:bookmarkStart w:id="1301" w:name="__Fieldmark__771_2702676761"/>
            <w:bookmarkEnd w:id="13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b.</w:t>
              <w:tab/>
              <w:t>Nell’ipotesi affermativa, la deduzione dell’imposta precedente deve essere possibile per tutti i beni accertabili(A) o soltanto per i beni usati (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9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2" w:name="__Fieldmark__773_2702676761"/>
            <w:bookmarkStart w:id="1303" w:name="__Fieldmark__773_2702676761"/>
            <w:bookmarkEnd w:id="1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4" w:name="__Fieldmark__774_2702676761"/>
            <w:bookmarkStart w:id="1305" w:name="__Fieldmark__774_2702676761"/>
            <w:bookmarkEnd w:id="13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6" w:name="__Fieldmark__775_2702676761"/>
            <w:bookmarkStart w:id="1307" w:name="__Fieldmark__775_2702676761"/>
            <w:bookmarkEnd w:id="13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8" w:name="__Fieldmark__776_2702676761"/>
            <w:bookmarkStart w:id="1309" w:name="__Fieldmark__776_2702676761"/>
            <w:bookmarkEnd w:id="1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0" w:name="__Fieldmark__777_2702676761"/>
            <w:bookmarkStart w:id="1311" w:name="__Fieldmark__777_2702676761"/>
            <w:bookmarkEnd w:id="13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2" w:name="__Fieldmark__778_2702676761"/>
            <w:bookmarkStart w:id="1313" w:name="__Fieldmark__778_2702676761"/>
            <w:bookmarkEnd w:id="13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2.</w:t>
              <w:tab/>
              <w:t>Siete favorevoli alla soppressione in futuro della riduzione della deduzione dell’impo</w:t>
              <w:softHyphen/>
              <w:t>sta precedente sulle spese di vitto e di bevande (attualmente il 50%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0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4" w:name="__Fieldmark__780_2702676761"/>
            <w:bookmarkStart w:id="1315" w:name="__Fieldmark__780_2702676761"/>
            <w:bookmarkEnd w:id="1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6" w:name="__Fieldmark__781_2702676761"/>
            <w:bookmarkStart w:id="1317" w:name="__Fieldmark__781_2702676761"/>
            <w:bookmarkEnd w:id="13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8" w:name="__Fieldmark__782_2702676761"/>
            <w:bookmarkStart w:id="1319" w:name="__Fieldmark__782_2702676761"/>
            <w:bookmarkEnd w:id="13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0" w:name="__Fieldmark__783_2702676761"/>
            <w:bookmarkStart w:id="1321" w:name="__Fieldmark__783_2702676761"/>
            <w:bookmarkEnd w:id="1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2" w:name="__Fieldmark__784_2702676761"/>
            <w:bookmarkStart w:id="1323" w:name="__Fieldmark__784_2702676761"/>
            <w:bookmarkEnd w:id="13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4" w:name="__Fieldmark__785_2702676761"/>
            <w:bookmarkStart w:id="1325" w:name="__Fieldmark__785_2702676761"/>
            <w:bookmarkEnd w:id="13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3.</w:t>
              <w:tab/>
              <w:t>Siete favorevoli all’adeguamento dell’imposizione dell’elettricità e del gas alla revisione della legislazione europea affinché in futuro a questo settore si applichi di massima il principio del luogo del destinata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6" w:name="__Fieldmark__787_2702676761"/>
            <w:bookmarkStart w:id="1327" w:name="__Fieldmark__787_2702676761"/>
            <w:bookmarkEnd w:id="1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8" w:name="__Fieldmark__788_2702676761"/>
            <w:bookmarkStart w:id="1329" w:name="__Fieldmark__788_2702676761"/>
            <w:bookmarkEnd w:id="13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0" w:name="__Fieldmark__789_2702676761"/>
            <w:bookmarkStart w:id="1331" w:name="__Fieldmark__789_2702676761"/>
            <w:bookmarkEnd w:id="13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2" w:name="__Fieldmark__790_2702676761"/>
            <w:bookmarkStart w:id="1333" w:name="__Fieldmark__790_2702676761"/>
            <w:bookmarkEnd w:id="1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4" w:name="__Fieldmark__791_2702676761"/>
            <w:bookmarkStart w:id="1335" w:name="__Fieldmark__791_2702676761"/>
            <w:bookmarkEnd w:id="13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6" w:name="__Fieldmark__792_2702676761"/>
            <w:bookmarkStart w:id="1337" w:name="__Fieldmark__792_2702676761"/>
            <w:bookmarkEnd w:id="13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4.</w:t>
              <w:tab/>
              <w:t>Siete favorevoli all’adeguamento del concetto di fornitura a quello dell’art. art. 5 cpv. 4 della Sesta Direttiva C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8" w:name="__Fieldmark__794_2702676761"/>
            <w:bookmarkStart w:id="1339" w:name="__Fieldmark__794_2702676761"/>
            <w:bookmarkEnd w:id="1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0" w:name="__Fieldmark__795_2702676761"/>
            <w:bookmarkStart w:id="1341" w:name="__Fieldmark__795_2702676761"/>
            <w:bookmarkEnd w:id="13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2" w:name="__Fieldmark__796_2702676761"/>
            <w:bookmarkStart w:id="1343" w:name="__Fieldmark__796_2702676761"/>
            <w:bookmarkEnd w:id="13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4" w:name="__Fieldmark__797_2702676761"/>
            <w:bookmarkStart w:id="1345" w:name="__Fieldmark__797_2702676761"/>
            <w:bookmarkEnd w:id="1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6" w:name="__Fieldmark__798_2702676761"/>
            <w:bookmarkStart w:id="1347" w:name="__Fieldmark__798_2702676761"/>
            <w:bookmarkEnd w:id="13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8" w:name="__Fieldmark__799_2702676761"/>
            <w:bookmarkStart w:id="1349" w:name="__Fieldmark__799_2702676761"/>
            <w:bookmarkEnd w:id="13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5.</w:t>
              <w:tab/>
              <w:t>Siete favorevoli all’imposizione generale delle bevande alcooliche con l’aliquota ridotta e, in cambio, all’aumento delle imposte speciali (imposte sulla birra e imposta sulle acquaviti) e all’introduzione di nuove imposte (sul vino e sul sidr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0" w:name="__Fieldmark__801_2702676761"/>
            <w:bookmarkStart w:id="1351" w:name="__Fieldmark__801_2702676761"/>
            <w:bookmarkEnd w:id="1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2" w:name="__Fieldmark__802_2702676761"/>
            <w:bookmarkStart w:id="1353" w:name="__Fieldmark__802_2702676761"/>
            <w:bookmarkEnd w:id="13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4" w:name="__Fieldmark__803_2702676761"/>
            <w:bookmarkStart w:id="1355" w:name="__Fieldmark__803_2702676761"/>
            <w:bookmarkEnd w:id="13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6" w:name="__Fieldmark__804_2702676761"/>
            <w:bookmarkStart w:id="1357" w:name="__Fieldmark__804_2702676761"/>
            <w:bookmarkEnd w:id="1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8" w:name="__Fieldmark__805_2702676761"/>
            <w:bookmarkStart w:id="1359" w:name="__Fieldmark__805_2702676761"/>
            <w:bookmarkEnd w:id="13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0" w:name="__Fieldmark__806_2702676761"/>
            <w:bookmarkStart w:id="1361" w:name="__Fieldmark__806_2702676761"/>
            <w:bookmarkEnd w:id="13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6.</w:t>
              <w:tab/>
              <w:t>Siete favorevoli all’introduzione di un sistema di tassazione mis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2" w:name="__Fieldmark__808_2702676761"/>
            <w:bookmarkStart w:id="1363" w:name="__Fieldmark__808_2702676761"/>
            <w:bookmarkEnd w:id="1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4" w:name="__Fieldmark__809_2702676761"/>
            <w:bookmarkStart w:id="1365" w:name="__Fieldmark__809_2702676761"/>
            <w:bookmarkEnd w:id="13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6" w:name="__Fieldmark__810_2702676761"/>
            <w:bookmarkStart w:id="1367" w:name="__Fieldmark__810_2702676761"/>
            <w:bookmarkEnd w:id="13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8" w:name="__Fieldmark__811_2702676761"/>
            <w:bookmarkStart w:id="1369" w:name="__Fieldmark__811_2702676761"/>
            <w:bookmarkEnd w:id="1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0" w:name="__Fieldmark__812_2702676761"/>
            <w:bookmarkStart w:id="1371" w:name="__Fieldmark__812_2702676761"/>
            <w:bookmarkEnd w:id="13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2" w:name="__Fieldmark__813_2702676761"/>
            <w:bookmarkStart w:id="1373" w:name="__Fieldmark__813_2702676761"/>
            <w:bookmarkEnd w:id="13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7.</w:t>
              <w:tab/>
              <w:t>Siete favorevoli al versamento di una provvigione di riscossione per indennizzare il dispendio amministrativo dei contribuent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4" w:name="__Fieldmark__815_2702676761"/>
            <w:bookmarkStart w:id="1375" w:name="__Fieldmark__815_2702676761"/>
            <w:bookmarkEnd w:id="1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6" w:name="__Fieldmark__816_2702676761"/>
            <w:bookmarkStart w:id="1377" w:name="__Fieldmark__816_2702676761"/>
            <w:bookmarkEnd w:id="13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8" w:name="__Fieldmark__817_2702676761"/>
            <w:bookmarkStart w:id="1379" w:name="__Fieldmark__817_2702676761"/>
            <w:bookmarkEnd w:id="13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0" w:name="__Fieldmark__818_2702676761"/>
            <w:bookmarkStart w:id="1381" w:name="__Fieldmark__818_2702676761"/>
            <w:bookmarkEnd w:id="1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2" w:name="__Fieldmark__819_2702676761"/>
            <w:bookmarkStart w:id="1383" w:name="__Fieldmark__819_2702676761"/>
            <w:bookmarkEnd w:id="13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4" w:name="__Fieldmark__820_2702676761"/>
            <w:bookmarkStart w:id="1385" w:name="__Fieldmark__820_2702676761"/>
            <w:bookmarkEnd w:id="13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7a.</w:t>
              <w:tab/>
              <w:t>Nell’ipotesi affermativa, la provvigione dovrebbe coprire approssimativamente i costi (A) o costituire un mero indennizzo simbolico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6" w:name="__Fieldmark__822_2702676761"/>
            <w:bookmarkStart w:id="1387" w:name="__Fieldmark__822_2702676761"/>
            <w:bookmarkEnd w:id="1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8" w:name="__Fieldmark__823_2702676761"/>
            <w:bookmarkStart w:id="1389" w:name="__Fieldmark__823_2702676761"/>
            <w:bookmarkEnd w:id="13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0" w:name="__Fieldmark__824_2702676761"/>
            <w:bookmarkStart w:id="1391" w:name="__Fieldmark__824_2702676761"/>
            <w:bookmarkEnd w:id="13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2" w:name="__Fieldmark__825_2702676761"/>
            <w:bookmarkStart w:id="1393" w:name="__Fieldmark__825_2702676761"/>
            <w:bookmarkEnd w:id="1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4" w:name="__Fieldmark__826_2702676761"/>
            <w:bookmarkStart w:id="1395" w:name="__Fieldmark__826_2702676761"/>
            <w:bookmarkEnd w:id="13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6" w:name="__Fieldmark__827_2702676761"/>
            <w:bookmarkStart w:id="1397" w:name="__Fieldmark__827_2702676761"/>
            <w:bookmarkEnd w:id="13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8.</w:t>
              <w:tab/>
              <w:t>Siete favorevoli a un’estensione della procedura di notifica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5314" w:leader="none"/>
              </w:tabs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  <w:tab/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8" w:name="__Fieldmark__829_2702676761"/>
            <w:bookmarkStart w:id="1399" w:name="__Fieldmark__829_2702676761"/>
            <w:bookmarkEnd w:id="1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0" w:name="__Fieldmark__830_2702676761"/>
            <w:bookmarkStart w:id="1401" w:name="__Fieldmark__830_2702676761"/>
            <w:bookmarkEnd w:id="14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2" w:name="__Fieldmark__831_2702676761"/>
            <w:bookmarkStart w:id="1403" w:name="__Fieldmark__831_2702676761"/>
            <w:bookmarkEnd w:id="14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4" w:name="__Fieldmark__832_2702676761"/>
            <w:bookmarkStart w:id="1405" w:name="__Fieldmark__832_2702676761"/>
            <w:bookmarkEnd w:id="1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6" w:name="__Fieldmark__833_2702676761"/>
            <w:bookmarkStart w:id="1407" w:name="__Fieldmark__833_2702676761"/>
            <w:bookmarkEnd w:id="14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8" w:name="__Fieldmark__834_2702676761"/>
            <w:bookmarkStart w:id="1409" w:name="__Fieldmark__834_2702676761"/>
            <w:bookmarkEnd w:id="14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a.</w:t>
              <w:tab/>
              <w:t>Il sistema di notifica deve essere reso obbligatorio (A) oppure deve avere una struttura facoltativa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0" w:name="__Fieldmark__836_2702676761"/>
            <w:bookmarkStart w:id="1411" w:name="__Fieldmark__836_2702676761"/>
            <w:bookmarkEnd w:id="1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2" w:name="__Fieldmark__837_2702676761"/>
            <w:bookmarkStart w:id="1413" w:name="__Fieldmark__837_2702676761"/>
            <w:bookmarkEnd w:id="14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4" w:name="__Fieldmark__838_2702676761"/>
            <w:bookmarkStart w:id="1415" w:name="__Fieldmark__838_2702676761"/>
            <w:bookmarkEnd w:id="14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6" w:name="__Fieldmark__839_2702676761"/>
            <w:bookmarkStart w:id="1417" w:name="__Fieldmark__839_2702676761"/>
            <w:bookmarkEnd w:id="1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8" w:name="__Fieldmark__840_2702676761"/>
            <w:bookmarkStart w:id="1419" w:name="__Fieldmark__840_2702676761"/>
            <w:bookmarkEnd w:id="14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0" w:name="__Fieldmark__841_2702676761"/>
            <w:bookmarkStart w:id="1421" w:name="__Fieldmark__841_2702676761"/>
            <w:bookmarkEnd w:id="14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b.</w:t>
              <w:tab/>
              <w:t>Oltre alla procedura obbligatoria o facoltativa di notifica deve essere prevista un procedura volontaria di notifica per la grandi trans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2" w:name="__Fieldmark__843_2702676761"/>
            <w:bookmarkStart w:id="1423" w:name="__Fieldmark__843_2702676761"/>
            <w:bookmarkEnd w:id="1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4" w:name="__Fieldmark__844_2702676761"/>
            <w:bookmarkStart w:id="1425" w:name="__Fieldmark__844_2702676761"/>
            <w:bookmarkEnd w:id="14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6" w:name="__Fieldmark__845_2702676761"/>
            <w:bookmarkStart w:id="1427" w:name="__Fieldmark__845_2702676761"/>
            <w:bookmarkEnd w:id="14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8" w:name="__Fieldmark__846_2702676761"/>
            <w:bookmarkStart w:id="1429" w:name="__Fieldmark__846_2702676761"/>
            <w:bookmarkEnd w:id="1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0" w:name="__Fieldmark__847_2702676761"/>
            <w:bookmarkStart w:id="1431" w:name="__Fieldmark__847_2702676761"/>
            <w:bookmarkEnd w:id="14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2" w:name="__Fieldmark__848_2702676761"/>
            <w:bookmarkStart w:id="1433" w:name="__Fieldmark__848_2702676761"/>
            <w:bookmarkEnd w:id="14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9.</w:t>
              <w:tab/>
              <w:t>Siete favorevoli a una riduzione a 3 anni del termine di prescrizione relat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4" w:name="__Fieldmark__850_2702676761"/>
            <w:bookmarkStart w:id="1435" w:name="__Fieldmark__850_2702676761"/>
            <w:bookmarkEnd w:id="1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6" w:name="__Fieldmark__851_2702676761"/>
            <w:bookmarkStart w:id="1437" w:name="__Fieldmark__851_2702676761"/>
            <w:bookmarkEnd w:id="14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8" w:name="__Fieldmark__852_2702676761"/>
            <w:bookmarkStart w:id="1439" w:name="__Fieldmark__852_2702676761"/>
            <w:bookmarkEnd w:id="14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0" w:name="__Fieldmark__853_2702676761"/>
            <w:bookmarkStart w:id="1441" w:name="__Fieldmark__853_2702676761"/>
            <w:bookmarkEnd w:id="1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2" w:name="__Fieldmark__854_2702676761"/>
            <w:bookmarkStart w:id="1443" w:name="__Fieldmark__854_2702676761"/>
            <w:bookmarkEnd w:id="14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4" w:name="__Fieldmark__855_2702676761"/>
            <w:bookmarkStart w:id="1445" w:name="__Fieldmark__855_2702676761"/>
            <w:bookmarkEnd w:id="14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0.</w:t>
              <w:tab/>
              <w:t>Siete favorevoli a una riduzione dagli attuali 10 anni a 5 anni del termine di conservazione dei giustificativi di vendita (in questo contesto va parimenti tenuto conto dell’art. 962 cpv. 1 C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5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6" w:name="__Fieldmark__857_2702676761"/>
            <w:bookmarkStart w:id="1447" w:name="__Fieldmark__857_2702676761"/>
            <w:bookmarkEnd w:id="1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8" w:name="__Fieldmark__858_2702676761"/>
            <w:bookmarkStart w:id="1449" w:name="__Fieldmark__858_2702676761"/>
            <w:bookmarkEnd w:id="14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0" w:name="__Fieldmark__859_2702676761"/>
            <w:bookmarkStart w:id="1451" w:name="__Fieldmark__859_2702676761"/>
            <w:bookmarkEnd w:id="14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2" w:name="__Fieldmark__860_2702676761"/>
            <w:bookmarkStart w:id="1453" w:name="__Fieldmark__860_2702676761"/>
            <w:bookmarkEnd w:id="1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4" w:name="__Fieldmark__861_2702676761"/>
            <w:bookmarkStart w:id="1455" w:name="__Fieldmark__861_2702676761"/>
            <w:bookmarkEnd w:id="14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6" w:name="__Fieldmark__862_2702676761"/>
            <w:bookmarkStart w:id="1457" w:name="__Fieldmark__862_2702676761"/>
            <w:bookmarkEnd w:id="14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1.</w:t>
              <w:tab/>
              <w:t>Avete ulteriori osservazion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276" w:right="794" w:gutter="0" w:header="397" w:top="1134" w:footer="39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781" w:leader="none"/>
      </w:tabs>
      <w:rPr/>
    </w:pPr>
    <w:r>
      <w:rPr>
        <w:sz w:val="18"/>
        <w:lang w:val="it-IT" w:eastAsia="de-DE"/>
      </w:rPr>
      <w:t>Questionario concernente la procedura</w:t>
      <w:br/>
      <w:t>di consultazione sulla semplificazione della LIVA</w:t>
      <w:tab/>
      <w:tab/>
      <w:t xml:space="preserve">Pagina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PAGE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  <w:r>
      <w:rPr>
        <w:sz w:val="18"/>
        <w:lang w:val="it-IT" w:eastAsia="de-DE"/>
      </w:rPr>
      <w:t xml:space="preserve"> di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NUMPAGES \* ARABIC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 w:val="2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480"/>
    </w:pPr>
    <w:rPr>
      <w:rFonts w:cs="Arial"/>
      <w:b/>
      <w:bCs/>
      <w:sz w:val="24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9"/>
        <w:tab w:val="left" w:pos="1843" w:leader="none"/>
        <w:tab w:val="left" w:pos="6095" w:leader="none"/>
        <w:tab w:val="left" w:pos="6928" w:leader="none"/>
      </w:tabs>
      <w:spacing w:before="360" w:after="0"/>
      <w:ind w:left="170" w:hanging="0"/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Empfaenger">
    <w:name w:val="Empfaenger"/>
    <w:basedOn w:val="Normal"/>
    <w:qFormat/>
    <w:pPr/>
    <w:rPr>
      <w:rFonts w:ascii="Arial Narrow" w:hAnsi="Arial Narrow" w:cs="Arial Narrow"/>
      <w:spacing w:val="5"/>
      <w:sz w:val="20"/>
    </w:rPr>
  </w:style>
  <w:style w:type="paragraph" w:styleId="Referenzblock">
    <w:name w:val="Referenzblock"/>
    <w:basedOn w:val="Normal"/>
    <w:qFormat/>
    <w:pPr>
      <w:tabs>
        <w:tab w:val="clear" w:pos="709"/>
        <w:tab w:val="left" w:pos="6095" w:leader="none"/>
        <w:tab w:val="left" w:pos="6928" w:leader="none"/>
      </w:tabs>
      <w:spacing w:before="4" w:after="60"/>
    </w:pPr>
    <w:rPr>
      <w:sz w:val="16"/>
      <w:lang w:val="en-US" w:eastAsia="en-US"/>
    </w:rPr>
  </w:style>
  <w:style w:type="paragraph" w:styleId="Referenzdaten">
    <w:name w:val="Referenzdaten"/>
    <w:basedOn w:val="Normal"/>
    <w:qFormat/>
    <w:pPr>
      <w:spacing w:before="0" w:after="20"/>
    </w:pPr>
    <w:rPr>
      <w:sz w:val="20"/>
      <w:lang w:val="en-US" w:eastAsia="en-US"/>
    </w:rPr>
  </w:style>
  <w:style w:type="paragraph" w:styleId="Registratur">
    <w:name w:val="Registratur"/>
    <w:basedOn w:val="Normal"/>
    <w:qFormat/>
    <w:pPr/>
    <w:rPr>
      <w:rFonts w:ascii="Arial Narrow" w:hAnsi="Arial Narrow" w:cs="Arial Narrow"/>
      <w:b/>
      <w:bCs/>
      <w:spacing w:val="5"/>
      <w:sz w:val="20"/>
    </w:rPr>
  </w:style>
  <w:style w:type="paragraph" w:styleId="FormNr">
    <w:name w:val="FormNr"/>
    <w:basedOn w:val="Normal"/>
    <w:qFormat/>
    <w:pPr>
      <w:jc w:val="right"/>
    </w:pPr>
    <w:rPr>
      <w:sz w:val="13"/>
      <w:lang w:val="en-US" w:eastAsia="en-US"/>
    </w:rPr>
  </w:style>
  <w:style w:type="paragraph" w:styleId="WebAdr">
    <w:name w:val="WebAdr"/>
    <w:basedOn w:val="Normal"/>
    <w:qFormat/>
    <w:pPr>
      <w:jc w:val="right"/>
    </w:pPr>
    <w:rPr>
      <w:sz w:val="20"/>
      <w:lang w:val="en-US" w:eastAsia="en-US"/>
    </w:rPr>
  </w:style>
  <w:style w:type="paragraph" w:styleId="Absender">
    <w:name w:val="Absender"/>
    <w:basedOn w:val="Normal"/>
    <w:qFormat/>
    <w:pPr/>
    <w:rPr>
      <w:sz w:val="20"/>
      <w:lang w:val="en-US" w:eastAsia="en-US"/>
    </w:rPr>
  </w:style>
  <w:style w:type="paragraph" w:styleId="Abteilung">
    <w:name w:val="Abteilung"/>
    <w:basedOn w:val="Normal"/>
    <w:qFormat/>
    <w:pPr/>
    <w:rPr>
      <w:sz w:val="16"/>
      <w:lang w:val="en-US" w:eastAsia="en-US"/>
    </w:rPr>
  </w:style>
  <w:style w:type="paragraph" w:styleId="Anrede">
    <w:name w:val="Anrede"/>
    <w:basedOn w:val="Normal"/>
    <w:next w:val="Normal"/>
    <w:qFormat/>
    <w:pPr/>
    <w:rPr/>
  </w:style>
  <w:style w:type="paragraph" w:styleId="HeaderTitelRechts">
    <w:name w:val="HeaderTitelRechts"/>
    <w:basedOn w:val="Normal"/>
    <w:qFormat/>
    <w:pPr>
      <w:tabs>
        <w:tab w:val="clear" w:pos="709"/>
        <w:tab w:val="left" w:pos="3997" w:leader="none"/>
      </w:tabs>
      <w:ind w:left="170" w:hanging="0"/>
    </w:pPr>
    <w:rPr>
      <w:sz w:val="20"/>
      <w:lang w:val="en-US" w:eastAsia="en-US"/>
    </w:rPr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ignature">
    <w:name w:val="Signature"/>
    <w:basedOn w:val="Normal"/>
    <w:next w:val="Normal"/>
    <w:pPr>
      <w:keepNext w:val="true"/>
      <w:keepLines/>
      <w:spacing w:before="720" w:after="0"/>
      <w:ind w:left="524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HeaderTitelLinks">
    <w:name w:val="HeaderTitelLinks"/>
    <w:basedOn w:val="Normal"/>
    <w:qFormat/>
    <w:pPr>
      <w:ind w:right="6" w:hanging="0"/>
    </w:pPr>
    <w:rPr>
      <w:b/>
      <w:sz w:val="20"/>
      <w:lang w:val="en-US" w:eastAsia="en-US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next w:val="Normal"/>
    <w:qFormat/>
    <w:pPr>
      <w:keepNext w:val="true"/>
      <w:keepLines/>
      <w:spacing w:before="480" w:after="0"/>
      <w:ind w:left="5245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cs="Courier New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DBLogo">
    <w:name w:val="CDB_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Usc">
    <w:name w:val="Usc"/>
    <w:basedOn w:val="Normal"/>
    <w:next w:val="Normal"/>
    <w:qFormat/>
    <w:pPr>
      <w:keepNext w:val="true"/>
      <w:keepLines/>
      <w:spacing w:lineRule="auto" w:line="360" w:before="120" w:after="0"/>
      <w:ind w:left="5245" w:hanging="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CDBKopfFett">
    <w:name w:val="CDB_KopfFett"/>
    <w:basedOn w:val="Normal"/>
    <w:qFormat/>
    <w:pPr>
      <w:suppressAutoHyphens w:val="true"/>
      <w:spacing w:lineRule="exact" w:line="200"/>
    </w:pPr>
    <w:rPr>
      <w:b/>
      <w:sz w:val="15"/>
      <w:lang w:val="en-US" w:eastAsia="en-US"/>
    </w:rPr>
  </w:style>
  <w:style w:type="paragraph" w:styleId="CDBHierarchie">
    <w:name w:val="CDB_Hierarchie"/>
    <w:basedOn w:val="Header"/>
    <w:qFormat/>
    <w:pPr>
      <w:widowControl/>
      <w:tabs>
        <w:tab w:val="clear" w:pos="4819"/>
        <w:tab w:val="clear" w:pos="9071"/>
      </w:tabs>
      <w:suppressAutoHyphens w:val="true"/>
      <w:spacing w:lineRule="exact" w:line="20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24:00Z</dcterms:created>
  <dc:creator>col-loc_adm</dc:creator>
  <dc:description/>
  <cp:keywords/>
  <dc:language>en-US</dc:language>
  <cp:lastModifiedBy>Schmutz Marianne BK</cp:lastModifiedBy>
  <cp:lastPrinted>2007-02-15T10:51:00Z</cp:lastPrinted>
  <dcterms:modified xsi:type="dcterms:W3CDTF">2007-02-16T14:24:00Z</dcterms:modified>
  <cp:revision>2</cp:revision>
  <dc:subject/>
  <dc:title>Hauptabteilung Mehrwertsteuer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090102</vt:r8>
  </property>
  <property fmtid="{D5CDD505-2E9C-101B-9397-08002B2CF9AE}" pid="3" name="_AuthorEmail">
    <vt:lpwstr>Alessia.Ferrari@gs-efd.admin.ch</vt:lpwstr>
  </property>
  <property fmtid="{D5CDD505-2E9C-101B-9397-08002B2CF9AE}" pid="4" name="_AuthorEmailDisplayName">
    <vt:lpwstr>Ferrari Alessia GS-EFD</vt:lpwstr>
  </property>
  <property fmtid="{D5CDD505-2E9C-101B-9397-08002B2CF9AE}" pid="5" name="_EmailSubject">
    <vt:lpwstr>Fragenkatalog-def-ital.doc</vt:lpwstr>
  </property>
  <property fmtid="{D5CDD505-2E9C-101B-9397-08002B2CF9AE}" pid="6" name="_ReviewingToolsShownOnce">
    <vt:lpwstr/>
  </property>
</Properties>
</file>