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48"/>
        <w:gridCol w:w="4961"/>
      </w:tblGrid>
      <w:tr>
        <w:trPr>
          <w:trHeight w:val="1143" w:hRule="exact"/>
          <w:cantSplit w:val="true"/>
        </w:trPr>
        <w:tc>
          <w:tcPr>
            <w:tcW w:w="4848" w:type="dxa"/>
            <w:tcBorders/>
          </w:tcPr>
          <w:p>
            <w:pPr>
              <w:pStyle w:val="Logo"/>
              <w:rPr>
                <w:lang w:val="it-IT" w:eastAsia="de-CH"/>
              </w:rPr>
            </w:pPr>
            <w:r>
              <w:rPr>
                <w:lang w:val="it-IT" w:eastAsia="de-CH"/>
              </w:rPr>
              <w:drawing>
                <wp:inline distT="0" distB="0" distL="0" distR="0">
                  <wp:extent cx="1981200" cy="639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DBLogo"/>
              <w:rPr>
                <w:lang w:val="it-IT" w:eastAsia="de-CH"/>
              </w:rPr>
            </w:pPr>
            <w:r>
              <w:rPr>
                <w:lang w:val="it-IT" w:eastAsia="de-CH"/>
              </w:rPr>
            </w:r>
          </w:p>
        </w:tc>
        <w:tc>
          <w:tcPr>
            <w:tcW w:w="4961" w:type="dxa"/>
            <w:tcBorders/>
          </w:tcPr>
          <w:p>
            <w:pPr>
              <w:pStyle w:val="CDBKopfFett"/>
              <w:rPr>
                <w:lang w:val="it-IT" w:eastAsia="de-CH"/>
              </w:rPr>
            </w:pPr>
            <w:r>
              <w:rPr>
                <w:lang w:val="it-IT" w:eastAsia="de-CH"/>
              </w:rPr>
              <w:t>Dipartimento federale delle finanze DFF</w:t>
            </w:r>
          </w:p>
          <w:p>
            <w:pPr>
              <w:pStyle w:val="CDBHierarchie"/>
              <w:rPr>
                <w:lang w:val="it-IT" w:eastAsia="de-CH"/>
              </w:rPr>
            </w:pPr>
            <w:r>
              <w:rPr>
                <w:lang w:val="it-IT" w:eastAsia="de-CH"/>
              </w:rPr>
            </w:r>
          </w:p>
        </w:tc>
      </w:tr>
    </w:tbl>
    <w:p>
      <w:pPr>
        <w:pStyle w:val="Normal"/>
        <w:ind w:left="709" w:hanging="709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Questionario concernente la procedura di consultazione</w:t>
        <w:br/>
        <w:t>sulla semplificazione della legge federale concernente l’imposta sul valore aggiunto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sz w:val="20"/>
          <w:lang w:val="it-IT"/>
        </w:rPr>
        <w:t>(Contrassegnate con una crocetta [</w:t>
      </w:r>
      <w:r>
        <w:rPr>
          <w:b/>
          <w:bCs/>
          <w:sz w:val="20"/>
          <w:lang w:val="it-IT"/>
        </w:rPr>
        <w:t>X</w:t>
      </w:r>
      <w:r>
        <w:rPr>
          <w:sz w:val="20"/>
          <w:lang w:val="it-IT"/>
        </w:rPr>
        <w:t>] quanto fa al caso e inserite le vostre osservazioni nello spazio libero sotto la domanda. Le cifre tra parentesi si riferiscono alle cifre corrispondenti dell’avamprogetto posto in consultazione.)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lang w:val="it-IT"/>
        </w:rPr>
      </w:pPr>
      <w:r>
        <w:rPr>
          <w:b/>
          <w:bCs/>
          <w:lang w:val="it-IT"/>
        </w:rPr>
        <w:t>I. Domande fondamentali sulla revisione della legge sull’IVA</w:t>
      </w:r>
    </w:p>
    <w:p>
      <w:pPr>
        <w:pStyle w:val="Normal"/>
        <w:jc w:val="both"/>
        <w:rPr>
          <w:iCs/>
          <w:lang w:val="it-IT"/>
        </w:rPr>
      </w:pPr>
      <w:r>
        <w:rPr>
          <w:iCs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09"/>
        <w:gridCol w:w="708"/>
        <w:gridCol w:w="709"/>
      </w:tblGrid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.</w:t>
              <w:tab/>
              <w:t>È necessaria una revisione della legge sull’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0" w:name="__Fieldmark__1_1508985835"/>
            <w:bookmarkStart w:id="1" w:name="__Fieldmark__1_1508985835"/>
            <w:bookmarkEnd w:id="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" w:name="__Fieldmark__2_1508985835"/>
            <w:bookmarkStart w:id="3" w:name="__Fieldmark__2_1508985835"/>
            <w:bookmarkEnd w:id="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" w:name="__Fieldmark__3_1508985835"/>
            <w:bookmarkStart w:id="5" w:name="__Fieldmark__3_1508985835"/>
            <w:bookmarkEnd w:id="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" w:name="__Fieldmark__4_1508985835"/>
            <w:bookmarkStart w:id="7" w:name="__Fieldmark__4_1508985835"/>
            <w:bookmarkEnd w:id="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" w:name="__Fieldmark__5_1508985835"/>
            <w:bookmarkStart w:id="9" w:name="__Fieldmark__5_1508985835"/>
            <w:bookmarkEnd w:id="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" w:name="__Fieldmark__6_1508985835"/>
            <w:bookmarkStart w:id="11" w:name="__Fieldmark__6_1508985835"/>
            <w:bookmarkEnd w:id="1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.</w:t>
              <w:tab/>
              <w:t>È necessaria una revisione della legge sull’IVA comprensiva di una nuova sistematic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" w:name="__Fieldmark__8_1508985835"/>
            <w:bookmarkStart w:id="13" w:name="__Fieldmark__8_1508985835"/>
            <w:bookmarkEnd w:id="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" w:name="__Fieldmark__9_1508985835"/>
            <w:bookmarkStart w:id="15" w:name="__Fieldmark__9_1508985835"/>
            <w:bookmarkEnd w:id="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6" w:name="__Fieldmark__10_1508985835"/>
            <w:bookmarkStart w:id="17" w:name="__Fieldmark__10_1508985835"/>
            <w:bookmarkEnd w:id="1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8" w:name="__Fieldmark__11_1508985835"/>
            <w:bookmarkStart w:id="19" w:name="__Fieldmark__11_1508985835"/>
            <w:bookmarkEnd w:id="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0" w:name="__Fieldmark__12_1508985835"/>
            <w:bookmarkStart w:id="21" w:name="__Fieldmark__12_1508985835"/>
            <w:bookmarkEnd w:id="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2" w:name="__Fieldmark__13_1508985835"/>
            <w:bookmarkStart w:id="23" w:name="__Fieldmark__13_1508985835"/>
            <w:bookmarkEnd w:id="2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.</w:t>
              <w:tab/>
              <w:t>Preferite una riforma puntuale che mantiene la sistematica attuale o una revisione totale comprensiva di una nuova sistematica?</w:t>
            </w:r>
          </w:p>
          <w:p>
            <w:pPr>
              <w:pStyle w:val="Normal"/>
              <w:ind w:left="601" w:hanging="0"/>
              <w:jc w:val="both"/>
              <w:rPr>
                <w:i/>
                <w:i/>
                <w:iCs/>
                <w:sz w:val="18"/>
                <w:lang w:val="it-IT"/>
              </w:rPr>
            </w:pPr>
            <w:r>
              <w:rPr>
                <w:i/>
                <w:iCs/>
                <w:sz w:val="18"/>
                <w:lang w:val="it-IT"/>
              </w:rPr>
              <w:t>(cfr. n. 1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4" w:name="__Fieldmark__15_1508985835"/>
            <w:bookmarkStart w:id="25" w:name="__Fieldmark__15_1508985835"/>
            <w:bookmarkEnd w:id="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6" w:name="__Fieldmark__16_1508985835"/>
            <w:bookmarkStart w:id="27" w:name="__Fieldmark__16_1508985835"/>
            <w:bookmarkEnd w:id="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8" w:name="__Fieldmark__17_1508985835"/>
            <w:bookmarkStart w:id="29" w:name="__Fieldmark__17_1508985835"/>
            <w:bookmarkEnd w:id="2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0" w:name="__Fieldmark__18_1508985835"/>
            <w:bookmarkStart w:id="31" w:name="__Fieldmark__18_1508985835"/>
            <w:bookmarkEnd w:id="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2" w:name="__Fieldmark__19_1508985835"/>
            <w:bookmarkStart w:id="33" w:name="__Fieldmark__19_1508985835"/>
            <w:bookmarkEnd w:id="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4" w:name="__Fieldmark__20_1508985835"/>
            <w:bookmarkStart w:id="35" w:name="__Fieldmark__20_1508985835"/>
            <w:bookmarkEnd w:id="3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.</w:t>
              <w:tab/>
              <w:t>Occorre perseguire un’imposta sul valore aggiunto possibilmente ideale (semplice, con un’aliquota unica e che sopprima possibilmente tutte le esenzioni improprie [= eccezioni = prestazioni escluse dall’imposta]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rFonts w:cs="Arial"/>
                <w:i/>
                <w:iCs/>
                <w:sz w:val="18"/>
                <w:lang w:val="it-IT"/>
              </w:rPr>
              <w:t>(cfr. n. 1.2.1 e 1.2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6" w:name="__Fieldmark__22_1508985835"/>
            <w:bookmarkStart w:id="37" w:name="__Fieldmark__22_1508985835"/>
            <w:bookmarkEnd w:id="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8" w:name="__Fieldmark__23_1508985835"/>
            <w:bookmarkStart w:id="39" w:name="__Fieldmark__23_1508985835"/>
            <w:bookmarkEnd w:id="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0" w:name="__Fieldmark__24_1508985835"/>
            <w:bookmarkStart w:id="41" w:name="__Fieldmark__24_1508985835"/>
            <w:bookmarkEnd w:id="4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2" w:name="__Fieldmark__25_1508985835"/>
            <w:bookmarkStart w:id="43" w:name="__Fieldmark__25_1508985835"/>
            <w:bookmarkEnd w:id="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4" w:name="__Fieldmark__26_1508985835"/>
            <w:bookmarkStart w:id="45" w:name="__Fieldmark__26_1508985835"/>
            <w:bookmarkEnd w:id="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6" w:name="__Fieldmark__27_1508985835"/>
            <w:bookmarkStart w:id="47" w:name="__Fieldmark__27_1508985835"/>
            <w:bookmarkEnd w:id="4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.</w:t>
              <w:tab/>
              <w:t>L’avamprogetto semplifica la legislazione sull’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8" w:name="__Fieldmark__29_1508985835"/>
            <w:bookmarkStart w:id="49" w:name="__Fieldmark__29_1508985835"/>
            <w:bookmarkEnd w:id="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0" w:name="__Fieldmark__30_1508985835"/>
            <w:bookmarkStart w:id="51" w:name="__Fieldmark__30_1508985835"/>
            <w:bookmarkEnd w:id="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2" w:name="__Fieldmark__31_1508985835"/>
            <w:bookmarkStart w:id="53" w:name="__Fieldmark__31_1508985835"/>
            <w:bookmarkEnd w:id="5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4" w:name="__Fieldmark__32_1508985835"/>
            <w:bookmarkStart w:id="55" w:name="__Fieldmark__32_1508985835"/>
            <w:bookmarkEnd w:id="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6" w:name="__Fieldmark__33_1508985835"/>
            <w:bookmarkStart w:id="57" w:name="__Fieldmark__33_1508985835"/>
            <w:bookmarkEnd w:id="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8" w:name="__Fieldmark__34_1508985835"/>
            <w:bookmarkStart w:id="59" w:name="__Fieldmark__34_1508985835"/>
            <w:bookmarkEnd w:id="5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6.</w:t>
              <w:tab/>
              <w:t>L’avamprogetto aumenta la certezza del diritto nei confronti dei contribuenti?</w:t>
            </w:r>
          </w:p>
          <w:p>
            <w:pPr>
              <w:pStyle w:val="Normal"/>
              <w:tabs>
                <w:tab w:val="left" w:pos="709" w:leader="none"/>
                <w:tab w:val="left" w:pos="1418" w:leader="none"/>
                <w:tab w:val="left" w:pos="3478" w:leader="none"/>
              </w:tabs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0" w:name="__Fieldmark__36_1508985835"/>
            <w:bookmarkStart w:id="61" w:name="__Fieldmark__36_1508985835"/>
            <w:bookmarkEnd w:id="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2" w:name="__Fieldmark__37_1508985835"/>
            <w:bookmarkStart w:id="63" w:name="__Fieldmark__37_1508985835"/>
            <w:bookmarkEnd w:id="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4" w:name="__Fieldmark__38_1508985835"/>
            <w:bookmarkStart w:id="65" w:name="__Fieldmark__38_1508985835"/>
            <w:bookmarkEnd w:id="6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6" w:name="__Fieldmark__39_1508985835"/>
            <w:bookmarkStart w:id="67" w:name="__Fieldmark__39_1508985835"/>
            <w:bookmarkEnd w:id="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8" w:name="__Fieldmark__40_1508985835"/>
            <w:bookmarkStart w:id="69" w:name="__Fieldmark__40_1508985835"/>
            <w:bookmarkEnd w:id="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0" w:name="__Fieldmark__41_1508985835"/>
            <w:bookmarkStart w:id="71" w:name="__Fieldmark__41_1508985835"/>
            <w:bookmarkEnd w:id="7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.</w:t>
              <w:tab/>
              <w:t>L’avamprogetto rafforza l’orientamento dell’amministrazione verso i clienti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2" w:name="__Fieldmark__43_1508985835"/>
            <w:bookmarkStart w:id="73" w:name="__Fieldmark__43_1508985835"/>
            <w:bookmarkEnd w:id="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4" w:name="__Fieldmark__44_1508985835"/>
            <w:bookmarkStart w:id="75" w:name="__Fieldmark__44_1508985835"/>
            <w:bookmarkEnd w:id="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6" w:name="__Fieldmark__45_1508985835"/>
            <w:bookmarkStart w:id="77" w:name="__Fieldmark__45_1508985835"/>
            <w:bookmarkEnd w:id="7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8" w:name="__Fieldmark__46_1508985835"/>
            <w:bookmarkStart w:id="79" w:name="__Fieldmark__46_1508985835"/>
            <w:bookmarkEnd w:id="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0" w:name="__Fieldmark__47_1508985835"/>
            <w:bookmarkStart w:id="81" w:name="__Fieldmark__47_1508985835"/>
            <w:bookmarkEnd w:id="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2" w:name="__Fieldmark__48_1508985835"/>
            <w:bookmarkStart w:id="83" w:name="__Fieldmark__48_1508985835"/>
            <w:bookmarkEnd w:id="8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.</w:t>
              <w:tab/>
              <w:t>È giusto sopprimere in ampia misura le esenzioni improprie ai sensi dell’art. 18 LIVA per ampliare le basi di calcolo e quindi ridurre l’aliquota di impost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 e n. 2.2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4" w:name="__Fieldmark__50_1508985835"/>
            <w:bookmarkStart w:id="85" w:name="__Fieldmark__50_1508985835"/>
            <w:bookmarkEnd w:id="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6" w:name="__Fieldmark__51_1508985835"/>
            <w:bookmarkStart w:id="87" w:name="__Fieldmark__51_1508985835"/>
            <w:bookmarkEnd w:id="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8" w:name="__Fieldmark__52_1508985835"/>
            <w:bookmarkStart w:id="89" w:name="__Fieldmark__52_1508985835"/>
            <w:bookmarkEnd w:id="8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0" w:name="__Fieldmark__53_1508985835"/>
            <w:bookmarkStart w:id="91" w:name="__Fieldmark__53_1508985835"/>
            <w:bookmarkEnd w:id="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2" w:name="__Fieldmark__54_1508985835"/>
            <w:bookmarkStart w:id="93" w:name="__Fieldmark__54_1508985835"/>
            <w:bookmarkEnd w:id="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4" w:name="__Fieldmark__55_1508985835"/>
            <w:bookmarkStart w:id="95" w:name="__Fieldmark__55_1508985835"/>
            <w:bookmarkEnd w:id="9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9.</w:t>
              <w:tab/>
              <w:t>Se avete risposto no alla domanda 8: siete favorevoli a una soppressione delle attuali esenzioni improprie meno ampia di quella prevista nei moduli «Aliquota unica» e «2 aliquote»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 e n. 2.2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6" w:name="__Fieldmark__57_1508985835"/>
            <w:bookmarkStart w:id="97" w:name="__Fieldmark__57_1508985835"/>
            <w:bookmarkEnd w:id="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8" w:name="__Fieldmark__58_1508985835"/>
            <w:bookmarkStart w:id="99" w:name="__Fieldmark__58_1508985835"/>
            <w:bookmarkEnd w:id="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0" w:name="__Fieldmark__59_1508985835"/>
            <w:bookmarkStart w:id="101" w:name="__Fieldmark__59_1508985835"/>
            <w:bookmarkEnd w:id="10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2" w:name="__Fieldmark__60_1508985835"/>
            <w:bookmarkStart w:id="103" w:name="__Fieldmark__60_1508985835"/>
            <w:bookmarkEnd w:id="1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4" w:name="__Fieldmark__61_1508985835"/>
            <w:bookmarkStart w:id="105" w:name="__Fieldmark__61_1508985835"/>
            <w:bookmarkEnd w:id="1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6" w:name="__Fieldmark__62_1508985835"/>
            <w:bookmarkStart w:id="107" w:name="__Fieldmark__62_1508985835"/>
            <w:bookmarkEnd w:id="10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0.</w:t>
              <w:tab/>
              <w:t>È giusto voler compensare con un correttivo di politica sociale l’aumento (modesto) dell’onere fiscale delle economie domestiche a basso reddito, consecutivo alla soppressione dell’aliquota ridotta e alla soppressione della maggior parte delle esenzioni improprie, secondo quanto previsto nel modulo «Aliquota unica»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5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8" w:name="__Fieldmark__64_1508985835"/>
            <w:bookmarkStart w:id="109" w:name="__Fieldmark__64_1508985835"/>
            <w:bookmarkEnd w:id="1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0" w:name="__Fieldmark__65_1508985835"/>
            <w:bookmarkStart w:id="111" w:name="__Fieldmark__65_1508985835"/>
            <w:bookmarkEnd w:id="1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2" w:name="__Fieldmark__66_1508985835"/>
            <w:bookmarkStart w:id="113" w:name="__Fieldmark__66_1508985835"/>
            <w:bookmarkEnd w:id="11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4" w:name="__Fieldmark__67_1508985835"/>
            <w:bookmarkStart w:id="115" w:name="__Fieldmark__67_1508985835"/>
            <w:bookmarkEnd w:id="1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6" w:name="__Fieldmark__68_1508985835"/>
            <w:bookmarkStart w:id="117" w:name="__Fieldmark__68_1508985835"/>
            <w:bookmarkEnd w:id="1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8" w:name="__Fieldmark__69_1508985835"/>
            <w:bookmarkStart w:id="119" w:name="__Fieldmark__69_1508985835"/>
            <w:bookmarkEnd w:id="11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0a.</w:t>
              <w:tab/>
              <w:t>È giusto limitare nel tempo il correttivo di politica sociale destinato a sgravare le economie domestiche a basso reddito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5.1.2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0" w:name="__Fieldmark__71_1508985835"/>
            <w:bookmarkStart w:id="121" w:name="__Fieldmark__71_1508985835"/>
            <w:bookmarkEnd w:id="1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2" w:name="__Fieldmark__72_1508985835"/>
            <w:bookmarkStart w:id="123" w:name="__Fieldmark__72_1508985835"/>
            <w:bookmarkEnd w:id="1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4" w:name="__Fieldmark__73_1508985835"/>
            <w:bookmarkStart w:id="125" w:name="__Fieldmark__73_1508985835"/>
            <w:bookmarkEnd w:id="12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6" w:name="__Fieldmark__74_1508985835"/>
            <w:bookmarkStart w:id="127" w:name="__Fieldmark__74_1508985835"/>
            <w:bookmarkEnd w:id="1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8" w:name="__Fieldmark__75_1508985835"/>
            <w:bookmarkStart w:id="129" w:name="__Fieldmark__75_1508985835"/>
            <w:bookmarkEnd w:id="1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0" w:name="__Fieldmark__76_1508985835"/>
            <w:bookmarkStart w:id="131" w:name="__Fieldmark__76_1508985835"/>
            <w:bookmarkEnd w:id="13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0b.</w:t>
              <w:tab/>
              <w:t>Ritenete adeguato il canale di distribuzione proposto per il correttivo di politica social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5.1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2" w:name="__Fieldmark__78_1508985835"/>
            <w:bookmarkStart w:id="133" w:name="__Fieldmark__78_1508985835"/>
            <w:bookmarkEnd w:id="1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4" w:name="__Fieldmark__79_1508985835"/>
            <w:bookmarkStart w:id="135" w:name="__Fieldmark__79_1508985835"/>
            <w:bookmarkEnd w:id="1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6" w:name="__Fieldmark__80_1508985835"/>
            <w:bookmarkStart w:id="137" w:name="__Fieldmark__80_1508985835"/>
            <w:bookmarkEnd w:id="13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8" w:name="__Fieldmark__81_1508985835"/>
            <w:bookmarkStart w:id="139" w:name="__Fieldmark__81_1508985835"/>
            <w:bookmarkEnd w:id="1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0" w:name="__Fieldmark__82_1508985835"/>
            <w:bookmarkStart w:id="141" w:name="__Fieldmark__82_1508985835"/>
            <w:bookmarkEnd w:id="1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2" w:name="__Fieldmark__83_1508985835"/>
            <w:bookmarkStart w:id="143" w:name="__Fieldmark__83_1508985835"/>
            <w:bookmarkEnd w:id="1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1.</w:t>
              <w:tab/>
              <w:t>A quale modulo dell’avamprogetto date la preferenza: «Legge fiscale» (A), «Aliquota unica» (B) oppure «2 aliquote» (C)? Indicate in ordine decrescente il vostro grado di preferenza (1 = elevato; 3 = basso).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 nonché n. 1.3 e 1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/>
              </w:rPr>
              <w:instrText xml:space="preserve"> FORMTEXT </w:instrText>
            </w:r>
            <w:r>
              <w:rPr>
                <w:sz w:val="20"/>
                <w:lang w:val="it-IT"/>
              </w:rPr>
            </w:r>
            <w:r>
              <w:rPr>
                <w:sz w:val="20"/>
                <w:lang w:val="it-IT"/>
              </w:rPr>
              <w:fldChar w:fldCharType="separate"/>
            </w:r>
            <w:r>
              <w:rPr>
                <w:sz w:val="20"/>
                <w:lang w:val="it-IT"/>
              </w:rPr>
              <w:t> </w:t>
            </w:r>
            <w:r/>
            <w:r>
              <w:rPr>
                <w:sz w:val="20"/>
                <w:lang w:val="it-IT"/>
              </w:rPr>
              <w:fldChar w:fldCharType="end"/>
            </w: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</w:t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/>
              </w:rPr>
              <w:instrText xml:space="preserve"> FORMTEXT </w:instrText>
            </w:r>
            <w:r>
              <w:rPr>
                <w:sz w:val="20"/>
                <w:lang w:val="it-IT"/>
              </w:rPr>
            </w:r>
            <w:r>
              <w:rPr>
                <w:sz w:val="20"/>
                <w:lang w:val="it-IT"/>
              </w:rPr>
              <w:fldChar w:fldCharType="separate"/>
            </w:r>
            <w:r>
              <w:rPr>
                <w:sz w:val="20"/>
                <w:lang w:val="it-IT"/>
              </w:rPr>
              <w:t> </w:t>
            </w:r>
            <w:r/>
            <w:r>
              <w:rPr>
                <w:sz w:val="20"/>
                <w:lang w:val="it-IT"/>
              </w:rPr>
              <w:fldChar w:fldCharType="end"/>
            </w: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.</w:t>
              <w:tab/>
              <w:t>Se alla domanda 11 avete inserito un 1 nella casella B: preferite il modulo «Aliquota unica» (B1) oppure la variante «Sanità» (B2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3, 1.4.1, 2.2, 3.2 e 3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1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4" w:name="__Fieldmark__89_1508985835"/>
            <w:bookmarkStart w:id="145" w:name="__Fieldmark__89_1508985835"/>
            <w:bookmarkEnd w:id="14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2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6" w:name="__Fieldmark__90_1508985835"/>
            <w:bookmarkStart w:id="147" w:name="__Fieldmark__90_1508985835"/>
            <w:bookmarkEnd w:id="14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lang w:val="it-IT"/>
        </w:rPr>
      </w:pPr>
      <w:r>
        <w:rPr>
          <w:b/>
          <w:bCs/>
          <w:lang w:val="it-IT"/>
        </w:rPr>
        <w:t>II. Domande concernenti il modulo «Legge fiscale»</w:t>
      </w:r>
    </w:p>
    <w:p>
      <w:pPr>
        <w:pStyle w:val="Normal"/>
        <w:jc w:val="both"/>
        <w:rPr>
          <w:iCs/>
          <w:lang w:val="it-IT"/>
        </w:rPr>
      </w:pPr>
      <w:r>
        <w:rPr>
          <w:iCs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  <w:gridCol w:w="709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3.</w:t>
              <w:tab/>
              <w:t>La sistematica dell’avamprogetto di legge è più chiara del testo in vigor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8" w:name="__Fieldmark__92_1508985835"/>
            <w:bookmarkStart w:id="149" w:name="__Fieldmark__92_1508985835"/>
            <w:bookmarkEnd w:id="1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50" w:name="__Fieldmark__93_1508985835"/>
            <w:bookmarkStart w:id="151" w:name="__Fieldmark__93_1508985835"/>
            <w:bookmarkEnd w:id="1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52" w:name="__Fieldmark__94_1508985835"/>
            <w:bookmarkStart w:id="153" w:name="__Fieldmark__94_1508985835"/>
            <w:bookmarkEnd w:id="15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54" w:name="__Fieldmark__95_1508985835"/>
            <w:bookmarkStart w:id="155" w:name="__Fieldmark__95_1508985835"/>
            <w:bookmarkEnd w:id="1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56" w:name="__Fieldmark__96_1508985835"/>
            <w:bookmarkStart w:id="157" w:name="__Fieldmark__96_1508985835"/>
            <w:bookmarkEnd w:id="1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58" w:name="__Fieldmark__97_1508985835"/>
            <w:bookmarkStart w:id="159" w:name="__Fieldmark__97_1508985835"/>
            <w:bookmarkEnd w:id="15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4.</w:t>
              <w:tab/>
              <w:t>Il linguaggio dell’avamprogetto di legge è più comprensibile del testo in vigor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60" w:name="__Fieldmark__99_1508985835"/>
            <w:bookmarkStart w:id="161" w:name="__Fieldmark__99_1508985835"/>
            <w:bookmarkEnd w:id="1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62" w:name="__Fieldmark__100_1508985835"/>
            <w:bookmarkStart w:id="163" w:name="__Fieldmark__100_1508985835"/>
            <w:bookmarkEnd w:id="1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64" w:name="__Fieldmark__101_1508985835"/>
            <w:bookmarkStart w:id="165" w:name="__Fieldmark__101_1508985835"/>
            <w:bookmarkEnd w:id="16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66" w:name="__Fieldmark__102_1508985835"/>
            <w:bookmarkStart w:id="167" w:name="__Fieldmark__102_1508985835"/>
            <w:bookmarkEnd w:id="1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68" w:name="__Fieldmark__103_1508985835"/>
            <w:bookmarkStart w:id="169" w:name="__Fieldmark__103_1508985835"/>
            <w:bookmarkEnd w:id="1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70" w:name="__Fieldmark__104_1508985835"/>
            <w:bookmarkStart w:id="171" w:name="__Fieldmark__104_1508985835"/>
            <w:bookmarkEnd w:id="17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5.</w:t>
              <w:tab/>
              <w:t>È giusto definire concetti importanti per la legislazione in materia di IVA come quelli di cui all’art. 3 D-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3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72" w:name="__Fieldmark__106_1508985835"/>
            <w:bookmarkStart w:id="173" w:name="__Fieldmark__106_1508985835"/>
            <w:bookmarkEnd w:id="1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74" w:name="__Fieldmark__107_1508985835"/>
            <w:bookmarkStart w:id="175" w:name="__Fieldmark__107_1508985835"/>
            <w:bookmarkEnd w:id="1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76" w:name="__Fieldmark__108_1508985835"/>
            <w:bookmarkStart w:id="177" w:name="__Fieldmark__108_1508985835"/>
            <w:bookmarkEnd w:id="17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78" w:name="__Fieldmark__109_1508985835"/>
            <w:bookmarkStart w:id="179" w:name="__Fieldmark__109_1508985835"/>
            <w:bookmarkEnd w:id="1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80" w:name="__Fieldmark__110_1508985835"/>
            <w:bookmarkStart w:id="181" w:name="__Fieldmark__110_1508985835"/>
            <w:bookmarkEnd w:id="1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82" w:name="__Fieldmark__111_1508985835"/>
            <w:bookmarkStart w:id="183" w:name="__Fieldmark__111_1508985835"/>
            <w:bookmarkEnd w:id="18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6.</w:t>
              <w:tab/>
              <w:t>Ritenete utili ulteriori definizioni? Se sì, quali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3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84" w:name="__Fieldmark__113_1508985835"/>
            <w:bookmarkStart w:id="185" w:name="__Fieldmark__113_1508985835"/>
            <w:bookmarkEnd w:id="1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86" w:name="__Fieldmark__114_1508985835"/>
            <w:bookmarkStart w:id="187" w:name="__Fieldmark__114_1508985835"/>
            <w:bookmarkEnd w:id="1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88" w:name="__Fieldmark__115_1508985835"/>
            <w:bookmarkStart w:id="189" w:name="__Fieldmark__115_1508985835"/>
            <w:bookmarkEnd w:id="18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90" w:name="__Fieldmark__116_1508985835"/>
            <w:bookmarkStart w:id="191" w:name="__Fieldmark__116_1508985835"/>
            <w:bookmarkEnd w:id="1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92" w:name="__Fieldmark__117_1508985835"/>
            <w:bookmarkStart w:id="193" w:name="__Fieldmark__117_1508985835"/>
            <w:bookmarkEnd w:id="1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94" w:name="__Fieldmark__118_1508985835"/>
            <w:bookmarkStart w:id="195" w:name="__Fieldmark__118_1508985835"/>
            <w:bookmarkEnd w:id="19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7.</w:t>
              <w:tab/>
              <w:t>È giusto definire non controprestazioni che si situano all’infuori del sistema dell’IVA e non comportano una riduzione della deduzione dell’imposta precedente (art. 3 lett. h D-LIVA e art. 25 cpv. 3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3 D-LIVA nonché ad art. 25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96" w:name="__Fieldmark__120_1508985835"/>
            <w:bookmarkStart w:id="197" w:name="__Fieldmark__120_1508985835"/>
            <w:bookmarkEnd w:id="1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98" w:name="__Fieldmark__121_1508985835"/>
            <w:bookmarkStart w:id="199" w:name="__Fieldmark__121_1508985835"/>
            <w:bookmarkEnd w:id="1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00" w:name="__Fieldmark__122_1508985835"/>
            <w:bookmarkStart w:id="201" w:name="__Fieldmark__122_1508985835"/>
            <w:bookmarkEnd w:id="20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02" w:name="__Fieldmark__123_1508985835"/>
            <w:bookmarkStart w:id="203" w:name="__Fieldmark__123_1508985835"/>
            <w:bookmarkEnd w:id="2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04" w:name="__Fieldmark__124_1508985835"/>
            <w:bookmarkStart w:id="205" w:name="__Fieldmark__124_1508985835"/>
            <w:bookmarkEnd w:id="2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06" w:name="__Fieldmark__125_1508985835"/>
            <w:bookmarkStart w:id="207" w:name="__Fieldmark__125_1508985835"/>
            <w:bookmarkEnd w:id="20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8.</w:t>
              <w:tab/>
              <w:t>È giusto introdurre il principio del luogo del destinatario come nuova norma collettrice in ambito di prestazioni di servizi (art. 5 cpv. 1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5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08" w:name="__Fieldmark__127_1508985835"/>
            <w:bookmarkStart w:id="209" w:name="__Fieldmark__127_1508985835"/>
            <w:bookmarkEnd w:id="2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10" w:name="__Fieldmark__128_1508985835"/>
            <w:bookmarkStart w:id="211" w:name="__Fieldmark__128_1508985835"/>
            <w:bookmarkEnd w:id="2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12" w:name="__Fieldmark__129_1508985835"/>
            <w:bookmarkStart w:id="213" w:name="__Fieldmark__129_1508985835"/>
            <w:bookmarkEnd w:id="21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14" w:name="__Fieldmark__130_1508985835"/>
            <w:bookmarkStart w:id="215" w:name="__Fieldmark__130_1508985835"/>
            <w:bookmarkEnd w:id="2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16" w:name="__Fieldmark__131_1508985835"/>
            <w:bookmarkStart w:id="217" w:name="__Fieldmark__131_1508985835"/>
            <w:bookmarkEnd w:id="2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18" w:name="__Fieldmark__132_1508985835"/>
            <w:bookmarkStart w:id="219" w:name="__Fieldmark__132_1508985835"/>
            <w:bookmarkEnd w:id="21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19.</w:t>
              <w:tab/>
              <w:t>È giusto sottomettere al principio del luogo del destinatario le prestazioni dell’</w:t>
            </w:r>
            <w:r>
              <w:rPr>
                <w:i/>
                <w:sz w:val="20"/>
                <w:lang w:val="it-IT"/>
              </w:rPr>
              <w:t>aircraft management</w:t>
            </w:r>
            <w:r>
              <w:rPr>
                <w:sz w:val="20"/>
                <w:lang w:val="it-IT"/>
              </w:rPr>
              <w:t xml:space="preserve"> e della sicurezza aerea nonché le prestazioni di analisi (art. 5 cpv. 2 lett. f </w:t>
            </w:r>
            <w:r>
              <w:rPr>
                <w:i/>
                <w:sz w:val="20"/>
                <w:lang w:val="it-IT"/>
              </w:rPr>
              <w:t>e contrario</w:t>
            </w:r>
            <w:r>
              <w:rPr>
                <w:sz w:val="20"/>
                <w:lang w:val="it-IT"/>
              </w:rPr>
              <w:t xml:space="preserve"> D-LIVA)?</w:t>
            </w:r>
          </w:p>
          <w:p>
            <w:pPr>
              <w:pStyle w:val="Normal"/>
              <w:ind w:left="601" w:hanging="601"/>
              <w:jc w:val="both"/>
              <w:rPr>
                <w:sz w:val="18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5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20" w:name="__Fieldmark__134_1508985835"/>
            <w:bookmarkStart w:id="221" w:name="__Fieldmark__134_1508985835"/>
            <w:bookmarkEnd w:id="2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22" w:name="__Fieldmark__135_1508985835"/>
            <w:bookmarkStart w:id="223" w:name="__Fieldmark__135_1508985835"/>
            <w:bookmarkEnd w:id="2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24" w:name="__Fieldmark__136_1508985835"/>
            <w:bookmarkStart w:id="225" w:name="__Fieldmark__136_1508985835"/>
            <w:bookmarkEnd w:id="22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26" w:name="__Fieldmark__137_1508985835"/>
            <w:bookmarkStart w:id="227" w:name="__Fieldmark__137_1508985835"/>
            <w:bookmarkEnd w:id="2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28" w:name="__Fieldmark__138_1508985835"/>
            <w:bookmarkStart w:id="229" w:name="__Fieldmark__138_1508985835"/>
            <w:bookmarkEnd w:id="2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30" w:name="__Fieldmark__139_1508985835"/>
            <w:bookmarkStart w:id="231" w:name="__Fieldmark__139_1508985835"/>
            <w:bookmarkEnd w:id="23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0.</w:t>
              <w:tab/>
              <w:t>È giusta la nuova definizione delle esigenze formali per fare valere fattispecie che riducono l’imposta (libera scelta della prova con normativa del rifugio sicuro; art. 7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n. 2.1 [commento ad art. 7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32" w:name="__Fieldmark__141_1508985835"/>
            <w:bookmarkStart w:id="233" w:name="__Fieldmark__141_1508985835"/>
            <w:bookmarkEnd w:id="2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34" w:name="__Fieldmark__142_1508985835"/>
            <w:bookmarkStart w:id="235" w:name="__Fieldmark__142_1508985835"/>
            <w:bookmarkEnd w:id="2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36" w:name="__Fieldmark__143_1508985835"/>
            <w:bookmarkStart w:id="237" w:name="__Fieldmark__143_1508985835"/>
            <w:bookmarkEnd w:id="23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38" w:name="__Fieldmark__144_1508985835"/>
            <w:bookmarkStart w:id="239" w:name="__Fieldmark__144_1508985835"/>
            <w:bookmarkEnd w:id="2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40" w:name="__Fieldmark__145_1508985835"/>
            <w:bookmarkStart w:id="241" w:name="__Fieldmark__145_1508985835"/>
            <w:bookmarkEnd w:id="2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42" w:name="__Fieldmark__146_1508985835"/>
            <w:bookmarkStart w:id="243" w:name="__Fieldmark__146_1508985835"/>
            <w:bookmarkEnd w:id="2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1.</w:t>
              <w:tab/>
              <w:t>È giusto introdurre un limite minimo uniforme di cifra d’affari ai fini dell’assogget</w:t>
              <w:softHyphen/>
              <w:t>tamento obbligatorio (art. 9 D-LIVA)?</w:t>
            </w:r>
          </w:p>
          <w:p>
            <w:pPr>
              <w:pStyle w:val="Normal"/>
              <w:ind w:left="601" w:hanging="601"/>
              <w:jc w:val="both"/>
              <w:rPr>
                <w:sz w:val="18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9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44" w:name="__Fieldmark__148_1508985835"/>
            <w:bookmarkStart w:id="245" w:name="__Fieldmark__148_1508985835"/>
            <w:bookmarkEnd w:id="2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46" w:name="__Fieldmark__149_1508985835"/>
            <w:bookmarkStart w:id="247" w:name="__Fieldmark__149_1508985835"/>
            <w:bookmarkEnd w:id="2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48" w:name="__Fieldmark__150_1508985835"/>
            <w:bookmarkStart w:id="249" w:name="__Fieldmark__150_1508985835"/>
            <w:bookmarkEnd w:id="24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50" w:name="__Fieldmark__151_1508985835"/>
            <w:bookmarkStart w:id="251" w:name="__Fieldmark__151_1508985835"/>
            <w:bookmarkEnd w:id="2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52" w:name="__Fieldmark__152_1508985835"/>
            <w:bookmarkStart w:id="253" w:name="__Fieldmark__152_1508985835"/>
            <w:bookmarkEnd w:id="2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54" w:name="__Fieldmark__153_1508985835"/>
            <w:bookmarkStart w:id="255" w:name="__Fieldmark__153_1508985835"/>
            <w:bookmarkEnd w:id="25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2.</w:t>
              <w:tab/>
              <w:t>È giusto stabilire questo limite minimo di cifra affari in 100 000 franchi (art. 9 D-LIVA)?</w:t>
            </w:r>
          </w:p>
          <w:p>
            <w:pPr>
              <w:pStyle w:val="Normal"/>
              <w:ind w:left="601" w:hanging="601"/>
              <w:jc w:val="both"/>
              <w:rPr>
                <w:sz w:val="18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9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56" w:name="__Fieldmark__155_1508985835"/>
            <w:bookmarkStart w:id="257" w:name="__Fieldmark__155_1508985835"/>
            <w:bookmarkEnd w:id="2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58" w:name="__Fieldmark__156_1508985835"/>
            <w:bookmarkStart w:id="259" w:name="__Fieldmark__156_1508985835"/>
            <w:bookmarkEnd w:id="2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60" w:name="__Fieldmark__157_1508985835"/>
            <w:bookmarkStart w:id="261" w:name="__Fieldmark__157_1508985835"/>
            <w:bookmarkEnd w:id="26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62" w:name="__Fieldmark__158_1508985835"/>
            <w:bookmarkStart w:id="263" w:name="__Fieldmark__158_1508985835"/>
            <w:bookmarkEnd w:id="2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64" w:name="__Fieldmark__159_1508985835"/>
            <w:bookmarkStart w:id="265" w:name="__Fieldmark__159_1508985835"/>
            <w:bookmarkEnd w:id="2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66" w:name="__Fieldmark__160_1508985835"/>
            <w:bookmarkStart w:id="267" w:name="__Fieldmark__160_1508985835"/>
            <w:bookmarkEnd w:id="26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3.</w:t>
              <w:tab/>
              <w:t>È giusto fondarsi sulle controprestazioni convenute, ossia sulle cifre d’affari fatturate, per determinare l’assoggettamento?</w:t>
            </w:r>
          </w:p>
          <w:p>
            <w:pPr>
              <w:pStyle w:val="Normal"/>
              <w:ind w:left="601" w:hanging="601"/>
              <w:jc w:val="both"/>
              <w:rPr>
                <w:sz w:val="18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9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68" w:name="__Fieldmark__162_1508985835"/>
            <w:bookmarkStart w:id="269" w:name="__Fieldmark__162_1508985835"/>
            <w:bookmarkEnd w:id="26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70" w:name="__Fieldmark__163_1508985835"/>
            <w:bookmarkStart w:id="271" w:name="__Fieldmark__163_1508985835"/>
            <w:bookmarkEnd w:id="2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72" w:name="__Fieldmark__164_1508985835"/>
            <w:bookmarkStart w:id="273" w:name="__Fieldmark__164_1508985835"/>
            <w:bookmarkEnd w:id="2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74" w:name="__Fieldmark__165_1508985835"/>
            <w:bookmarkStart w:id="275" w:name="__Fieldmark__165_1508985835"/>
            <w:bookmarkEnd w:id="27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4.</w:t>
              <w:tab/>
              <w:t>È giusto svincolare l’opzione dell’assoggettamento volontario da un limite minimo di cifra d’affari (art. 10 D-LIVA)?</w:t>
            </w:r>
          </w:p>
          <w:p>
            <w:pPr>
              <w:pStyle w:val="Normal"/>
              <w:ind w:left="601" w:hanging="601"/>
              <w:jc w:val="both"/>
              <w:rPr>
                <w:sz w:val="18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1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76" w:name="__Fieldmark__167_1508985835"/>
            <w:bookmarkStart w:id="277" w:name="__Fieldmark__167_1508985835"/>
            <w:bookmarkEnd w:id="2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78" w:name="__Fieldmark__168_1508985835"/>
            <w:bookmarkStart w:id="279" w:name="__Fieldmark__168_1508985835"/>
            <w:bookmarkEnd w:id="2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80" w:name="__Fieldmark__169_1508985835"/>
            <w:bookmarkStart w:id="281" w:name="__Fieldmark__169_1508985835"/>
            <w:bookmarkEnd w:id="28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82" w:name="__Fieldmark__170_1508985835"/>
            <w:bookmarkStart w:id="283" w:name="__Fieldmark__170_1508985835"/>
            <w:bookmarkEnd w:id="2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84" w:name="__Fieldmark__171_1508985835"/>
            <w:bookmarkStart w:id="285" w:name="__Fieldmark__171_1508985835"/>
            <w:bookmarkEnd w:id="2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86" w:name="__Fieldmark__172_1508985835"/>
            <w:bookmarkStart w:id="287" w:name="__Fieldmark__172_1508985835"/>
            <w:bookmarkEnd w:id="28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5.</w:t>
              <w:tab/>
              <w:t>È giusto accordare illimitatamente l’opzione per le cifre d’affari provenienti dalla vendita e dalla locazione/affitto di immobili non abitativi (art. 15 cpv. 1 lett. b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15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88" w:name="__Fieldmark__174_1508985835"/>
            <w:bookmarkStart w:id="289" w:name="__Fieldmark__174_1508985835"/>
            <w:bookmarkEnd w:id="2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90" w:name="__Fieldmark__175_1508985835"/>
            <w:bookmarkStart w:id="291" w:name="__Fieldmark__175_1508985835"/>
            <w:bookmarkEnd w:id="2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92" w:name="__Fieldmark__176_1508985835"/>
            <w:bookmarkStart w:id="293" w:name="__Fieldmark__176_1508985835"/>
            <w:bookmarkEnd w:id="29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94" w:name="__Fieldmark__177_1508985835"/>
            <w:bookmarkStart w:id="295" w:name="__Fieldmark__177_1508985835"/>
            <w:bookmarkEnd w:id="2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96" w:name="__Fieldmark__178_1508985835"/>
            <w:bookmarkStart w:id="297" w:name="__Fieldmark__178_1508985835"/>
            <w:bookmarkEnd w:id="2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298" w:name="__Fieldmark__179_1508985835"/>
            <w:bookmarkStart w:id="299" w:name="__Fieldmark__179_1508985835"/>
            <w:bookmarkEnd w:id="29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6.</w:t>
              <w:tab/>
              <w:t>Siete favorevoli a una nuova regolamentazione della rappresentanza ai sensi dell’art. 17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17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00" w:name="__Fieldmark__181_1508985835"/>
            <w:bookmarkStart w:id="301" w:name="__Fieldmark__181_1508985835"/>
            <w:bookmarkEnd w:id="3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02" w:name="__Fieldmark__182_1508985835"/>
            <w:bookmarkStart w:id="303" w:name="__Fieldmark__182_1508985835"/>
            <w:bookmarkEnd w:id="3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04" w:name="__Fieldmark__183_1508985835"/>
            <w:bookmarkStart w:id="305" w:name="__Fieldmark__183_1508985835"/>
            <w:bookmarkEnd w:id="30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06" w:name="__Fieldmark__184_1508985835"/>
            <w:bookmarkStart w:id="307" w:name="__Fieldmark__184_1508985835"/>
            <w:bookmarkEnd w:id="3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08" w:name="__Fieldmark__185_1508985835"/>
            <w:bookmarkStart w:id="309" w:name="__Fieldmark__185_1508985835"/>
            <w:bookmarkEnd w:id="3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10" w:name="__Fieldmark__186_1508985835"/>
            <w:bookmarkStart w:id="311" w:name="__Fieldmark__186_1508985835"/>
            <w:bookmarkEnd w:id="31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7.</w:t>
              <w:tab/>
              <w:t>Siete favorevoli a una nuova formulazione dell’art. 18 LIVA all’art. 18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cfr. n. 2.1 [commento ad art. 18 D-LIVA]</w:t>
            </w:r>
          </w:p>
          <w:p>
            <w:pPr>
              <w:pStyle w:val="Normal"/>
              <w:ind w:left="601" w:hanging="601"/>
              <w:jc w:val="both"/>
              <w:rPr>
                <w:i/>
                <w:i/>
                <w:iCs/>
                <w:sz w:val="18"/>
                <w:lang w:val="it-IT"/>
              </w:rPr>
            </w:pPr>
            <w:r>
              <w:rPr>
                <w:i/>
                <w:iCs/>
                <w:sz w:val="18"/>
                <w:lang w:val="it-IT"/>
              </w:rPr>
              <w:tab/>
            </w: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12" w:name="__Fieldmark__188_1508985835"/>
            <w:bookmarkStart w:id="313" w:name="__Fieldmark__188_1508985835"/>
            <w:bookmarkEnd w:id="3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14" w:name="__Fieldmark__189_1508985835"/>
            <w:bookmarkStart w:id="315" w:name="__Fieldmark__189_1508985835"/>
            <w:bookmarkEnd w:id="3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16" w:name="__Fieldmark__190_1508985835"/>
            <w:bookmarkStart w:id="317" w:name="__Fieldmark__190_1508985835"/>
            <w:bookmarkEnd w:id="31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18" w:name="__Fieldmark__191_1508985835"/>
            <w:bookmarkStart w:id="319" w:name="__Fieldmark__191_1508985835"/>
            <w:bookmarkEnd w:id="3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20" w:name="__Fieldmark__192_1508985835"/>
            <w:bookmarkStart w:id="321" w:name="__Fieldmark__192_1508985835"/>
            <w:bookmarkEnd w:id="3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22" w:name="__Fieldmark__193_1508985835"/>
            <w:bookmarkStart w:id="323" w:name="__Fieldmark__193_1508985835"/>
            <w:bookmarkEnd w:id="32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8.</w:t>
              <w:tab/>
              <w:t>È giusto equiparare segnatamente le casse di disoccupazione alle casse di compensazione, come previsto dal nuovo art. 18 cpv. 1 n. 18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24" w:name="__Fieldmark__195_1508985835"/>
            <w:bookmarkStart w:id="325" w:name="__Fieldmark__195_1508985835"/>
            <w:bookmarkEnd w:id="3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26" w:name="__Fieldmark__196_1508985835"/>
            <w:bookmarkStart w:id="327" w:name="__Fieldmark__196_1508985835"/>
            <w:bookmarkEnd w:id="3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28" w:name="__Fieldmark__197_1508985835"/>
            <w:bookmarkStart w:id="329" w:name="__Fieldmark__197_1508985835"/>
            <w:bookmarkEnd w:id="32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30" w:name="__Fieldmark__198_1508985835"/>
            <w:bookmarkStart w:id="331" w:name="__Fieldmark__198_1508985835"/>
            <w:bookmarkEnd w:id="3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32" w:name="__Fieldmark__199_1508985835"/>
            <w:bookmarkStart w:id="333" w:name="__Fieldmark__199_1508985835"/>
            <w:bookmarkEnd w:id="3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34" w:name="__Fieldmark__200_1508985835"/>
            <w:bookmarkStart w:id="335" w:name="__Fieldmark__200_1508985835"/>
            <w:bookmarkEnd w:id="33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29.</w:t>
              <w:tab/>
              <w:t>È giusto svincolare il concetto di prestazione nell’elenco delle prestazioni escluse da quello di destinatario della prestazione (art. 18 cpv. 2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36" w:name="__Fieldmark__202_1508985835"/>
            <w:bookmarkStart w:id="337" w:name="__Fieldmark__202_1508985835"/>
            <w:bookmarkEnd w:id="3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38" w:name="__Fieldmark__203_1508985835"/>
            <w:bookmarkStart w:id="339" w:name="__Fieldmark__203_1508985835"/>
            <w:bookmarkEnd w:id="3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40" w:name="__Fieldmark__204_1508985835"/>
            <w:bookmarkStart w:id="341" w:name="__Fieldmark__204_1508985835"/>
            <w:bookmarkEnd w:id="34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42" w:name="__Fieldmark__205_1508985835"/>
            <w:bookmarkStart w:id="343" w:name="__Fieldmark__205_1508985835"/>
            <w:bookmarkEnd w:id="3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44" w:name="__Fieldmark__206_1508985835"/>
            <w:bookmarkStart w:id="345" w:name="__Fieldmark__206_1508985835"/>
            <w:bookmarkEnd w:id="3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46" w:name="__Fieldmark__207_1508985835"/>
            <w:bookmarkStart w:id="347" w:name="__Fieldmark__207_1508985835"/>
            <w:bookmarkEnd w:id="34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0.</w:t>
              <w:tab/>
              <w:t>È giusto escludere dall’imposta la collaborazione tra scuole pubbliche e scuole riconosciute dallo Stato (art. 18 cpv. 1 n. 5 lett. f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48" w:name="__Fieldmark__209_1508985835"/>
            <w:bookmarkStart w:id="349" w:name="__Fieldmark__209_1508985835"/>
            <w:bookmarkEnd w:id="3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50" w:name="__Fieldmark__210_1508985835"/>
            <w:bookmarkStart w:id="351" w:name="__Fieldmark__210_1508985835"/>
            <w:bookmarkEnd w:id="3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52" w:name="__Fieldmark__211_1508985835"/>
            <w:bookmarkStart w:id="353" w:name="__Fieldmark__211_1508985835"/>
            <w:bookmarkEnd w:id="35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54" w:name="__Fieldmark__212_1508985835"/>
            <w:bookmarkStart w:id="355" w:name="__Fieldmark__212_1508985835"/>
            <w:bookmarkEnd w:id="3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56" w:name="__Fieldmark__213_1508985835"/>
            <w:bookmarkStart w:id="357" w:name="__Fieldmark__213_1508985835"/>
            <w:bookmarkEnd w:id="3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58" w:name="__Fieldmark__214_1508985835"/>
            <w:bookmarkStart w:id="359" w:name="__Fieldmark__214_1508985835"/>
            <w:bookmarkEnd w:id="35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1.</w:t>
              <w:tab/>
              <w:t>Siete favorevoli alla nuova formulazione delle prestazioni di formazione e di educazione ai sensi dell’art. art. 18 cpv. 1 n. 5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60" w:name="__Fieldmark__216_1508985835"/>
            <w:bookmarkStart w:id="361" w:name="__Fieldmark__216_1508985835"/>
            <w:bookmarkEnd w:id="3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62" w:name="__Fieldmark__217_1508985835"/>
            <w:bookmarkStart w:id="363" w:name="__Fieldmark__217_1508985835"/>
            <w:bookmarkEnd w:id="3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64" w:name="__Fieldmark__218_1508985835"/>
            <w:bookmarkStart w:id="365" w:name="__Fieldmark__218_1508985835"/>
            <w:bookmarkEnd w:id="36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66" w:name="__Fieldmark__219_1508985835"/>
            <w:bookmarkStart w:id="367" w:name="__Fieldmark__219_1508985835"/>
            <w:bookmarkEnd w:id="3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68" w:name="__Fieldmark__220_1508985835"/>
            <w:bookmarkStart w:id="369" w:name="__Fieldmark__220_1508985835"/>
            <w:bookmarkEnd w:id="3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70" w:name="__Fieldmark__221_1508985835"/>
            <w:bookmarkStart w:id="371" w:name="__Fieldmark__221_1508985835"/>
            <w:bookmarkEnd w:id="37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  <w:gridCol w:w="709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2.</w:t>
              <w:tab/>
              <w:t>Siete favorevoli alla conversione della produzione naturale in eccezione oggettiva all’imposta invece dell’attuale eccezione soggettiva (art. 18 cpv. 1 n. 19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72" w:name="__Fieldmark__223_1508985835"/>
            <w:bookmarkStart w:id="373" w:name="__Fieldmark__223_1508985835"/>
            <w:bookmarkEnd w:id="3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74" w:name="__Fieldmark__224_1508985835"/>
            <w:bookmarkStart w:id="375" w:name="__Fieldmark__224_1508985835"/>
            <w:bookmarkEnd w:id="3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76" w:name="__Fieldmark__225_1508985835"/>
            <w:bookmarkStart w:id="377" w:name="__Fieldmark__225_1508985835"/>
            <w:bookmarkEnd w:id="37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78" w:name="__Fieldmark__226_1508985835"/>
            <w:bookmarkStart w:id="379" w:name="__Fieldmark__226_1508985835"/>
            <w:bookmarkEnd w:id="3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80" w:name="__Fieldmark__227_1508985835"/>
            <w:bookmarkStart w:id="381" w:name="__Fieldmark__227_1508985835"/>
            <w:bookmarkEnd w:id="3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82" w:name="__Fieldmark__228_1508985835"/>
            <w:bookmarkStart w:id="383" w:name="__Fieldmark__228_1508985835"/>
            <w:bookmarkEnd w:id="38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3.</w:t>
              <w:tab/>
              <w:t>È giusto continuare a considerare ulteriormente escluse dall’imposta le prestazioni sovrane eseguite dalle collettività pubbliche (art. 18 cpv. 1 n. 20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84" w:name="__Fieldmark__230_1508985835"/>
            <w:bookmarkStart w:id="385" w:name="__Fieldmark__230_1508985835"/>
            <w:bookmarkEnd w:id="3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86" w:name="__Fieldmark__231_1508985835"/>
            <w:bookmarkStart w:id="387" w:name="__Fieldmark__231_1508985835"/>
            <w:bookmarkEnd w:id="3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88" w:name="__Fieldmark__232_1508985835"/>
            <w:bookmarkStart w:id="389" w:name="__Fieldmark__232_1508985835"/>
            <w:bookmarkEnd w:id="38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90" w:name="__Fieldmark__233_1508985835"/>
            <w:bookmarkStart w:id="391" w:name="__Fieldmark__233_1508985835"/>
            <w:bookmarkEnd w:id="3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92" w:name="__Fieldmark__234_1508985835"/>
            <w:bookmarkStart w:id="393" w:name="__Fieldmark__234_1508985835"/>
            <w:bookmarkEnd w:id="3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94" w:name="__Fieldmark__235_1508985835"/>
            <w:bookmarkStart w:id="395" w:name="__Fieldmark__235_1508985835"/>
            <w:bookmarkEnd w:id="39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4.</w:t>
              <w:tab/>
              <w:t>È giusto prevedere un’esenzione di imposta per il trasporto transfrontaliero con autobus (art. 19 cpv. 2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19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96" w:name="__Fieldmark__237_1508985835"/>
            <w:bookmarkStart w:id="397" w:name="__Fieldmark__237_1508985835"/>
            <w:bookmarkEnd w:id="3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398" w:name="__Fieldmark__238_1508985835"/>
            <w:bookmarkStart w:id="399" w:name="__Fieldmark__238_1508985835"/>
            <w:bookmarkEnd w:id="3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00" w:name="__Fieldmark__239_1508985835"/>
            <w:bookmarkStart w:id="401" w:name="__Fieldmark__239_1508985835"/>
            <w:bookmarkEnd w:id="40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02" w:name="__Fieldmark__240_1508985835"/>
            <w:bookmarkStart w:id="403" w:name="__Fieldmark__240_1508985835"/>
            <w:bookmarkEnd w:id="4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04" w:name="__Fieldmark__241_1508985835"/>
            <w:bookmarkStart w:id="405" w:name="__Fieldmark__241_1508985835"/>
            <w:bookmarkEnd w:id="4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06" w:name="__Fieldmark__242_1508985835"/>
            <w:bookmarkStart w:id="407" w:name="__Fieldmark__242_1508985835"/>
            <w:bookmarkEnd w:id="40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5.</w:t>
              <w:tab/>
              <w:t>Siete favorevoli nell’ambito di questo modulo a una limitazione del catalogo delle prestazioni imposte con l’aliquota ridotta conformemente all’art. art. 22 cpv. 1 n. 1 – 8 D-LIVA del modulo «2 aliquote»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22 D-LIVA del modulo «Legge fiscale»] nonché n. 2.3 [commento ad art. 22 D-LIVA del modulo «2 aliquote»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08" w:name="__Fieldmark__244_1508985835"/>
            <w:bookmarkStart w:id="409" w:name="__Fieldmark__244_1508985835"/>
            <w:bookmarkEnd w:id="4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10" w:name="__Fieldmark__245_1508985835"/>
            <w:bookmarkStart w:id="411" w:name="__Fieldmark__245_1508985835"/>
            <w:bookmarkEnd w:id="4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12" w:name="__Fieldmark__246_1508985835"/>
            <w:bookmarkStart w:id="413" w:name="__Fieldmark__246_1508985835"/>
            <w:bookmarkEnd w:id="41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14" w:name="__Fieldmark__247_1508985835"/>
            <w:bookmarkStart w:id="415" w:name="__Fieldmark__247_1508985835"/>
            <w:bookmarkEnd w:id="4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16" w:name="__Fieldmark__248_1508985835"/>
            <w:bookmarkStart w:id="417" w:name="__Fieldmark__248_1508985835"/>
            <w:bookmarkEnd w:id="4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18" w:name="__Fieldmark__249_1508985835"/>
            <w:bookmarkStart w:id="419" w:name="__Fieldmark__249_1508985835"/>
            <w:bookmarkEnd w:id="41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6.</w:t>
              <w:tab/>
              <w:t>È giusto sopprimere la fattispecie fiscale del consumo proprio nel settore edilizio (art. 27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27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20" w:name="__Fieldmark__251_1508985835"/>
            <w:bookmarkStart w:id="421" w:name="__Fieldmark__251_1508985835"/>
            <w:bookmarkEnd w:id="4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22" w:name="__Fieldmark__252_1508985835"/>
            <w:bookmarkStart w:id="423" w:name="__Fieldmark__252_1508985835"/>
            <w:bookmarkEnd w:id="4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24" w:name="__Fieldmark__253_1508985835"/>
            <w:bookmarkStart w:id="425" w:name="__Fieldmark__253_1508985835"/>
            <w:bookmarkEnd w:id="42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26" w:name="__Fieldmark__254_1508985835"/>
            <w:bookmarkStart w:id="427" w:name="__Fieldmark__254_1508985835"/>
            <w:bookmarkEnd w:id="4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28" w:name="__Fieldmark__255_1508985835"/>
            <w:bookmarkStart w:id="429" w:name="__Fieldmark__255_1508985835"/>
            <w:bookmarkEnd w:id="4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30" w:name="__Fieldmark__256_1508985835"/>
            <w:bookmarkStart w:id="431" w:name="__Fieldmark__256_1508985835"/>
            <w:bookmarkEnd w:id="43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37.</w:t>
              <w:tab/>
              <w:t>Siete favorevoli alla riduzione a 2 soli anni del termine di prescrizione a partire dal momento dell’annuncio di un controllo (dal momento del loro inizio nel caso dei controlli senza preannuncio), conformemente all’art. 30 cpv. 2 D-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3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32" w:name="__Fieldmark__258_1508985835"/>
            <w:bookmarkStart w:id="433" w:name="__Fieldmark__258_1508985835"/>
            <w:bookmarkEnd w:id="4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34" w:name="__Fieldmark__259_1508985835"/>
            <w:bookmarkStart w:id="435" w:name="__Fieldmark__259_1508985835"/>
            <w:bookmarkEnd w:id="4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36" w:name="__Fieldmark__260_1508985835"/>
            <w:bookmarkStart w:id="437" w:name="__Fieldmark__260_1508985835"/>
            <w:bookmarkEnd w:id="43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38" w:name="__Fieldmark__261_1508985835"/>
            <w:bookmarkStart w:id="439" w:name="__Fieldmark__261_1508985835"/>
            <w:bookmarkEnd w:id="4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40" w:name="__Fieldmark__262_1508985835"/>
            <w:bookmarkStart w:id="441" w:name="__Fieldmark__262_1508985835"/>
            <w:bookmarkEnd w:id="4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42" w:name="__Fieldmark__263_1508985835"/>
            <w:bookmarkStart w:id="443" w:name="__Fieldmark__263_1508985835"/>
            <w:bookmarkEnd w:id="4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8.</w:t>
              <w:tab/>
              <w:t>È giusto ridurre da 15 a 10 anni il termine di prescrizione assoluta (art. 30 cpv. 6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3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44" w:name="__Fieldmark__265_1508985835"/>
            <w:bookmarkStart w:id="445" w:name="__Fieldmark__265_1508985835"/>
            <w:bookmarkEnd w:id="4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46" w:name="__Fieldmark__266_1508985835"/>
            <w:bookmarkStart w:id="447" w:name="__Fieldmark__266_1508985835"/>
            <w:bookmarkEnd w:id="4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48" w:name="__Fieldmark__267_1508985835"/>
            <w:bookmarkStart w:id="449" w:name="__Fieldmark__267_1508985835"/>
            <w:bookmarkEnd w:id="44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50" w:name="__Fieldmark__268_1508985835"/>
            <w:bookmarkStart w:id="451" w:name="__Fieldmark__268_1508985835"/>
            <w:bookmarkEnd w:id="4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52" w:name="__Fieldmark__269_1508985835"/>
            <w:bookmarkStart w:id="453" w:name="__Fieldmark__269_1508985835"/>
            <w:bookmarkEnd w:id="4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54" w:name="__Fieldmark__270_1508985835"/>
            <w:bookmarkStart w:id="455" w:name="__Fieldmark__270_1508985835"/>
            <w:bookmarkEnd w:id="45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9.</w:t>
              <w:tab/>
              <w:t>Siete favorevoli all’introduzione della cosiddetta «finalizzazione» dei rendiconti di imposta sul valore aggiunto alla chiusura dell’esercizio commerciale ai sensi dell’art. 53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53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56" w:name="__Fieldmark__272_1508985835"/>
            <w:bookmarkStart w:id="457" w:name="__Fieldmark__272_1508985835"/>
            <w:bookmarkEnd w:id="4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58" w:name="__Fieldmark__273_1508985835"/>
            <w:bookmarkStart w:id="459" w:name="__Fieldmark__273_1508985835"/>
            <w:bookmarkEnd w:id="4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60" w:name="__Fieldmark__274_1508985835"/>
            <w:bookmarkStart w:id="461" w:name="__Fieldmark__274_1508985835"/>
            <w:bookmarkEnd w:id="46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62" w:name="__Fieldmark__275_1508985835"/>
            <w:bookmarkStart w:id="463" w:name="__Fieldmark__275_1508985835"/>
            <w:bookmarkEnd w:id="4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64" w:name="__Fieldmark__276_1508985835"/>
            <w:bookmarkStart w:id="465" w:name="__Fieldmark__276_1508985835"/>
            <w:bookmarkEnd w:id="4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66" w:name="__Fieldmark__277_1508985835"/>
            <w:bookmarkStart w:id="467" w:name="__Fieldmark__277_1508985835"/>
            <w:bookmarkEnd w:id="46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0a.</w:t>
              <w:tab/>
              <w:t>È giusto estendere il campo di applicazione del metodo dell’aliquota saldo aumentando il limite di cifra d’affari e il limite del saldo d’imposta (art. 54 cpv. 3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5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68" w:name="__Fieldmark__279_1508985835"/>
            <w:bookmarkStart w:id="469" w:name="__Fieldmark__279_1508985835"/>
            <w:bookmarkEnd w:id="4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70" w:name="__Fieldmark__280_1508985835"/>
            <w:bookmarkStart w:id="471" w:name="__Fieldmark__280_1508985835"/>
            <w:bookmarkEnd w:id="4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72" w:name="__Fieldmark__281_1508985835"/>
            <w:bookmarkStart w:id="473" w:name="__Fieldmark__281_1508985835"/>
            <w:bookmarkEnd w:id="47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74" w:name="__Fieldmark__282_1508985835"/>
            <w:bookmarkStart w:id="475" w:name="__Fieldmark__282_1508985835"/>
            <w:bookmarkEnd w:id="4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76" w:name="__Fieldmark__283_1508985835"/>
            <w:bookmarkStart w:id="477" w:name="__Fieldmark__283_1508985835"/>
            <w:bookmarkEnd w:id="4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78" w:name="__Fieldmark__284_1508985835"/>
            <w:bookmarkStart w:id="479" w:name="__Fieldmark__284_1508985835"/>
            <w:bookmarkEnd w:id="47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0b.</w:t>
              <w:tab/>
              <w:t>È giusto ridurre da 5 anni a 1 anno il termine di passaggio dal metodo di rendiconto dell’aliquota del saldo al metodo di rendiconto effettivo (art. 54 cpv. 6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5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80" w:name="__Fieldmark__286_1508985835"/>
            <w:bookmarkStart w:id="481" w:name="__Fieldmark__286_1508985835"/>
            <w:bookmarkEnd w:id="4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82" w:name="__Fieldmark__287_1508985835"/>
            <w:bookmarkStart w:id="483" w:name="__Fieldmark__287_1508985835"/>
            <w:bookmarkEnd w:id="4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84" w:name="__Fieldmark__288_1508985835"/>
            <w:bookmarkStart w:id="485" w:name="__Fieldmark__288_1508985835"/>
            <w:bookmarkEnd w:id="48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86" w:name="__Fieldmark__289_1508985835"/>
            <w:bookmarkStart w:id="487" w:name="__Fieldmark__289_1508985835"/>
            <w:bookmarkEnd w:id="4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88" w:name="__Fieldmark__290_1508985835"/>
            <w:bookmarkStart w:id="489" w:name="__Fieldmark__290_1508985835"/>
            <w:bookmarkEnd w:id="4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90" w:name="__Fieldmark__291_1508985835"/>
            <w:bookmarkStart w:id="491" w:name="__Fieldmark__291_1508985835"/>
            <w:bookmarkEnd w:id="49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0c.</w:t>
              <w:tab/>
              <w:t>La scelta dei nuovi limiti di 5 milioni di franchi (cifra d’affari annua) e 100 000 franchi (saldo d’imposta) è corretta ai fini dell’applicazione dell’aliquota saldo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5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92" w:name="__Fieldmark__293_1508985835"/>
            <w:bookmarkStart w:id="493" w:name="__Fieldmark__293_1508985835"/>
            <w:bookmarkEnd w:id="4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94" w:name="__Fieldmark__294_1508985835"/>
            <w:bookmarkStart w:id="495" w:name="__Fieldmark__294_1508985835"/>
            <w:bookmarkEnd w:id="4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96" w:name="__Fieldmark__295_1508985835"/>
            <w:bookmarkStart w:id="497" w:name="__Fieldmark__295_1508985835"/>
            <w:bookmarkEnd w:id="49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498" w:name="__Fieldmark__296_1508985835"/>
            <w:bookmarkStart w:id="499" w:name="__Fieldmark__296_1508985835"/>
            <w:bookmarkEnd w:id="4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00" w:name="__Fieldmark__297_1508985835"/>
            <w:bookmarkStart w:id="501" w:name="__Fieldmark__297_1508985835"/>
            <w:bookmarkEnd w:id="5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02" w:name="__Fieldmark__298_1508985835"/>
            <w:bookmarkStart w:id="503" w:name="__Fieldmark__298_1508985835"/>
            <w:bookmarkEnd w:id="50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0d.</w:t>
              <w:tab/>
              <w:t>Siete favorevoli a una verifica regolare dell’adeguatezza delle aliquote saldo da parte del Controllo federale delle finanze (art. 54 cpv. 4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5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04" w:name="__Fieldmark__300_1508985835"/>
            <w:bookmarkStart w:id="505" w:name="__Fieldmark__300_1508985835"/>
            <w:bookmarkEnd w:id="5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06" w:name="__Fieldmark__301_1508985835"/>
            <w:bookmarkStart w:id="507" w:name="__Fieldmark__301_1508985835"/>
            <w:bookmarkEnd w:id="5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08" w:name="__Fieldmark__302_1508985835"/>
            <w:bookmarkStart w:id="509" w:name="__Fieldmark__302_1508985835"/>
            <w:bookmarkEnd w:id="50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10" w:name="__Fieldmark__303_1508985835"/>
            <w:bookmarkStart w:id="511" w:name="__Fieldmark__303_1508985835"/>
            <w:bookmarkEnd w:id="5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12" w:name="__Fieldmark__304_1508985835"/>
            <w:bookmarkStart w:id="513" w:name="__Fieldmark__304_1508985835"/>
            <w:bookmarkEnd w:id="5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14" w:name="__Fieldmark__305_1508985835"/>
            <w:bookmarkStart w:id="515" w:name="__Fieldmark__305_1508985835"/>
            <w:bookmarkEnd w:id="51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1.</w:t>
              <w:tab/>
              <w:t>Siete favorevoli all’istituzione di una base legale per la concessione di agevolazioni di pagamento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6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16" w:name="__Fieldmark__307_1508985835"/>
            <w:bookmarkStart w:id="517" w:name="__Fieldmark__307_1508985835"/>
            <w:bookmarkEnd w:id="51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18" w:name="__Fieldmark__308_1508985835"/>
            <w:bookmarkStart w:id="519" w:name="__Fieldmark__308_1508985835"/>
            <w:bookmarkEnd w:id="51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2.</w:t>
              <w:tab/>
              <w:t>Approvate la proposta di ampliamento delle possibilità di condono (art. 64 cpv. 1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6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20" w:name="__Fieldmark__310_1508985835"/>
            <w:bookmarkStart w:id="521" w:name="__Fieldmark__310_1508985835"/>
            <w:bookmarkEnd w:id="5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22" w:name="__Fieldmark__311_1508985835"/>
            <w:bookmarkStart w:id="523" w:name="__Fieldmark__311_1508985835"/>
            <w:bookmarkEnd w:id="5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24" w:name="__Fieldmark__312_1508985835"/>
            <w:bookmarkStart w:id="525" w:name="__Fieldmark__312_1508985835"/>
            <w:bookmarkEnd w:id="52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26" w:name="__Fieldmark__313_1508985835"/>
            <w:bookmarkStart w:id="527" w:name="__Fieldmark__313_1508985835"/>
            <w:bookmarkEnd w:id="5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28" w:name="__Fieldmark__314_1508985835"/>
            <w:bookmarkStart w:id="529" w:name="__Fieldmark__314_1508985835"/>
            <w:bookmarkEnd w:id="5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30" w:name="__Fieldmark__315_1508985835"/>
            <w:bookmarkStart w:id="531" w:name="__Fieldmark__315_1508985835"/>
            <w:bookmarkEnd w:id="53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3.</w:t>
              <w:tab/>
              <w:t>È giusto disciplinare nella legge il diritto delle persone contribuenti a informazioni vincolanti da parte dell’AFC (art. 66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66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32" w:name="__Fieldmark__317_1508985835"/>
            <w:bookmarkStart w:id="533" w:name="__Fieldmark__317_1508985835"/>
            <w:bookmarkEnd w:id="5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34" w:name="__Fieldmark__318_1508985835"/>
            <w:bookmarkStart w:id="535" w:name="__Fieldmark__318_1508985835"/>
            <w:bookmarkEnd w:id="5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36" w:name="__Fieldmark__319_1508985835"/>
            <w:bookmarkStart w:id="537" w:name="__Fieldmark__319_1508985835"/>
            <w:bookmarkEnd w:id="53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38" w:name="__Fieldmark__320_1508985835"/>
            <w:bookmarkStart w:id="539" w:name="__Fieldmark__320_1508985835"/>
            <w:bookmarkEnd w:id="5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40" w:name="__Fieldmark__321_1508985835"/>
            <w:bookmarkStart w:id="541" w:name="__Fieldmark__321_1508985835"/>
            <w:bookmarkEnd w:id="5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42" w:name="__Fieldmark__322_1508985835"/>
            <w:bookmarkStart w:id="543" w:name="__Fieldmark__322_1508985835"/>
            <w:bookmarkEnd w:id="5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44.</w:t>
              <w:tab/>
              <w:t>Approvate la proposta di limitazione della responsabilità solidale nell’ambito dell’imposizione di gruppo in caso di uscita dal gruppo (art. 68 cpv. 1 lett. e D-LIVA)?</w:t>
            </w:r>
          </w:p>
          <w:p>
            <w:pPr>
              <w:pStyle w:val="Normal"/>
              <w:ind w:left="601" w:hanging="601"/>
              <w:jc w:val="both"/>
              <w:rPr>
                <w:sz w:val="18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n. 2.1 [commento ad art. 6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44" w:name="__Fieldmark__324_1508985835"/>
            <w:bookmarkStart w:id="545" w:name="__Fieldmark__324_1508985835"/>
            <w:bookmarkEnd w:id="5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46" w:name="__Fieldmark__325_1508985835"/>
            <w:bookmarkStart w:id="547" w:name="__Fieldmark__325_1508985835"/>
            <w:bookmarkEnd w:id="5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48" w:name="__Fieldmark__326_1508985835"/>
            <w:bookmarkStart w:id="549" w:name="__Fieldmark__326_1508985835"/>
            <w:bookmarkEnd w:id="54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50" w:name="__Fieldmark__327_1508985835"/>
            <w:bookmarkStart w:id="551" w:name="__Fieldmark__327_1508985835"/>
            <w:bookmarkEnd w:id="5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52" w:name="__Fieldmark__328_1508985835"/>
            <w:bookmarkStart w:id="553" w:name="__Fieldmark__328_1508985835"/>
            <w:bookmarkEnd w:id="5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54" w:name="__Fieldmark__329_1508985835"/>
            <w:bookmarkStart w:id="555" w:name="__Fieldmark__329_1508985835"/>
            <w:bookmarkEnd w:id="55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45.</w:t>
              <w:tab/>
              <w:t>È giusto prevedere una responsabilità sussidiaria del cessionario per il debito fiscale del cedente (art. 68 cpv. 5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6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56" w:name="__Fieldmark__331_1508985835"/>
            <w:bookmarkStart w:id="557" w:name="__Fieldmark__331_1508985835"/>
            <w:bookmarkEnd w:id="5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58" w:name="__Fieldmark__332_1508985835"/>
            <w:bookmarkStart w:id="559" w:name="__Fieldmark__332_1508985835"/>
            <w:bookmarkEnd w:id="5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60" w:name="__Fieldmark__333_1508985835"/>
            <w:bookmarkStart w:id="561" w:name="__Fieldmark__333_1508985835"/>
            <w:bookmarkEnd w:id="56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62" w:name="__Fieldmark__334_1508985835"/>
            <w:bookmarkStart w:id="563" w:name="__Fieldmark__334_1508985835"/>
            <w:bookmarkEnd w:id="5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64" w:name="__Fieldmark__335_1508985835"/>
            <w:bookmarkStart w:id="565" w:name="__Fieldmark__335_1508985835"/>
            <w:bookmarkEnd w:id="5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66" w:name="__Fieldmark__336_1508985835"/>
            <w:bookmarkStart w:id="567" w:name="__Fieldmark__336_1508985835"/>
            <w:bookmarkEnd w:id="56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6.</w:t>
              <w:tab/>
              <w:t>Siete favorevoli all’inserimento nell’art. 70 cpv. 5 D-LIVA dell’obbligo per l’AFC di comunicare alle autorità del registro di commercio le fattispecie da registrare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7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68" w:name="__Fieldmark__338_1508985835"/>
            <w:bookmarkStart w:id="569" w:name="__Fieldmark__338_1508985835"/>
            <w:bookmarkEnd w:id="5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70" w:name="__Fieldmark__339_1508985835"/>
            <w:bookmarkStart w:id="571" w:name="__Fieldmark__339_1508985835"/>
            <w:bookmarkEnd w:id="5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72" w:name="__Fieldmark__340_1508985835"/>
            <w:bookmarkStart w:id="573" w:name="__Fieldmark__340_1508985835"/>
            <w:bookmarkEnd w:id="57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74" w:name="__Fieldmark__341_1508985835"/>
            <w:bookmarkStart w:id="575" w:name="__Fieldmark__341_1508985835"/>
            <w:bookmarkEnd w:id="5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76" w:name="__Fieldmark__342_1508985835"/>
            <w:bookmarkStart w:id="577" w:name="__Fieldmark__342_1508985835"/>
            <w:bookmarkEnd w:id="5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78" w:name="__Fieldmark__343_1508985835"/>
            <w:bookmarkStart w:id="579" w:name="__Fieldmark__343_1508985835"/>
            <w:bookmarkEnd w:id="57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7.</w:t>
              <w:tab/>
              <w:t>Siete favorevoli all’introduzione di un diritto dei contribuenti all’esecuzione di un controllo ai sensi dell’art. art. 74 cpv. 4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 commento ad art. 7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80" w:name="__Fieldmark__345_1508985835"/>
            <w:bookmarkStart w:id="581" w:name="__Fieldmark__345_1508985835"/>
            <w:bookmarkEnd w:id="5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82" w:name="__Fieldmark__346_1508985835"/>
            <w:bookmarkStart w:id="583" w:name="__Fieldmark__346_1508985835"/>
            <w:bookmarkEnd w:id="5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84" w:name="__Fieldmark__347_1508985835"/>
            <w:bookmarkStart w:id="585" w:name="__Fieldmark__347_1508985835"/>
            <w:bookmarkEnd w:id="58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86" w:name="__Fieldmark__348_1508985835"/>
            <w:bookmarkStart w:id="587" w:name="__Fieldmark__348_1508985835"/>
            <w:bookmarkEnd w:id="5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88" w:name="__Fieldmark__349_1508985835"/>
            <w:bookmarkStart w:id="589" w:name="__Fieldmark__349_1508985835"/>
            <w:bookmarkEnd w:id="5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90" w:name="__Fieldmark__350_1508985835"/>
            <w:bookmarkStart w:id="591" w:name="__Fieldmark__350_1508985835"/>
            <w:bookmarkEnd w:id="59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8.</w:t>
              <w:tab/>
              <w:t>È giusto iscrivere nel D-LIVA il segreto professionale dei commercianti di valori mobiliari (art. 74 cpv. 6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7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92" w:name="__Fieldmark__352_1508985835"/>
            <w:bookmarkStart w:id="593" w:name="__Fieldmark__352_1508985835"/>
            <w:bookmarkEnd w:id="5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94" w:name="__Fieldmark__353_1508985835"/>
            <w:bookmarkStart w:id="595" w:name="__Fieldmark__353_1508985835"/>
            <w:bookmarkEnd w:id="5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96" w:name="__Fieldmark__354_1508985835"/>
            <w:bookmarkStart w:id="597" w:name="__Fieldmark__354_1508985835"/>
            <w:bookmarkEnd w:id="59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598" w:name="__Fieldmark__355_1508985835"/>
            <w:bookmarkStart w:id="599" w:name="__Fieldmark__355_1508985835"/>
            <w:bookmarkEnd w:id="5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00" w:name="__Fieldmark__356_1508985835"/>
            <w:bookmarkStart w:id="601" w:name="__Fieldmark__356_1508985835"/>
            <w:bookmarkEnd w:id="6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02" w:name="__Fieldmark__357_1508985835"/>
            <w:bookmarkStart w:id="603" w:name="__Fieldmark__357_1508985835"/>
            <w:bookmarkEnd w:id="60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49.</w:t>
              <w:tab/>
              <w:t>È giusto che dopo un controllo fiscale l’AFC emani nel contesto della comunicazione della sua valutazione una decisione suscettibile di opposizione e definitiva ad avvenuto giudicato (art. 74 cpv. 3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7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04" w:name="__Fieldmark__359_1508985835"/>
            <w:bookmarkStart w:id="605" w:name="__Fieldmark__359_1508985835"/>
            <w:bookmarkEnd w:id="6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06" w:name="__Fieldmark__360_1508985835"/>
            <w:bookmarkStart w:id="607" w:name="__Fieldmark__360_1508985835"/>
            <w:bookmarkEnd w:id="6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08" w:name="__Fieldmark__361_1508985835"/>
            <w:bookmarkStart w:id="609" w:name="__Fieldmark__361_1508985835"/>
            <w:bookmarkEnd w:id="60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10" w:name="__Fieldmark__362_1508985835"/>
            <w:bookmarkStart w:id="611" w:name="__Fieldmark__362_1508985835"/>
            <w:bookmarkEnd w:id="6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12" w:name="__Fieldmark__363_1508985835"/>
            <w:bookmarkStart w:id="613" w:name="__Fieldmark__363_1508985835"/>
            <w:bookmarkEnd w:id="6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14" w:name="__Fieldmark__364_1508985835"/>
            <w:bookmarkStart w:id="615" w:name="__Fieldmark__364_1508985835"/>
            <w:bookmarkEnd w:id="61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0.</w:t>
              <w:tab/>
              <w:t>È giusto iscrivere nella legge il principio in virtù del quale l’AFC non procede a una ripresa di imposta per il solo fatto di lacune formali, se è apparente o se il contribuente fornisce la prova che la Confederazione non ha subito perdite di imposta a causa dell’inosservanza delle prescrizioni di forma (art. 74 cpv. 5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7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16" w:name="__Fieldmark__366_1508985835"/>
            <w:bookmarkStart w:id="617" w:name="__Fieldmark__366_1508985835"/>
            <w:bookmarkEnd w:id="6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18" w:name="__Fieldmark__367_1508985835"/>
            <w:bookmarkStart w:id="619" w:name="__Fieldmark__367_1508985835"/>
            <w:bookmarkEnd w:id="6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20" w:name="__Fieldmark__368_1508985835"/>
            <w:bookmarkStart w:id="621" w:name="__Fieldmark__368_1508985835"/>
            <w:bookmarkEnd w:id="62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22" w:name="__Fieldmark__369_1508985835"/>
            <w:bookmarkStart w:id="623" w:name="__Fieldmark__369_1508985835"/>
            <w:bookmarkEnd w:id="6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24" w:name="__Fieldmark__370_1508985835"/>
            <w:bookmarkStart w:id="625" w:name="__Fieldmark__370_1508985835"/>
            <w:bookmarkEnd w:id="6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26" w:name="__Fieldmark__371_1508985835"/>
            <w:bookmarkStart w:id="627" w:name="__Fieldmark__371_1508985835"/>
            <w:bookmarkEnd w:id="62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1.</w:t>
              <w:tab/>
              <w:t>È giusto prevedere che nel quadro della tassazione d’ufficio l’AFC effettui anche la valutazione dell’imposta precedente (art. 75 cpv. 2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75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28" w:name="__Fieldmark__373_1508985835"/>
            <w:bookmarkStart w:id="629" w:name="__Fieldmark__373_1508985835"/>
            <w:bookmarkEnd w:id="6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30" w:name="__Fieldmark__374_1508985835"/>
            <w:bookmarkStart w:id="631" w:name="__Fieldmark__374_1508985835"/>
            <w:bookmarkEnd w:id="6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32" w:name="__Fieldmark__375_1508985835"/>
            <w:bookmarkStart w:id="633" w:name="__Fieldmark__375_1508985835"/>
            <w:bookmarkEnd w:id="63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34" w:name="__Fieldmark__376_1508985835"/>
            <w:bookmarkStart w:id="635" w:name="__Fieldmark__376_1508985835"/>
            <w:bookmarkEnd w:id="6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36" w:name="__Fieldmark__377_1508985835"/>
            <w:bookmarkStart w:id="637" w:name="__Fieldmark__377_1508985835"/>
            <w:bookmarkEnd w:id="6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38" w:name="__Fieldmark__378_1508985835"/>
            <w:bookmarkStart w:id="639" w:name="__Fieldmark__378_1508985835"/>
            <w:bookmarkEnd w:id="63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2.</w:t>
              <w:tab/>
              <w:t>Siete favorevoli al fatto che l’articolo 2 capoverso 1 della legge sulla procedura amministrativa non si applichi all’imposta sul valore aggiunto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den art. 76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40" w:name="__Fieldmark__380_1508985835"/>
            <w:bookmarkStart w:id="641" w:name="__Fieldmark__380_1508985835"/>
            <w:bookmarkEnd w:id="64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42" w:name="__Fieldmark__381_1508985835"/>
            <w:bookmarkStart w:id="643" w:name="__Fieldmark__381_1508985835"/>
            <w:bookmarkEnd w:id="6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3.</w:t>
              <w:tab/>
              <w:t>Siete di massima favorevoli a un miglioramento dell’incasso (art. 80 – 82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den art. 80 bis 8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44" w:name="__Fieldmark__383_1508985835"/>
            <w:bookmarkStart w:id="645" w:name="__Fieldmark__383_1508985835"/>
            <w:bookmarkEnd w:id="6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46" w:name="__Fieldmark__384_1508985835"/>
            <w:bookmarkStart w:id="647" w:name="__Fieldmark__384_1508985835"/>
            <w:bookmarkEnd w:id="6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48" w:name="__Fieldmark__385_1508985835"/>
            <w:bookmarkStart w:id="649" w:name="__Fieldmark__385_1508985835"/>
            <w:bookmarkEnd w:id="64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50" w:name="__Fieldmark__386_1508985835"/>
            <w:bookmarkStart w:id="651" w:name="__Fieldmark__386_1508985835"/>
            <w:bookmarkEnd w:id="6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52" w:name="__Fieldmark__387_1508985835"/>
            <w:bookmarkStart w:id="653" w:name="__Fieldmark__387_1508985835"/>
            <w:bookmarkEnd w:id="6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54" w:name="__Fieldmark__388_1508985835"/>
            <w:bookmarkStart w:id="655" w:name="__Fieldmark__388_1508985835"/>
            <w:bookmarkEnd w:id="65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3a.</w:t>
              <w:tab/>
              <w:t>È giusto trasferire all’AFC la competenza di prendere tutte le misure di diritto civile e di diritto delle esecuzioni per la riscossione del credito fiscale (art. 80 cpv. 1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56" w:name="__Fieldmark__390_1508985835"/>
            <w:bookmarkStart w:id="657" w:name="__Fieldmark__390_1508985835"/>
            <w:bookmarkEnd w:id="6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58" w:name="__Fieldmark__391_1508985835"/>
            <w:bookmarkStart w:id="659" w:name="__Fieldmark__391_1508985835"/>
            <w:bookmarkEnd w:id="6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60" w:name="__Fieldmark__392_1508985835"/>
            <w:bookmarkStart w:id="661" w:name="__Fieldmark__392_1508985835"/>
            <w:bookmarkEnd w:id="66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62" w:name="__Fieldmark__393_1508985835"/>
            <w:bookmarkStart w:id="663" w:name="__Fieldmark__393_1508985835"/>
            <w:bookmarkEnd w:id="6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64" w:name="__Fieldmark__394_1508985835"/>
            <w:bookmarkStart w:id="665" w:name="__Fieldmark__394_1508985835"/>
            <w:bookmarkEnd w:id="6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66" w:name="__Fieldmark__395_1508985835"/>
            <w:bookmarkStart w:id="667" w:name="__Fieldmark__395_1508985835"/>
            <w:bookmarkEnd w:id="66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3b.</w:t>
              <w:tab/>
              <w:t>È giusto stralciare l’esigenza della diffida all’art. 80 cpv. 1 D-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68" w:name="__Fieldmark__397_1508985835"/>
            <w:bookmarkStart w:id="669" w:name="__Fieldmark__397_1508985835"/>
            <w:bookmarkEnd w:id="6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70" w:name="__Fieldmark__398_1508985835"/>
            <w:bookmarkStart w:id="671" w:name="__Fieldmark__398_1508985835"/>
            <w:bookmarkEnd w:id="6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72" w:name="__Fieldmark__399_1508985835"/>
            <w:bookmarkStart w:id="673" w:name="__Fieldmark__399_1508985835"/>
            <w:bookmarkEnd w:id="67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74" w:name="__Fieldmark__400_1508985835"/>
            <w:bookmarkStart w:id="675" w:name="__Fieldmark__400_1508985835"/>
            <w:bookmarkEnd w:id="6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76" w:name="__Fieldmark__401_1508985835"/>
            <w:bookmarkStart w:id="677" w:name="__Fieldmark__401_1508985835"/>
            <w:bookmarkEnd w:id="6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78" w:name="__Fieldmark__402_1508985835"/>
            <w:bookmarkStart w:id="679" w:name="__Fieldmark__402_1508985835"/>
            <w:bookmarkEnd w:id="67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3c.</w:t>
              <w:tab/>
              <w:t>È giusto avviare la procedura di rigetto dell’opposizione se il precetto esecutivo è oggetto di opposizione (art. 80 cpv. 3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80" w:name="__Fieldmark__404_1508985835"/>
            <w:bookmarkStart w:id="681" w:name="__Fieldmark__404_1508985835"/>
            <w:bookmarkEnd w:id="6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82" w:name="__Fieldmark__405_1508985835"/>
            <w:bookmarkStart w:id="683" w:name="__Fieldmark__405_1508985835"/>
            <w:bookmarkEnd w:id="6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84" w:name="__Fieldmark__406_1508985835"/>
            <w:bookmarkStart w:id="685" w:name="__Fieldmark__406_1508985835"/>
            <w:bookmarkEnd w:id="68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86" w:name="__Fieldmark__407_1508985835"/>
            <w:bookmarkStart w:id="687" w:name="__Fieldmark__407_1508985835"/>
            <w:bookmarkEnd w:id="6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88" w:name="__Fieldmark__408_1508985835"/>
            <w:bookmarkStart w:id="689" w:name="__Fieldmark__408_1508985835"/>
            <w:bookmarkEnd w:id="6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90" w:name="__Fieldmark__409_1508985835"/>
            <w:bookmarkStart w:id="691" w:name="__Fieldmark__409_1508985835"/>
            <w:bookmarkEnd w:id="69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3d.</w:t>
              <w:tab/>
              <w:t>È giusto dare all’AFC la possibilità di rinunciare a procedure di esecuzione manifestamente inutili (art. 80 cpv. 6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0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92" w:name="__Fieldmark__411_1508985835"/>
            <w:bookmarkStart w:id="693" w:name="__Fieldmark__411_1508985835"/>
            <w:bookmarkEnd w:id="6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94" w:name="__Fieldmark__412_1508985835"/>
            <w:bookmarkStart w:id="695" w:name="__Fieldmark__412_1508985835"/>
            <w:bookmarkEnd w:id="6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96" w:name="__Fieldmark__413_1508985835"/>
            <w:bookmarkStart w:id="697" w:name="__Fieldmark__413_1508985835"/>
            <w:bookmarkEnd w:id="69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698" w:name="__Fieldmark__414_1508985835"/>
            <w:bookmarkStart w:id="699" w:name="__Fieldmark__414_1508985835"/>
            <w:bookmarkEnd w:id="6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00" w:name="__Fieldmark__415_1508985835"/>
            <w:bookmarkStart w:id="701" w:name="__Fieldmark__415_1508985835"/>
            <w:bookmarkEnd w:id="7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02" w:name="__Fieldmark__416_1508985835"/>
            <w:bookmarkStart w:id="703" w:name="__Fieldmark__416_1508985835"/>
            <w:bookmarkEnd w:id="70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3e.</w:t>
              <w:tab/>
              <w:t>È giusto traslare nell’art. 81 D-LIVA la prassi in vigore del diritto federale in materia di garanzie (cfr. art. 49 OFC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1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04" w:name="__Fieldmark__418_1508985835"/>
            <w:bookmarkStart w:id="705" w:name="__Fieldmark__418_1508985835"/>
            <w:bookmarkEnd w:id="7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06" w:name="__Fieldmark__419_1508985835"/>
            <w:bookmarkStart w:id="707" w:name="__Fieldmark__419_1508985835"/>
            <w:bookmarkEnd w:id="7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08" w:name="__Fieldmark__420_1508985835"/>
            <w:bookmarkStart w:id="709" w:name="__Fieldmark__420_1508985835"/>
            <w:bookmarkEnd w:id="70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10" w:name="__Fieldmark__421_1508985835"/>
            <w:bookmarkStart w:id="711" w:name="__Fieldmark__421_1508985835"/>
            <w:bookmarkEnd w:id="7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12" w:name="__Fieldmark__422_1508985835"/>
            <w:bookmarkStart w:id="713" w:name="__Fieldmark__422_1508985835"/>
            <w:bookmarkEnd w:id="7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14" w:name="__Fieldmark__423_1508985835"/>
            <w:bookmarkStart w:id="715" w:name="__Fieldmark__423_1508985835"/>
            <w:bookmarkEnd w:id="71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3f.</w:t>
              <w:tab/>
              <w:t>Siete favorevoli al conferimento all’AFC della possibilità di computare a titolo di garanzia le eccedenze di imposta precedente sui crediti fiscali futuri (art. 82 cpv. 1 lett. b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16" w:name="__Fieldmark__425_1508985835"/>
            <w:bookmarkStart w:id="717" w:name="__Fieldmark__425_1508985835"/>
            <w:bookmarkEnd w:id="7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18" w:name="__Fieldmark__426_1508985835"/>
            <w:bookmarkStart w:id="719" w:name="__Fieldmark__426_1508985835"/>
            <w:bookmarkEnd w:id="7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20" w:name="__Fieldmark__427_1508985835"/>
            <w:bookmarkStart w:id="721" w:name="__Fieldmark__427_1508985835"/>
            <w:bookmarkEnd w:id="72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22" w:name="__Fieldmark__428_1508985835"/>
            <w:bookmarkStart w:id="723" w:name="__Fieldmark__428_1508985835"/>
            <w:bookmarkEnd w:id="7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24" w:name="__Fieldmark__429_1508985835"/>
            <w:bookmarkStart w:id="725" w:name="__Fieldmark__429_1508985835"/>
            <w:bookmarkEnd w:id="7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26" w:name="__Fieldmark__430_1508985835"/>
            <w:bookmarkStart w:id="727" w:name="__Fieldmark__430_1508985835"/>
            <w:bookmarkEnd w:id="72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3g.</w:t>
              <w:tab/>
              <w:t>È giusto conferire all’AFC la possibilità di trattenere le eccedenze di imposta precedente finché è fornita la garanzia richiesta dall’AFC (art. 82 cpv. 1 lett. c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28" w:name="__Fieldmark__432_1508985835"/>
            <w:bookmarkStart w:id="729" w:name="__Fieldmark__432_1508985835"/>
            <w:bookmarkEnd w:id="7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30" w:name="__Fieldmark__433_1508985835"/>
            <w:bookmarkStart w:id="731" w:name="__Fieldmark__433_1508985835"/>
            <w:bookmarkEnd w:id="7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32" w:name="__Fieldmark__434_1508985835"/>
            <w:bookmarkStart w:id="733" w:name="__Fieldmark__434_1508985835"/>
            <w:bookmarkEnd w:id="73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34" w:name="__Fieldmark__435_1508985835"/>
            <w:bookmarkStart w:id="735" w:name="__Fieldmark__435_1508985835"/>
            <w:bookmarkEnd w:id="7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36" w:name="__Fieldmark__436_1508985835"/>
            <w:bookmarkStart w:id="737" w:name="__Fieldmark__436_1508985835"/>
            <w:bookmarkEnd w:id="7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38" w:name="__Fieldmark__437_1508985835"/>
            <w:bookmarkStart w:id="739" w:name="__Fieldmark__437_1508985835"/>
            <w:bookmarkEnd w:id="73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3h.</w:t>
              <w:tab/>
              <w:t>È giusto che le possibilità di garanzia del D-LIVA siano state adeguate all’art. 49 OFC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40" w:name="__Fieldmark__439_1508985835"/>
            <w:bookmarkStart w:id="741" w:name="__Fieldmark__439_1508985835"/>
            <w:bookmarkEnd w:id="7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42" w:name="__Fieldmark__440_1508985835"/>
            <w:bookmarkStart w:id="743" w:name="__Fieldmark__440_1508985835"/>
            <w:bookmarkEnd w:id="7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44" w:name="__Fieldmark__441_1508985835"/>
            <w:bookmarkStart w:id="745" w:name="__Fieldmark__441_1508985835"/>
            <w:bookmarkEnd w:id="74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46" w:name="__Fieldmark__442_1508985835"/>
            <w:bookmarkStart w:id="747" w:name="__Fieldmark__442_1508985835"/>
            <w:bookmarkEnd w:id="7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48" w:name="__Fieldmark__443_1508985835"/>
            <w:bookmarkStart w:id="749" w:name="__Fieldmark__443_1508985835"/>
            <w:bookmarkEnd w:id="7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50" w:name="__Fieldmark__444_1508985835"/>
            <w:bookmarkStart w:id="751" w:name="__Fieldmark__444_1508985835"/>
            <w:bookmarkEnd w:id="75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.</w:t>
              <w:tab/>
              <w:t>Siete di massima favorevoli a una rielaborazione delle disposizioni di diritto penale (art. 83 bis 89 D-LIVA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4.1 e n. 2.1 [commento ad art. 83 – 89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52" w:name="__Fieldmark__446_1508985835"/>
            <w:bookmarkStart w:id="753" w:name="__Fieldmark__446_1508985835"/>
            <w:bookmarkEnd w:id="7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54" w:name="__Fieldmark__447_1508985835"/>
            <w:bookmarkStart w:id="755" w:name="__Fieldmark__447_1508985835"/>
            <w:bookmarkEnd w:id="7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56" w:name="__Fieldmark__448_1508985835"/>
            <w:bookmarkStart w:id="757" w:name="__Fieldmark__448_1508985835"/>
            <w:bookmarkEnd w:id="75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58" w:name="__Fieldmark__449_1508985835"/>
            <w:bookmarkStart w:id="759" w:name="__Fieldmark__449_1508985835"/>
            <w:bookmarkEnd w:id="7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60" w:name="__Fieldmark__450_1508985835"/>
            <w:bookmarkStart w:id="761" w:name="__Fieldmark__450_1508985835"/>
            <w:bookmarkEnd w:id="7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62" w:name="__Fieldmark__451_1508985835"/>
            <w:bookmarkStart w:id="763" w:name="__Fieldmark__451_1508985835"/>
            <w:bookmarkEnd w:id="76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a.</w:t>
              <w:tab/>
              <w:t>Siete favorevoli al disciplinamento esplicito nella legge, in un intento di chiarificazione, del concetto di «imposta non trasferita» (art. 83 cpv. 1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3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64" w:name="__Fieldmark__453_1508985835"/>
            <w:bookmarkStart w:id="765" w:name="__Fieldmark__453_1508985835"/>
            <w:bookmarkEnd w:id="7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66" w:name="__Fieldmark__454_1508985835"/>
            <w:bookmarkStart w:id="767" w:name="__Fieldmark__454_1508985835"/>
            <w:bookmarkEnd w:id="7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68" w:name="__Fieldmark__455_1508985835"/>
            <w:bookmarkStart w:id="769" w:name="__Fieldmark__455_1508985835"/>
            <w:bookmarkEnd w:id="76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70" w:name="__Fieldmark__456_1508985835"/>
            <w:bookmarkStart w:id="771" w:name="__Fieldmark__456_1508985835"/>
            <w:bookmarkEnd w:id="7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72" w:name="__Fieldmark__457_1508985835"/>
            <w:bookmarkStart w:id="773" w:name="__Fieldmark__457_1508985835"/>
            <w:bookmarkEnd w:id="7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74" w:name="__Fieldmark__458_1508985835"/>
            <w:bookmarkStart w:id="775" w:name="__Fieldmark__458_1508985835"/>
            <w:bookmarkEnd w:id="77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b.</w:t>
              <w:tab/>
              <w:t>Siete favorevoli al fatto che, in maniera analoga alla legislazione doganale, l’art. 83 cpv. 2 disciplini le circostanze aggravanti in virtù delle quali la multa può essere aumentata della metà e può essere pronunciata contemporaneamente una pena detentiva fino a 1 anno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3 D-LIVA])</w:t>
            </w:r>
          </w:p>
          <w:p>
            <w:pPr>
              <w:pStyle w:val="Normal"/>
              <w:ind w:left="601" w:hanging="601"/>
              <w:jc w:val="both"/>
              <w:rPr>
                <w:i/>
                <w:i/>
                <w:iCs/>
                <w:sz w:val="20"/>
                <w:lang w:val="it-IT"/>
              </w:rPr>
            </w:pPr>
            <w:r>
              <w:rPr>
                <w:i/>
                <w:iCs/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76" w:name="__Fieldmark__459_1508985835"/>
            <w:bookmarkStart w:id="777" w:name="__Fieldmark__459_1508985835"/>
            <w:bookmarkEnd w:id="7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78" w:name="__Fieldmark__460_1508985835"/>
            <w:bookmarkStart w:id="779" w:name="__Fieldmark__460_1508985835"/>
            <w:bookmarkEnd w:id="7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80" w:name="__Fieldmark__461_1508985835"/>
            <w:bookmarkStart w:id="781" w:name="__Fieldmark__461_1508985835"/>
            <w:bookmarkEnd w:id="78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82" w:name="__Fieldmark__462_1508985835"/>
            <w:bookmarkStart w:id="783" w:name="__Fieldmark__462_1508985835"/>
            <w:bookmarkEnd w:id="7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84" w:name="__Fieldmark__463_1508985835"/>
            <w:bookmarkStart w:id="785" w:name="__Fieldmark__463_1508985835"/>
            <w:bookmarkEnd w:id="7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86" w:name="__Fieldmark__464_1508985835"/>
            <w:bookmarkStart w:id="787" w:name="__Fieldmark__464_1508985835"/>
            <w:bookmarkEnd w:id="78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c.</w:t>
              <w:tab/>
              <w:t>È giusto, in un intento di chiarificazione, inserire nella legge il concetto di «partecipazione» al posto di quello di «complicità» (art. 83 cpv. 3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3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88" w:name="__Fieldmark__466_1508985835"/>
            <w:bookmarkStart w:id="789" w:name="__Fieldmark__466_1508985835"/>
            <w:bookmarkEnd w:id="7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90" w:name="__Fieldmark__467_1508985835"/>
            <w:bookmarkStart w:id="791" w:name="__Fieldmark__467_1508985835"/>
            <w:bookmarkEnd w:id="7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92" w:name="__Fieldmark__468_1508985835"/>
            <w:bookmarkStart w:id="793" w:name="__Fieldmark__468_1508985835"/>
            <w:bookmarkEnd w:id="79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94" w:name="__Fieldmark__469_1508985835"/>
            <w:bookmarkStart w:id="795" w:name="__Fieldmark__469_1508985835"/>
            <w:bookmarkEnd w:id="7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96" w:name="__Fieldmark__470_1508985835"/>
            <w:bookmarkStart w:id="797" w:name="__Fieldmark__470_1508985835"/>
            <w:bookmarkEnd w:id="7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798" w:name="__Fieldmark__471_1508985835"/>
            <w:bookmarkStart w:id="799" w:name="__Fieldmark__471_1508985835"/>
            <w:bookmarkEnd w:id="79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4d.</w:t>
              <w:tab/>
              <w:t>È giusto stabilire esplicitamente nella legge la prassi in vigore in virtù della quale in ambito di procedura penale amministrativa ci si può fondare su tassazioni d’ufficio (art. 83 cpv. 4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3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00" w:name="__Fieldmark__473_1508985835"/>
            <w:bookmarkStart w:id="801" w:name="__Fieldmark__473_1508985835"/>
            <w:bookmarkEnd w:id="8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02" w:name="__Fieldmark__474_1508985835"/>
            <w:bookmarkStart w:id="803" w:name="__Fieldmark__474_1508985835"/>
            <w:bookmarkEnd w:id="8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04" w:name="__Fieldmark__475_1508985835"/>
            <w:bookmarkStart w:id="805" w:name="__Fieldmark__475_1508985835"/>
            <w:bookmarkEnd w:id="80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06" w:name="__Fieldmark__476_1508985835"/>
            <w:bookmarkStart w:id="807" w:name="__Fieldmark__476_1508985835"/>
            <w:bookmarkEnd w:id="8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08" w:name="__Fieldmark__477_1508985835"/>
            <w:bookmarkStart w:id="809" w:name="__Fieldmark__477_1508985835"/>
            <w:bookmarkEnd w:id="8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10" w:name="__Fieldmark__478_1508985835"/>
            <w:bookmarkStart w:id="811" w:name="__Fieldmark__478_1508985835"/>
            <w:bookmarkEnd w:id="81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e.</w:t>
              <w:tab/>
              <w:t>È giusto punire l’indicazione di un’imposta non dovuta o di importo superiore a quello dovuto dall’acquirente, come già era il caso tra il 1995 e il 2000 (art. 84 cpv. 1 lett. e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12" w:name="__Fieldmark__480_1508985835"/>
            <w:bookmarkStart w:id="813" w:name="__Fieldmark__480_1508985835"/>
            <w:bookmarkEnd w:id="8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14" w:name="__Fieldmark__481_1508985835"/>
            <w:bookmarkStart w:id="815" w:name="__Fieldmark__481_1508985835"/>
            <w:bookmarkEnd w:id="8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16" w:name="__Fieldmark__482_1508985835"/>
            <w:bookmarkStart w:id="817" w:name="__Fieldmark__482_1508985835"/>
            <w:bookmarkEnd w:id="81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18" w:name="__Fieldmark__483_1508985835"/>
            <w:bookmarkStart w:id="819" w:name="__Fieldmark__483_1508985835"/>
            <w:bookmarkEnd w:id="8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20" w:name="__Fieldmark__484_1508985835"/>
            <w:bookmarkStart w:id="821" w:name="__Fieldmark__484_1508985835"/>
            <w:bookmarkEnd w:id="8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22" w:name="__Fieldmark__485_1508985835"/>
            <w:bookmarkStart w:id="823" w:name="__Fieldmark__485_1508985835"/>
            <w:bookmarkEnd w:id="82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4f.</w:t>
              <w:tab/>
              <w:t>È giusto sopprimere all’art. 84 cpv. 1 lett. b D-LIVA la diffida in quanto condizione della punibilità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24" w:name="__Fieldmark__487_1508985835"/>
            <w:bookmarkStart w:id="825" w:name="__Fieldmark__487_1508985835"/>
            <w:bookmarkEnd w:id="8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26" w:name="__Fieldmark__488_1508985835"/>
            <w:bookmarkStart w:id="827" w:name="__Fieldmark__488_1508985835"/>
            <w:bookmarkEnd w:id="8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28" w:name="__Fieldmark__489_1508985835"/>
            <w:bookmarkStart w:id="829" w:name="__Fieldmark__489_1508985835"/>
            <w:bookmarkEnd w:id="82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30" w:name="__Fieldmark__490_1508985835"/>
            <w:bookmarkStart w:id="831" w:name="__Fieldmark__490_1508985835"/>
            <w:bookmarkEnd w:id="8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32" w:name="__Fieldmark__491_1508985835"/>
            <w:bookmarkStart w:id="833" w:name="__Fieldmark__491_1508985835"/>
            <w:bookmarkEnd w:id="8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34" w:name="__Fieldmark__492_1508985835"/>
            <w:bookmarkStart w:id="835" w:name="__Fieldmark__492_1508985835"/>
            <w:bookmarkEnd w:id="83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g.</w:t>
              <w:tab/>
              <w:t>È giusto che la violazione degli obblighi di procedura ai sensi dell’art. 84 D-LIVA sia considerata un delitto comune (“</w:t>
            </w:r>
            <w:r>
              <w:rPr>
                <w:i/>
                <w:iCs/>
                <w:sz w:val="20"/>
                <w:lang w:val="it-IT"/>
              </w:rPr>
              <w:t>Gemeindelikt</w:t>
            </w:r>
            <w:r>
              <w:rPr>
                <w:sz w:val="20"/>
                <w:lang w:val="it-IT"/>
              </w:rPr>
              <w:t>”) e non un delitto speciale (“</w:t>
            </w:r>
            <w:r>
              <w:rPr>
                <w:i/>
                <w:iCs/>
                <w:sz w:val="20"/>
                <w:lang w:val="it-IT"/>
              </w:rPr>
              <w:t>Spezialdelikt</w:t>
            </w:r>
            <w:r>
              <w:rPr>
                <w:sz w:val="20"/>
                <w:lang w:val="it-IT"/>
              </w:rPr>
              <w:t>”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4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36" w:name="__Fieldmark__494_1508985835"/>
            <w:bookmarkStart w:id="837" w:name="__Fieldmark__494_1508985835"/>
            <w:bookmarkEnd w:id="8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38" w:name="__Fieldmark__495_1508985835"/>
            <w:bookmarkStart w:id="839" w:name="__Fieldmark__495_1508985835"/>
            <w:bookmarkEnd w:id="8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40" w:name="__Fieldmark__496_1508985835"/>
            <w:bookmarkStart w:id="841" w:name="__Fieldmark__496_1508985835"/>
            <w:bookmarkEnd w:id="84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42" w:name="__Fieldmark__497_1508985835"/>
            <w:bookmarkStart w:id="843" w:name="__Fieldmark__497_1508985835"/>
            <w:bookmarkEnd w:id="8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44" w:name="__Fieldmark__498_1508985835"/>
            <w:bookmarkStart w:id="845" w:name="__Fieldmark__498_1508985835"/>
            <w:bookmarkEnd w:id="8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46" w:name="__Fieldmark__499_1508985835"/>
            <w:bookmarkStart w:id="847" w:name="__Fieldmark__499_1508985835"/>
            <w:bookmarkEnd w:id="84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h.</w:t>
              <w:tab/>
              <w:t>È giusto che in modo analogo alla legislazione doganale la ricettazione di imposta sia sancita come fattispecie penale dall’art. 85, come era già il caso sotto il regime dell’OIVA (art. 78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5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48" w:name="__Fieldmark__501_1508985835"/>
            <w:bookmarkStart w:id="849" w:name="__Fieldmark__501_1508985835"/>
            <w:bookmarkEnd w:id="8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50" w:name="__Fieldmark__502_1508985835"/>
            <w:bookmarkStart w:id="851" w:name="__Fieldmark__502_1508985835"/>
            <w:bookmarkEnd w:id="8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52" w:name="__Fieldmark__503_1508985835"/>
            <w:bookmarkStart w:id="853" w:name="__Fieldmark__503_1508985835"/>
            <w:bookmarkEnd w:id="85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54" w:name="__Fieldmark__504_1508985835"/>
            <w:bookmarkStart w:id="855" w:name="__Fieldmark__504_1508985835"/>
            <w:bookmarkEnd w:id="8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56" w:name="__Fieldmark__505_1508985835"/>
            <w:bookmarkStart w:id="857" w:name="__Fieldmark__505_1508985835"/>
            <w:bookmarkEnd w:id="8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58" w:name="__Fieldmark__506_1508985835"/>
            <w:bookmarkStart w:id="859" w:name="__Fieldmark__506_1508985835"/>
            <w:bookmarkEnd w:id="85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i.</w:t>
              <w:tab/>
              <w:t>È giusto prevedere la possibilità della riunione delle procedure penali amministrative presso l’AFC o l’AFD (art. 87 cpv. 3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7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60" w:name="__Fieldmark__508_1508985835"/>
            <w:bookmarkStart w:id="861" w:name="__Fieldmark__508_1508985835"/>
            <w:bookmarkEnd w:id="8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62" w:name="__Fieldmark__509_1508985835"/>
            <w:bookmarkStart w:id="863" w:name="__Fieldmark__509_1508985835"/>
            <w:bookmarkEnd w:id="8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64" w:name="__Fieldmark__510_1508985835"/>
            <w:bookmarkStart w:id="865" w:name="__Fieldmark__510_1508985835"/>
            <w:bookmarkEnd w:id="86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66" w:name="__Fieldmark__511_1508985835"/>
            <w:bookmarkStart w:id="867" w:name="__Fieldmark__511_1508985835"/>
            <w:bookmarkEnd w:id="8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68" w:name="__Fieldmark__512_1508985835"/>
            <w:bookmarkStart w:id="869" w:name="__Fieldmark__512_1508985835"/>
            <w:bookmarkEnd w:id="8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70" w:name="__Fieldmark__513_1508985835"/>
            <w:bookmarkStart w:id="871" w:name="__Fieldmark__513_1508985835"/>
            <w:bookmarkEnd w:id="87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4j.</w:t>
              <w:tab/>
              <w:t>È giusto prevedere all’art. 89 una disposizione speciale secondo cui l’autodenunzia di una sottrazione di imposta da parte del contribuente non è punibile finché l’autorità fiscale non ne è al corrent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89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72" w:name="__Fieldmark__515_1508985835"/>
            <w:bookmarkStart w:id="873" w:name="__Fieldmark__515_1508985835"/>
            <w:bookmarkEnd w:id="8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74" w:name="__Fieldmark__516_1508985835"/>
            <w:bookmarkStart w:id="875" w:name="__Fieldmark__516_1508985835"/>
            <w:bookmarkEnd w:id="8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76" w:name="__Fieldmark__517_1508985835"/>
            <w:bookmarkStart w:id="877" w:name="__Fieldmark__517_1508985835"/>
            <w:bookmarkEnd w:id="87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78" w:name="__Fieldmark__518_1508985835"/>
            <w:bookmarkStart w:id="879" w:name="__Fieldmark__518_1508985835"/>
            <w:bookmarkEnd w:id="8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80" w:name="__Fieldmark__519_1508985835"/>
            <w:bookmarkStart w:id="881" w:name="__Fieldmark__519_1508985835"/>
            <w:bookmarkEnd w:id="8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82" w:name="__Fieldmark__520_1508985835"/>
            <w:bookmarkStart w:id="883" w:name="__Fieldmark__520_1508985835"/>
            <w:bookmarkEnd w:id="88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5.</w:t>
              <w:tab/>
              <w:t>È giusto disciplinare a livello di legge l’organo consultivo IVA (art. 87 D-LIV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1 [commento ad art. 91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84" w:name="__Fieldmark__522_1508985835"/>
            <w:bookmarkStart w:id="885" w:name="__Fieldmark__522_1508985835"/>
            <w:bookmarkEnd w:id="8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86" w:name="__Fieldmark__523_1508985835"/>
            <w:bookmarkStart w:id="887" w:name="__Fieldmark__523_1508985835"/>
            <w:bookmarkEnd w:id="8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88" w:name="__Fieldmark__524_1508985835"/>
            <w:bookmarkStart w:id="889" w:name="__Fieldmark__524_1508985835"/>
            <w:bookmarkEnd w:id="88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90" w:name="__Fieldmark__525_1508985835"/>
            <w:bookmarkStart w:id="891" w:name="__Fieldmark__525_1508985835"/>
            <w:bookmarkEnd w:id="8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92" w:name="__Fieldmark__526_1508985835"/>
            <w:bookmarkStart w:id="893" w:name="__Fieldmark__526_1508985835"/>
            <w:bookmarkEnd w:id="8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94" w:name="__Fieldmark__527_1508985835"/>
            <w:bookmarkStart w:id="895" w:name="__Fieldmark__527_1508985835"/>
            <w:bookmarkEnd w:id="89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lang w:val="it-IT"/>
        </w:rPr>
      </w:pPr>
      <w:r>
        <w:rPr>
          <w:b/>
          <w:bCs/>
          <w:lang w:val="it-IT"/>
        </w:rPr>
        <w:t>III. Domande concernenti il modulo «Aliquota unica»</w:t>
      </w:r>
    </w:p>
    <w:p>
      <w:pPr>
        <w:pStyle w:val="Normal"/>
        <w:jc w:val="both"/>
        <w:rPr>
          <w:iCs/>
          <w:lang w:val="it-IT"/>
        </w:rPr>
      </w:pPr>
      <w:r>
        <w:rPr>
          <w:iCs/>
          <w:lang w:val="it-IT"/>
        </w:rPr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  <w:gridCol w:w="722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6.</w:t>
              <w:tab/>
              <w:t>Siete favorevoli all’introduzione di un’aliquota unica del 6%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2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96" w:name="__Fieldmark__529_1508985835"/>
            <w:bookmarkStart w:id="897" w:name="__Fieldmark__529_1508985835"/>
            <w:bookmarkEnd w:id="8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898" w:name="__Fieldmark__530_1508985835"/>
            <w:bookmarkStart w:id="899" w:name="__Fieldmark__530_1508985835"/>
            <w:bookmarkEnd w:id="8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00" w:name="__Fieldmark__531_1508985835"/>
            <w:bookmarkStart w:id="901" w:name="__Fieldmark__531_1508985835"/>
            <w:bookmarkEnd w:id="90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02" w:name="__Fieldmark__532_1508985835"/>
            <w:bookmarkStart w:id="903" w:name="__Fieldmark__532_1508985835"/>
            <w:bookmarkEnd w:id="9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04" w:name="__Fieldmark__533_1508985835"/>
            <w:bookmarkStart w:id="905" w:name="__Fieldmark__533_1508985835"/>
            <w:bookmarkEnd w:id="9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06" w:name="__Fieldmark__534_1508985835"/>
            <w:bookmarkStart w:id="907" w:name="__Fieldmark__534_1508985835"/>
            <w:bookmarkEnd w:id="90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7.</w:t>
              <w:tab/>
              <w:t>È giusto sopprimere l’attuale esenzione impropria (esclusione dall’imposta) a favore del settore postale ai sensi dell’art. 18 n. 1 e 22 L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08" w:name="__Fieldmark__536_1508985835"/>
            <w:bookmarkStart w:id="909" w:name="__Fieldmark__536_1508985835"/>
            <w:bookmarkEnd w:id="9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10" w:name="__Fieldmark__537_1508985835"/>
            <w:bookmarkStart w:id="911" w:name="__Fieldmark__537_1508985835"/>
            <w:bookmarkEnd w:id="9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12" w:name="__Fieldmark__538_1508985835"/>
            <w:bookmarkStart w:id="913" w:name="__Fieldmark__538_1508985835"/>
            <w:bookmarkEnd w:id="91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14" w:name="__Fieldmark__539_1508985835"/>
            <w:bookmarkStart w:id="915" w:name="__Fieldmark__539_1508985835"/>
            <w:bookmarkEnd w:id="9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16" w:name="__Fieldmark__540_1508985835"/>
            <w:bookmarkStart w:id="917" w:name="__Fieldmark__540_1508985835"/>
            <w:bookmarkEnd w:id="9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18" w:name="__Fieldmark__541_1508985835"/>
            <w:bookmarkStart w:id="919" w:name="__Fieldmark__541_1508985835"/>
            <w:bookmarkEnd w:id="91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8.</w:t>
              <w:tab/>
              <w:t>È giusto sopprimere l’attuale esenzione impropria a favore del settore della sanità e del settore sociale ai sensi dell’art. art. 18 n. 2 – 8 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 e n. 2.2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20" w:name="__Fieldmark__543_1508985835"/>
            <w:bookmarkStart w:id="921" w:name="__Fieldmark__543_1508985835"/>
            <w:bookmarkEnd w:id="9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22" w:name="__Fieldmark__544_1508985835"/>
            <w:bookmarkStart w:id="923" w:name="__Fieldmark__544_1508985835"/>
            <w:bookmarkEnd w:id="9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24" w:name="__Fieldmark__545_1508985835"/>
            <w:bookmarkStart w:id="925" w:name="__Fieldmark__545_1508985835"/>
            <w:bookmarkEnd w:id="92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26" w:name="__Fieldmark__546_1508985835"/>
            <w:bookmarkStart w:id="927" w:name="__Fieldmark__546_1508985835"/>
            <w:bookmarkEnd w:id="9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28" w:name="__Fieldmark__547_1508985835"/>
            <w:bookmarkStart w:id="929" w:name="__Fieldmark__547_1508985835"/>
            <w:bookmarkEnd w:id="9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30" w:name="__Fieldmark__548_1508985835"/>
            <w:bookmarkStart w:id="931" w:name="__Fieldmark__548_1508985835"/>
            <w:bookmarkEnd w:id="93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59.</w:t>
              <w:tab/>
              <w:t>È giusto sopprimere l’attuale esenzione impropria a favore del settore della formazione e della ricerca ai sensi dell’art. 18 n. 9 – 12 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 e n. 2.2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32" w:name="__Fieldmark__550_1508985835"/>
            <w:bookmarkStart w:id="933" w:name="__Fieldmark__550_1508985835"/>
            <w:bookmarkEnd w:id="9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34" w:name="__Fieldmark__551_1508985835"/>
            <w:bookmarkStart w:id="935" w:name="__Fieldmark__551_1508985835"/>
            <w:bookmarkEnd w:id="9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36" w:name="__Fieldmark__552_1508985835"/>
            <w:bookmarkStart w:id="937" w:name="__Fieldmark__552_1508985835"/>
            <w:bookmarkEnd w:id="93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38" w:name="__Fieldmark__553_1508985835"/>
            <w:bookmarkStart w:id="939" w:name="__Fieldmark__553_1508985835"/>
            <w:bookmarkEnd w:id="9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40" w:name="__Fieldmark__554_1508985835"/>
            <w:bookmarkStart w:id="941" w:name="__Fieldmark__554_1508985835"/>
            <w:bookmarkEnd w:id="9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42" w:name="__Fieldmark__555_1508985835"/>
            <w:bookmarkStart w:id="943" w:name="__Fieldmark__555_1508985835"/>
            <w:bookmarkEnd w:id="9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0.</w:t>
              <w:tab/>
              <w:t>È giusto sopprimere l’attuale esenzione impropria a favore del settore della cultura ai sensi dell’art. 18 n. 13 e 14 nonché 16 e 17 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 e n. 2.2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44" w:name="__Fieldmark__557_1508985835"/>
            <w:bookmarkStart w:id="945" w:name="__Fieldmark__557_1508985835"/>
            <w:bookmarkEnd w:id="9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46" w:name="__Fieldmark__558_1508985835"/>
            <w:bookmarkStart w:id="947" w:name="__Fieldmark__558_1508985835"/>
            <w:bookmarkEnd w:id="9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48" w:name="__Fieldmark__559_1508985835"/>
            <w:bookmarkStart w:id="949" w:name="__Fieldmark__559_1508985835"/>
            <w:bookmarkEnd w:id="94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50" w:name="__Fieldmark__560_1508985835"/>
            <w:bookmarkStart w:id="951" w:name="__Fieldmark__560_1508985835"/>
            <w:bookmarkEnd w:id="9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52" w:name="__Fieldmark__561_1508985835"/>
            <w:bookmarkStart w:id="953" w:name="__Fieldmark__561_1508985835"/>
            <w:bookmarkEnd w:id="9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54" w:name="__Fieldmark__562_1508985835"/>
            <w:bookmarkStart w:id="955" w:name="__Fieldmark__562_1508985835"/>
            <w:bookmarkEnd w:id="95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1.</w:t>
              <w:tab/>
              <w:t>È giusto sopprimere l’attuale esenzione impropria a favore del settore dello sport ai sensi dell’art. 18 n. 15 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 e n. 2.2 [commento ad art. 18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56" w:name="__Fieldmark__564_1508985835"/>
            <w:bookmarkStart w:id="957" w:name="__Fieldmark__564_1508985835"/>
            <w:bookmarkEnd w:id="9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58" w:name="__Fieldmark__565_1508985835"/>
            <w:bookmarkStart w:id="959" w:name="__Fieldmark__565_1508985835"/>
            <w:bookmarkEnd w:id="9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60" w:name="__Fieldmark__566_1508985835"/>
            <w:bookmarkStart w:id="961" w:name="__Fieldmark__566_1508985835"/>
            <w:bookmarkEnd w:id="96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62" w:name="__Fieldmark__567_1508985835"/>
            <w:bookmarkStart w:id="963" w:name="__Fieldmark__567_1508985835"/>
            <w:bookmarkEnd w:id="9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64" w:name="__Fieldmark__568_1508985835"/>
            <w:bookmarkStart w:id="965" w:name="__Fieldmark__568_1508985835"/>
            <w:bookmarkEnd w:id="9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66" w:name="__Fieldmark__569_1508985835"/>
            <w:bookmarkStart w:id="967" w:name="__Fieldmark__569_1508985835"/>
            <w:bookmarkEnd w:id="96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2.</w:t>
              <w:tab/>
              <w:t>È giusto sopprimere l’attuale esenzione impropria a favore del settore delle case da gioco e delle scommesse ai sensi dell’art. 18 n. 23 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68" w:name="__Fieldmark__571_1508985835"/>
            <w:bookmarkStart w:id="969" w:name="__Fieldmark__571_1508985835"/>
            <w:bookmarkEnd w:id="9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70" w:name="__Fieldmark__572_1508985835"/>
            <w:bookmarkStart w:id="971" w:name="__Fieldmark__572_1508985835"/>
            <w:bookmarkEnd w:id="9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72" w:name="__Fieldmark__573_1508985835"/>
            <w:bookmarkStart w:id="973" w:name="__Fieldmark__573_1508985835"/>
            <w:bookmarkEnd w:id="97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74" w:name="__Fieldmark__574_1508985835"/>
            <w:bookmarkStart w:id="975" w:name="__Fieldmark__574_1508985835"/>
            <w:bookmarkEnd w:id="9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76" w:name="__Fieldmark__575_1508985835"/>
            <w:bookmarkStart w:id="977" w:name="__Fieldmark__575_1508985835"/>
            <w:bookmarkEnd w:id="9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78" w:name="__Fieldmark__576_1508985835"/>
            <w:bookmarkStart w:id="979" w:name="__Fieldmark__576_1508985835"/>
            <w:bookmarkEnd w:id="97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3.</w:t>
              <w:tab/>
              <w:t>È giusto sopprimere l’attuale esenzione impropria a favore del settore dell’AVS ai sensi dell’art. 18 n. 25 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1 segg.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80" w:name="__Fieldmark__578_1508985835"/>
            <w:bookmarkStart w:id="981" w:name="__Fieldmark__578_1508985835"/>
            <w:bookmarkEnd w:id="9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82" w:name="__Fieldmark__579_1508985835"/>
            <w:bookmarkStart w:id="983" w:name="__Fieldmark__579_1508985835"/>
            <w:bookmarkEnd w:id="9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84" w:name="__Fieldmark__580_1508985835"/>
            <w:bookmarkStart w:id="985" w:name="__Fieldmark__580_1508985835"/>
            <w:bookmarkEnd w:id="98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86" w:name="__Fieldmark__581_1508985835"/>
            <w:bookmarkStart w:id="987" w:name="__Fieldmark__581_1508985835"/>
            <w:bookmarkEnd w:id="9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88" w:name="__Fieldmark__582_1508985835"/>
            <w:bookmarkStart w:id="989" w:name="__Fieldmark__582_1508985835"/>
            <w:bookmarkEnd w:id="9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90" w:name="__Fieldmark__583_1508985835"/>
            <w:bookmarkStart w:id="991" w:name="__Fieldmark__583_1508985835"/>
            <w:bookmarkEnd w:id="99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64.</w:t>
              <w:tab/>
              <w:t>È giusto continuare a escludere dall’imposta, per motivi inerenti al sistema, i le prestazioni di servizi finanziari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3 segg., spec. n. 1.2.3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92" w:name="__Fieldmark__585_1508985835"/>
            <w:bookmarkStart w:id="993" w:name="__Fieldmark__585_1508985835"/>
            <w:bookmarkEnd w:id="9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94" w:name="__Fieldmark__586_1508985835"/>
            <w:bookmarkStart w:id="995" w:name="__Fieldmark__586_1508985835"/>
            <w:bookmarkEnd w:id="9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96" w:name="__Fieldmark__587_1508985835"/>
            <w:bookmarkStart w:id="997" w:name="__Fieldmark__587_1508985835"/>
            <w:bookmarkEnd w:id="99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998" w:name="__Fieldmark__588_1508985835"/>
            <w:bookmarkStart w:id="999" w:name="__Fieldmark__588_1508985835"/>
            <w:bookmarkEnd w:id="9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00" w:name="__Fieldmark__589_1508985835"/>
            <w:bookmarkStart w:id="1001" w:name="__Fieldmark__589_1508985835"/>
            <w:bookmarkEnd w:id="10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02" w:name="__Fieldmark__590_1508985835"/>
            <w:bookmarkStart w:id="1003" w:name="__Fieldmark__590_1508985835"/>
            <w:bookmarkEnd w:id="100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65.</w:t>
              <w:tab/>
              <w:t>È giusto continuare a escludere dall’imposta, per motivi inerenti al sistema, le prestazioni di servizi assicurative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3 segg., spec. n. 1.2.3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04" w:name="__Fieldmark__592_1508985835"/>
            <w:bookmarkStart w:id="1005" w:name="__Fieldmark__592_1508985835"/>
            <w:bookmarkEnd w:id="10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06" w:name="__Fieldmark__593_1508985835"/>
            <w:bookmarkStart w:id="1007" w:name="__Fieldmark__593_1508985835"/>
            <w:bookmarkEnd w:id="10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08" w:name="__Fieldmark__594_1508985835"/>
            <w:bookmarkStart w:id="1009" w:name="__Fieldmark__594_1508985835"/>
            <w:bookmarkEnd w:id="100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10" w:name="__Fieldmark__595_1508985835"/>
            <w:bookmarkStart w:id="1011" w:name="__Fieldmark__595_1508985835"/>
            <w:bookmarkEnd w:id="10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12" w:name="__Fieldmark__596_1508985835"/>
            <w:bookmarkStart w:id="1013" w:name="__Fieldmark__596_1508985835"/>
            <w:bookmarkEnd w:id="10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14" w:name="__Fieldmark__597_1508985835"/>
            <w:bookmarkStart w:id="1015" w:name="__Fieldmark__597_1508985835"/>
            <w:bookmarkEnd w:id="101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66.</w:t>
              <w:tab/>
              <w:t>È giusto continuare a escludere dall’imposta la vendita, la locazione e l’affitto di immobili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1.2.3.3 segg., spec. n. 1.2.3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16" w:name="__Fieldmark__599_1508985835"/>
            <w:bookmarkStart w:id="1017" w:name="__Fieldmark__599_1508985835"/>
            <w:bookmarkEnd w:id="10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18" w:name="__Fieldmark__600_1508985835"/>
            <w:bookmarkStart w:id="1019" w:name="__Fieldmark__600_1508985835"/>
            <w:bookmarkEnd w:id="10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20" w:name="__Fieldmark__601_1508985835"/>
            <w:bookmarkStart w:id="1021" w:name="__Fieldmark__601_1508985835"/>
            <w:bookmarkEnd w:id="102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22" w:name="__Fieldmark__602_1508985835"/>
            <w:bookmarkStart w:id="1023" w:name="__Fieldmark__602_1508985835"/>
            <w:bookmarkEnd w:id="10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24" w:name="__Fieldmark__603_1508985835"/>
            <w:bookmarkStart w:id="1025" w:name="__Fieldmark__603_1508985835"/>
            <w:bookmarkEnd w:id="10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26" w:name="__Fieldmark__604_1508985835"/>
            <w:bookmarkStart w:id="1027" w:name="__Fieldmark__604_1508985835"/>
            <w:bookmarkEnd w:id="102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lang w:val="it-IT"/>
        </w:rPr>
      </w:pPr>
      <w:r>
        <w:rPr>
          <w:b/>
          <w:bCs/>
          <w:lang w:val="it-IT"/>
        </w:rPr>
        <w:t>IV. Domande concernenti il modulo «2 aliquote»</w:t>
      </w:r>
    </w:p>
    <w:p>
      <w:pPr>
        <w:pStyle w:val="Normal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  <w:gridCol w:w="709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67.</w:t>
              <w:tab/>
              <w:t>Siete favorevoli all’idea di sopprimere la maggior parte delle attuali esenzioni improprie (esclusioni dall’imposta) e di imporle con l’aliquota ridotta, con l’eccezione del settore postal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3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28" w:name="__Fieldmark__606_1508985835"/>
            <w:bookmarkStart w:id="1029" w:name="__Fieldmark__606_1508985835"/>
            <w:bookmarkEnd w:id="10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30" w:name="__Fieldmark__607_1508985835"/>
            <w:bookmarkStart w:id="1031" w:name="__Fieldmark__607_1508985835"/>
            <w:bookmarkEnd w:id="10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32" w:name="__Fieldmark__608_1508985835"/>
            <w:bookmarkStart w:id="1033" w:name="__Fieldmark__608_1508985835"/>
            <w:bookmarkEnd w:id="103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34" w:name="__Fieldmark__609_1508985835"/>
            <w:bookmarkStart w:id="1035" w:name="__Fieldmark__609_1508985835"/>
            <w:bookmarkEnd w:id="10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36" w:name="__Fieldmark__610_1508985835"/>
            <w:bookmarkStart w:id="1037" w:name="__Fieldmark__610_1508985835"/>
            <w:bookmarkEnd w:id="10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38" w:name="__Fieldmark__611_1508985835"/>
            <w:bookmarkStart w:id="1039" w:name="__Fieldmark__611_1508985835"/>
            <w:bookmarkEnd w:id="103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8.</w:t>
              <w:tab/>
              <w:t>Siete favorevoli, per questo modulo, a una limitazione del catalogo delle prestazioni imponibili all’aliquota ridotta conformemente all’art. 22 cpv. 1 n. 1 – 8 D-LIVA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3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40" w:name="__Fieldmark__613_1508985835"/>
            <w:bookmarkStart w:id="1041" w:name="__Fieldmark__613_1508985835"/>
            <w:bookmarkEnd w:id="10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42" w:name="__Fieldmark__614_1508985835"/>
            <w:bookmarkStart w:id="1043" w:name="__Fieldmark__614_1508985835"/>
            <w:bookmarkEnd w:id="10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44" w:name="__Fieldmark__615_1508985835"/>
            <w:bookmarkStart w:id="1045" w:name="__Fieldmark__615_1508985835"/>
            <w:bookmarkEnd w:id="104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46" w:name="__Fieldmark__616_1508985835"/>
            <w:bookmarkStart w:id="1047" w:name="__Fieldmark__616_1508985835"/>
            <w:bookmarkEnd w:id="10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48" w:name="__Fieldmark__617_1508985835"/>
            <w:bookmarkStart w:id="1049" w:name="__Fieldmark__617_1508985835"/>
            <w:bookmarkEnd w:id="10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50" w:name="__Fieldmark__618_1508985835"/>
            <w:bookmarkStart w:id="1051" w:name="__Fieldmark__618_1508985835"/>
            <w:bookmarkEnd w:id="105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9.</w:t>
              <w:tab/>
              <w:t>Il catalogo delle prestazioni sinora imposte con l’aliquota ridotta è stato circoscritto in modo corretto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2.3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52" w:name="__Fieldmark__620_1508985835"/>
            <w:bookmarkStart w:id="1053" w:name="__Fieldmark__620_1508985835"/>
            <w:bookmarkEnd w:id="10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54" w:name="__Fieldmark__621_1508985835"/>
            <w:bookmarkStart w:id="1055" w:name="__Fieldmark__621_1508985835"/>
            <w:bookmarkEnd w:id="10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56" w:name="__Fieldmark__622_1508985835"/>
            <w:bookmarkStart w:id="1057" w:name="__Fieldmark__622_1508985835"/>
            <w:bookmarkEnd w:id="105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58" w:name="__Fieldmark__623_1508985835"/>
            <w:bookmarkStart w:id="1059" w:name="__Fieldmark__623_1508985835"/>
            <w:bookmarkEnd w:id="10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60" w:name="__Fieldmark__624_1508985835"/>
            <w:bookmarkStart w:id="1061" w:name="__Fieldmark__624_1508985835"/>
            <w:bookmarkEnd w:id="10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62" w:name="__Fieldmark__625_1508985835"/>
            <w:bookmarkStart w:id="1063" w:name="__Fieldmark__625_1508985835"/>
            <w:bookmarkEnd w:id="106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0.</w:t>
              <w:tab/>
              <w:t>Siete favorevoli all’assoggettamento delle prestazioni di ristorazione (senza l’alcool) con l’aliquota ridott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 e n. 1.3 nonché n. 1.4 e n. 2.3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64" w:name="__Fieldmark__627_1508985835"/>
            <w:bookmarkStart w:id="1065" w:name="__Fieldmark__627_1508985835"/>
            <w:bookmarkEnd w:id="10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66" w:name="__Fieldmark__628_1508985835"/>
            <w:bookmarkStart w:id="1067" w:name="__Fieldmark__628_1508985835"/>
            <w:bookmarkEnd w:id="10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68" w:name="__Fieldmark__629_1508985835"/>
            <w:bookmarkStart w:id="1069" w:name="__Fieldmark__629_1508985835"/>
            <w:bookmarkEnd w:id="106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70" w:name="__Fieldmark__630_1508985835"/>
            <w:bookmarkStart w:id="1071" w:name="__Fieldmark__630_1508985835"/>
            <w:bookmarkEnd w:id="10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72" w:name="__Fieldmark__631_1508985835"/>
            <w:bookmarkStart w:id="1073" w:name="__Fieldmark__631_1508985835"/>
            <w:bookmarkEnd w:id="10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74" w:name="__Fieldmark__632_1508985835"/>
            <w:bookmarkStart w:id="1075" w:name="__Fieldmark__632_1508985835"/>
            <w:bookmarkEnd w:id="107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1.</w:t>
              <w:tab/>
              <w:t>Siete favorevoli alla soppressione dell’attuale aliquota speciale del 3,6% sulle prestazioni di alloggio e alla loro imposizione con l’aliquota ridott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 e n. 1.3 nonché n. 1.4 3 n. 2.3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76" w:name="__Fieldmark__634_1508985835"/>
            <w:bookmarkStart w:id="1077" w:name="__Fieldmark__634_1508985835"/>
            <w:bookmarkEnd w:id="10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78" w:name="__Fieldmark__635_1508985835"/>
            <w:bookmarkStart w:id="1079" w:name="__Fieldmark__635_1508985835"/>
            <w:bookmarkEnd w:id="10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80" w:name="__Fieldmark__636_1508985835"/>
            <w:bookmarkStart w:id="1081" w:name="__Fieldmark__636_1508985835"/>
            <w:bookmarkEnd w:id="108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82" w:name="__Fieldmark__637_1508985835"/>
            <w:bookmarkStart w:id="1083" w:name="__Fieldmark__637_1508985835"/>
            <w:bookmarkEnd w:id="10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84" w:name="__Fieldmark__638_1508985835"/>
            <w:bookmarkStart w:id="1085" w:name="__Fieldmark__638_1508985835"/>
            <w:bookmarkEnd w:id="10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86" w:name="__Fieldmark__639_1508985835"/>
            <w:bookmarkStart w:id="1087" w:name="__Fieldmark__639_1508985835"/>
            <w:bookmarkEnd w:id="108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2.</w:t>
              <w:tab/>
              <w:t>Siete favorevoli all’imposizione delle prestazioni di ristorazione e alberghiere nonché dei prodotti alimentari con l’aliquota ridotta anche nel caso del modulo «Legge fiscale», per evitare problemi di delimitazione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compendio e n. 1.3 nonché n. 1.4 e n. 2.3 [commento ad art. 22 D-LIVA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88" w:name="__Fieldmark__641_1508985835"/>
            <w:bookmarkStart w:id="1089" w:name="__Fieldmark__641_1508985835"/>
            <w:bookmarkEnd w:id="10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90" w:name="__Fieldmark__642_1508985835"/>
            <w:bookmarkStart w:id="1091" w:name="__Fieldmark__642_1508985835"/>
            <w:bookmarkEnd w:id="10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92" w:name="__Fieldmark__643_1508985835"/>
            <w:bookmarkStart w:id="1093" w:name="__Fieldmark__643_1508985835"/>
            <w:bookmarkEnd w:id="109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94" w:name="__Fieldmark__644_1508985835"/>
            <w:bookmarkStart w:id="1095" w:name="__Fieldmark__644_1508985835"/>
            <w:bookmarkEnd w:id="10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96" w:name="__Fieldmark__645_1508985835"/>
            <w:bookmarkStart w:id="1097" w:name="__Fieldmark__645_1508985835"/>
            <w:bookmarkEnd w:id="10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098" w:name="__Fieldmark__646_1508985835"/>
            <w:bookmarkStart w:id="1099" w:name="__Fieldmark__646_1508985835"/>
            <w:bookmarkEnd w:id="109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0"/>
          <w:lang w:val="it-IT"/>
        </w:rPr>
      </w:pPr>
      <w:r>
        <w:rPr>
          <w:b/>
          <w:bCs/>
          <w:lang w:val="it-IT"/>
        </w:rPr>
        <w:t>V. Domande concernenti le possibilità ulteriori di riforma (n. 6 e 7 dell’avamprogetto)</w:t>
      </w:r>
    </w:p>
    <w:p>
      <w:pPr>
        <w:pStyle w:val="Normal"/>
        <w:jc w:val="both"/>
        <w:rPr>
          <w:i/>
          <w:i/>
          <w:iCs/>
          <w:sz w:val="20"/>
          <w:lang w:val="it-IT"/>
        </w:rPr>
      </w:pPr>
      <w:r>
        <w:rPr>
          <w:i/>
          <w:iCs/>
          <w:sz w:val="20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09"/>
        <w:gridCol w:w="708"/>
        <w:gridCol w:w="709"/>
      </w:tblGrid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3a.</w:t>
              <w:tab/>
              <w:t>Siete favorevoli alla presa in considerazione dei sussidi come controprestazione parziale (complemento del prezzo) della prestazione eseguita, che condivide la sorte fiscale della prestazion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.3 [alternativa 1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00" w:name="__Fieldmark__648_1508985835"/>
            <w:bookmarkStart w:id="1101" w:name="__Fieldmark__648_1508985835"/>
            <w:bookmarkEnd w:id="11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02" w:name="__Fieldmark__649_1508985835"/>
            <w:bookmarkStart w:id="1103" w:name="__Fieldmark__649_1508985835"/>
            <w:bookmarkEnd w:id="11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04" w:name="__Fieldmark__650_1508985835"/>
            <w:bookmarkStart w:id="1105" w:name="__Fieldmark__650_1508985835"/>
            <w:bookmarkEnd w:id="110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06" w:name="__Fieldmark__651_1508985835"/>
            <w:bookmarkStart w:id="1107" w:name="__Fieldmark__651_1508985835"/>
            <w:bookmarkEnd w:id="11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08" w:name="__Fieldmark__652_1508985835"/>
            <w:bookmarkStart w:id="1109" w:name="__Fieldmark__652_1508985835"/>
            <w:bookmarkEnd w:id="11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10" w:name="__Fieldmark__653_1508985835"/>
            <w:bookmarkStart w:id="1111" w:name="__Fieldmark__653_1508985835"/>
            <w:bookmarkEnd w:id="111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3b.</w:t>
              <w:tab/>
              <w:t>Siete favorevoli alla distinzione tra sussidi propri e sussidi impropri, nel senso che i sussidi propri non devono essere imposti presso il destinatario, né determinano una riduzione della deduzione dell’imposta precedente, e che i sussidi impropri costituiscono una parte della controprestazione imponibile del destinatario e autorizzano la deduzione dell’imposta precedent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.4 [alternativa 2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12" w:name="__Fieldmark__655_1508985835"/>
            <w:bookmarkStart w:id="1113" w:name="__Fieldmark__655_1508985835"/>
            <w:bookmarkEnd w:id="11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14" w:name="__Fieldmark__656_1508985835"/>
            <w:bookmarkStart w:id="1115" w:name="__Fieldmark__656_1508985835"/>
            <w:bookmarkEnd w:id="11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16" w:name="__Fieldmark__657_1508985835"/>
            <w:bookmarkStart w:id="1117" w:name="__Fieldmark__657_1508985835"/>
            <w:bookmarkEnd w:id="111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18" w:name="__Fieldmark__658_1508985835"/>
            <w:bookmarkStart w:id="1119" w:name="__Fieldmark__658_1508985835"/>
            <w:bookmarkEnd w:id="11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20" w:name="__Fieldmark__659_1508985835"/>
            <w:bookmarkStart w:id="1121" w:name="__Fieldmark__659_1508985835"/>
            <w:bookmarkEnd w:id="11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22" w:name="__Fieldmark__660_1508985835"/>
            <w:bookmarkStart w:id="1123" w:name="__Fieldmark__660_1508985835"/>
            <w:bookmarkEnd w:id="112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3c.</w:t>
              <w:tab/>
              <w:t>Siete favorevoli al mantenimento dell’attuale definizione dei sussidi e di altri contributi dei poteri publici fermo restando che, diversamente da oggi, non determinano più una riduzione della deduzione dell’imposta precedent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.5 [alternativa 3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24" w:name="__Fieldmark__662_1508985835"/>
            <w:bookmarkStart w:id="1125" w:name="__Fieldmark__662_1508985835"/>
            <w:bookmarkEnd w:id="11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26" w:name="__Fieldmark__663_1508985835"/>
            <w:bookmarkStart w:id="1127" w:name="__Fieldmark__663_1508985835"/>
            <w:bookmarkEnd w:id="11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28" w:name="__Fieldmark__664_1508985835"/>
            <w:bookmarkStart w:id="1129" w:name="__Fieldmark__664_1508985835"/>
            <w:bookmarkEnd w:id="112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30" w:name="__Fieldmark__665_1508985835"/>
            <w:bookmarkStart w:id="1131" w:name="__Fieldmark__665_1508985835"/>
            <w:bookmarkEnd w:id="11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32" w:name="__Fieldmark__666_1508985835"/>
            <w:bookmarkStart w:id="1133" w:name="__Fieldmark__666_1508985835"/>
            <w:bookmarkEnd w:id="11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34" w:name="__Fieldmark__667_1508985835"/>
            <w:bookmarkStart w:id="1135" w:name="__Fieldmark__667_1508985835"/>
            <w:bookmarkEnd w:id="113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3d.</w:t>
              <w:tab/>
              <w:t>Indicate in ordine decrescente il vostro grado di preferenza (1 = elevato; 3 = basso) delle alternative proposte dalle domande 71a – 71c.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.3 a 6.1.5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1a</w:t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1b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1c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3e.</w:t>
              <w:tab/>
              <w:t>Siete favorevoli al fatto che i cosiddetti «sussidi traversali» ai servizi delle collettività pubbliche, versati a carico del conto generale, determinino anche in futuro una riduzione della deduzione dell’imposta precedent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.6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36" w:name="__Fieldmark__673_1508985835"/>
            <w:bookmarkStart w:id="1137" w:name="__Fieldmark__673_1508985835"/>
            <w:bookmarkEnd w:id="11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38" w:name="__Fieldmark__674_1508985835"/>
            <w:bookmarkStart w:id="1139" w:name="__Fieldmark__674_1508985835"/>
            <w:bookmarkEnd w:id="11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40" w:name="__Fieldmark__675_1508985835"/>
            <w:bookmarkStart w:id="1141" w:name="__Fieldmark__675_1508985835"/>
            <w:bookmarkEnd w:id="114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42" w:name="__Fieldmark__676_1508985835"/>
            <w:bookmarkStart w:id="1143" w:name="__Fieldmark__676_1508985835"/>
            <w:bookmarkEnd w:id="11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44" w:name="__Fieldmark__677_1508985835"/>
            <w:bookmarkStart w:id="1145" w:name="__Fieldmark__677_1508985835"/>
            <w:bookmarkEnd w:id="11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46" w:name="__Fieldmark__678_1508985835"/>
            <w:bookmarkStart w:id="1147" w:name="__Fieldmark__678_1508985835"/>
            <w:bookmarkEnd w:id="114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3f.</w:t>
              <w:tab/>
              <w:t>Per compensare le minori entrate in caso di applicazione dell’alternativa 3 secondo il n. 6.1.5 (cfr. domanda 71c) sono possibili due misure: l’aumento delle aliquote di imposta sul valore aggiunto (A) oppure la riduzione dei sussidi versati dalla Confederazione (B). Quale alternativa preferite (A o B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.7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48" w:name="__Fieldmark__680_1508985835"/>
            <w:bookmarkStart w:id="1149" w:name="__Fieldmark__680_1508985835"/>
            <w:bookmarkEnd w:id="11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50" w:name="__Fieldmark__681_1508985835"/>
            <w:bookmarkStart w:id="1151" w:name="__Fieldmark__681_1508985835"/>
            <w:bookmarkEnd w:id="11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52" w:name="__Fieldmark__682_1508985835"/>
            <w:bookmarkStart w:id="1153" w:name="__Fieldmark__682_1508985835"/>
            <w:bookmarkEnd w:id="115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54" w:name="__Fieldmark__683_1508985835"/>
            <w:bookmarkStart w:id="1155" w:name="__Fieldmark__683_1508985835"/>
            <w:bookmarkEnd w:id="11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56" w:name="__Fieldmark__684_1508985835"/>
            <w:bookmarkStart w:id="1157" w:name="__Fieldmark__684_1508985835"/>
            <w:bookmarkEnd w:id="115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4a.</w:t>
              <w:tab/>
              <w:t>Siete favorevoli alla presa in considerazione dei doni come controprestazione parziale della prestazione eseguita, che condivide la sorte fiscale della prestazion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2.3 [alternativa 1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58" w:name="__Fieldmark__686_1508985835"/>
            <w:bookmarkStart w:id="1159" w:name="__Fieldmark__686_1508985835"/>
            <w:bookmarkEnd w:id="11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60" w:name="__Fieldmark__687_1508985835"/>
            <w:bookmarkStart w:id="1161" w:name="__Fieldmark__687_1508985835"/>
            <w:bookmarkEnd w:id="11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62" w:name="__Fieldmark__688_1508985835"/>
            <w:bookmarkStart w:id="1163" w:name="__Fieldmark__688_1508985835"/>
            <w:bookmarkEnd w:id="116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64" w:name="__Fieldmark__689_1508985835"/>
            <w:bookmarkStart w:id="1165" w:name="__Fieldmark__689_1508985835"/>
            <w:bookmarkEnd w:id="11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66" w:name="__Fieldmark__690_1508985835"/>
            <w:bookmarkStart w:id="1167" w:name="__Fieldmark__690_1508985835"/>
            <w:bookmarkEnd w:id="11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68" w:name="__Fieldmark__691_1508985835"/>
            <w:bookmarkStart w:id="1169" w:name="__Fieldmark__691_1508985835"/>
            <w:bookmarkEnd w:id="116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4b.</w:t>
              <w:tab/>
              <w:t>Siete favorevoli all’ulteriore presa in considerazione dei doni come non controprestazioni che non sono pertanto imposte e che, diversamente da oggi, non determinano più una riduzione della deduzione dell’imposta precedent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2.4 [alternativa 2]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70" w:name="__Fieldmark__693_1508985835"/>
            <w:bookmarkStart w:id="1171" w:name="__Fieldmark__693_1508985835"/>
            <w:bookmarkEnd w:id="11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72" w:name="__Fieldmark__694_1508985835"/>
            <w:bookmarkStart w:id="1173" w:name="__Fieldmark__694_1508985835"/>
            <w:bookmarkEnd w:id="11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74" w:name="__Fieldmark__695_1508985835"/>
            <w:bookmarkStart w:id="1175" w:name="__Fieldmark__695_1508985835"/>
            <w:bookmarkEnd w:id="117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76" w:name="__Fieldmark__696_1508985835"/>
            <w:bookmarkStart w:id="1177" w:name="__Fieldmark__696_1508985835"/>
            <w:bookmarkEnd w:id="11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78" w:name="__Fieldmark__697_1508985835"/>
            <w:bookmarkStart w:id="1179" w:name="__Fieldmark__697_1508985835"/>
            <w:bookmarkEnd w:id="11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80" w:name="__Fieldmark__698_1508985835"/>
            <w:bookmarkStart w:id="1181" w:name="__Fieldmark__698_1508985835"/>
            <w:bookmarkEnd w:id="118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4c.</w:t>
              <w:tab/>
              <w:t>Indicate in ordine decrescente il vostro grado di preferenza (1 = elevato; 2 = basso) delle alternative proposte dalle domande 72a e 72b.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2.3 e 6.2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2a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2b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5.</w:t>
              <w:tab/>
              <w:t>Nel senso di un’ulteriore alternativa, le prestazioni finora escluse dall’imposta e ora imponibili nel quadro dei moduli «Aliquota unica» e «2 aliquote» devono essere esentate (propriamente) dall’imposta, con diritto alla deduzione integrale dell’imposta precedente? In altri termini è giusto introdurre per queste prestazioni l’aliquota zero, con un aumento corrispondente delle aliquote per le altre prestazioni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82" w:name="__Fieldmark__703_1508985835"/>
            <w:bookmarkStart w:id="1183" w:name="__Fieldmark__703_1508985835"/>
            <w:bookmarkEnd w:id="11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84" w:name="__Fieldmark__704_1508985835"/>
            <w:bookmarkStart w:id="1185" w:name="__Fieldmark__704_1508985835"/>
            <w:bookmarkEnd w:id="11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86" w:name="__Fieldmark__705_1508985835"/>
            <w:bookmarkStart w:id="1187" w:name="__Fieldmark__705_1508985835"/>
            <w:bookmarkEnd w:id="118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88" w:name="__Fieldmark__706_1508985835"/>
            <w:bookmarkStart w:id="1189" w:name="__Fieldmark__706_1508985835"/>
            <w:bookmarkEnd w:id="11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90" w:name="__Fieldmark__707_1508985835"/>
            <w:bookmarkStart w:id="1191" w:name="__Fieldmark__707_1508985835"/>
            <w:bookmarkEnd w:id="11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92" w:name="__Fieldmark__708_1508985835"/>
            <w:bookmarkStart w:id="1193" w:name="__Fieldmark__708_1508985835"/>
            <w:bookmarkEnd w:id="119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6.</w:t>
              <w:tab/>
              <w:t>Siete favorevoli all’assoggettamento dell’assicurazione cose all’IVA in maniera analoga al «modello neozelandese»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4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94" w:name="__Fieldmark__710_1508985835"/>
            <w:bookmarkStart w:id="1195" w:name="__Fieldmark__710_1508985835"/>
            <w:bookmarkEnd w:id="11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96" w:name="__Fieldmark__711_1508985835"/>
            <w:bookmarkStart w:id="1197" w:name="__Fieldmark__711_1508985835"/>
            <w:bookmarkEnd w:id="11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198" w:name="__Fieldmark__712_1508985835"/>
            <w:bookmarkStart w:id="1199" w:name="__Fieldmark__712_1508985835"/>
            <w:bookmarkEnd w:id="119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00" w:name="__Fieldmark__713_1508985835"/>
            <w:bookmarkStart w:id="1201" w:name="__Fieldmark__713_1508985835"/>
            <w:bookmarkEnd w:id="12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02" w:name="__Fieldmark__714_1508985835"/>
            <w:bookmarkStart w:id="1203" w:name="__Fieldmark__714_1508985835"/>
            <w:bookmarkEnd w:id="12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04" w:name="__Fieldmark__715_1508985835"/>
            <w:bookmarkStart w:id="1205" w:name="__Fieldmark__715_1508985835"/>
            <w:bookmarkEnd w:id="120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77.</w:t>
              <w:tab/>
              <w:t>Siete favorevoli a un’estensione dell’esclusione dall’imposta alle prestazioni preliminari nel settore delle prestazioni di servizi bancarie (esternalizzate o di pooling), affinché non ne derivi una maggiore tassa occulta a seconda che la prestazione preliminare sia ottenuta in seno all’impresa o dall’esterno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5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06" w:name="__Fieldmark__717_1508985835"/>
            <w:bookmarkStart w:id="1207" w:name="__Fieldmark__717_1508985835"/>
            <w:bookmarkEnd w:id="12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08" w:name="__Fieldmark__718_1508985835"/>
            <w:bookmarkStart w:id="1209" w:name="__Fieldmark__718_1508985835"/>
            <w:bookmarkEnd w:id="12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10" w:name="__Fieldmark__719_1508985835"/>
            <w:bookmarkStart w:id="1211" w:name="__Fieldmark__719_1508985835"/>
            <w:bookmarkEnd w:id="121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12" w:name="__Fieldmark__720_1508985835"/>
            <w:bookmarkStart w:id="1213" w:name="__Fieldmark__720_1508985835"/>
            <w:bookmarkEnd w:id="12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14" w:name="__Fieldmark__721_1508985835"/>
            <w:bookmarkStart w:id="1215" w:name="__Fieldmark__721_1508985835"/>
            <w:bookmarkEnd w:id="12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16" w:name="__Fieldmark__722_1508985835"/>
            <w:bookmarkStart w:id="1217" w:name="__Fieldmark__722_1508985835"/>
            <w:bookmarkEnd w:id="121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8a.</w:t>
              <w:tab/>
              <w:t>Siete favorevoli all’assoggettamento all’IVA dell’intero settore immobiliare (vendita, locazione e affitto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6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18" w:name="__Fieldmark__724_1508985835"/>
            <w:bookmarkStart w:id="1219" w:name="__Fieldmark__724_1508985835"/>
            <w:bookmarkEnd w:id="12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20" w:name="__Fieldmark__725_1508985835"/>
            <w:bookmarkStart w:id="1221" w:name="__Fieldmark__725_1508985835"/>
            <w:bookmarkEnd w:id="12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22" w:name="__Fieldmark__726_1508985835"/>
            <w:bookmarkStart w:id="1223" w:name="__Fieldmark__726_1508985835"/>
            <w:bookmarkEnd w:id="122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24" w:name="__Fieldmark__727_1508985835"/>
            <w:bookmarkStart w:id="1225" w:name="__Fieldmark__727_1508985835"/>
            <w:bookmarkEnd w:id="12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26" w:name="__Fieldmark__728_1508985835"/>
            <w:bookmarkStart w:id="1227" w:name="__Fieldmark__728_1508985835"/>
            <w:bookmarkEnd w:id="12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28" w:name="__Fieldmark__729_1508985835"/>
            <w:bookmarkStart w:id="1229" w:name="__Fieldmark__729_1508985835"/>
            <w:bookmarkEnd w:id="122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8b.</w:t>
              <w:tab/>
              <w:t>Nell’ipotesi affermativa, siete favorevoli alla parità di trattamento in materia di IVA dei proprietari e dei locatari, nel senso che i proprietari sono tassati sul valore locativo proprio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6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30" w:name="__Fieldmark__731_1508985835"/>
            <w:bookmarkStart w:id="1231" w:name="__Fieldmark__731_1508985835"/>
            <w:bookmarkEnd w:id="12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32" w:name="__Fieldmark__732_1508985835"/>
            <w:bookmarkStart w:id="1233" w:name="__Fieldmark__732_1508985835"/>
            <w:bookmarkEnd w:id="12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34" w:name="__Fieldmark__733_1508985835"/>
            <w:bookmarkStart w:id="1235" w:name="__Fieldmark__733_1508985835"/>
            <w:bookmarkEnd w:id="123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36" w:name="__Fieldmark__734_1508985835"/>
            <w:bookmarkStart w:id="1237" w:name="__Fieldmark__734_1508985835"/>
            <w:bookmarkEnd w:id="12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38" w:name="__Fieldmark__735_1508985835"/>
            <w:bookmarkStart w:id="1239" w:name="__Fieldmark__735_1508985835"/>
            <w:bookmarkEnd w:id="12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40" w:name="__Fieldmark__736_1508985835"/>
            <w:bookmarkStart w:id="1241" w:name="__Fieldmark__736_1508985835"/>
            <w:bookmarkEnd w:id="124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8c.</w:t>
              <w:tab/>
              <w:t>Nell’ipotesi negativa, siete favorevoli a una possibilità illimitata di opzione per tutte le cifre d’affari immobiliari (vendita, locazione e affitto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6.4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42" w:name="__Fieldmark__738_1508985835"/>
            <w:bookmarkStart w:id="1243" w:name="__Fieldmark__738_1508985835"/>
            <w:bookmarkEnd w:id="12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44" w:name="__Fieldmark__739_1508985835"/>
            <w:bookmarkStart w:id="1245" w:name="__Fieldmark__739_1508985835"/>
            <w:bookmarkEnd w:id="12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46" w:name="__Fieldmark__740_1508985835"/>
            <w:bookmarkStart w:id="1247" w:name="__Fieldmark__740_1508985835"/>
            <w:bookmarkEnd w:id="124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48" w:name="__Fieldmark__741_1508985835"/>
            <w:bookmarkStart w:id="1249" w:name="__Fieldmark__741_1508985835"/>
            <w:bookmarkEnd w:id="12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50" w:name="__Fieldmark__742_1508985835"/>
            <w:bookmarkStart w:id="1251" w:name="__Fieldmark__742_1508985835"/>
            <w:bookmarkEnd w:id="12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52" w:name="__Fieldmark__743_1508985835"/>
            <w:bookmarkStart w:id="1253" w:name="__Fieldmark__743_1508985835"/>
            <w:bookmarkEnd w:id="125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8d.</w:t>
              <w:tab/>
              <w:t>Siete favorevoli all’assoggettamento della locazione e dell’affitto di impianti sportivi (a prescindere dall’introduzione dell’imponibilità della vendita, della locazione e del</w:t>
              <w:softHyphen/>
              <w:t>l’affitto oppure dal mantenimento della loro esenzione impropria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6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54" w:name="__Fieldmark__745_1508985835"/>
            <w:bookmarkStart w:id="1255" w:name="__Fieldmark__745_1508985835"/>
            <w:bookmarkEnd w:id="12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56" w:name="__Fieldmark__746_1508985835"/>
            <w:bookmarkStart w:id="1257" w:name="__Fieldmark__746_1508985835"/>
            <w:bookmarkEnd w:id="12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58" w:name="__Fieldmark__747_1508985835"/>
            <w:bookmarkStart w:id="1259" w:name="__Fieldmark__747_1508985835"/>
            <w:bookmarkEnd w:id="125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60" w:name="__Fieldmark__748_1508985835"/>
            <w:bookmarkStart w:id="1261" w:name="__Fieldmark__748_1508985835"/>
            <w:bookmarkEnd w:id="126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62" w:name="__Fieldmark__749_1508985835"/>
            <w:bookmarkStart w:id="1263" w:name="__Fieldmark__749_1508985835"/>
            <w:bookmarkEnd w:id="12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64" w:name="__Fieldmark__750_1508985835"/>
            <w:bookmarkStart w:id="1265" w:name="__Fieldmark__750_1508985835"/>
            <w:bookmarkEnd w:id="126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9.</w:t>
              <w:tab/>
              <w:t>Siete favorevoli all’assoggettamento delle prestazioni sovrane nei settori in cui le collettività pubbliche eseguono prestazioni «su ordine» o «prescritte per legge» ed esigono in merito un emolumento di causalità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7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66" w:name="__Fieldmark__752_1508985835"/>
            <w:bookmarkStart w:id="1267" w:name="__Fieldmark__752_1508985835"/>
            <w:bookmarkEnd w:id="126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68" w:name="__Fieldmark__753_1508985835"/>
            <w:bookmarkStart w:id="1269" w:name="__Fieldmark__753_1508985835"/>
            <w:bookmarkEnd w:id="12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70" w:name="__Fieldmark__754_1508985835"/>
            <w:bookmarkStart w:id="1271" w:name="__Fieldmark__754_1508985835"/>
            <w:bookmarkEnd w:id="127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72" w:name="__Fieldmark__755_1508985835"/>
            <w:bookmarkStart w:id="1273" w:name="__Fieldmark__755_1508985835"/>
            <w:bookmarkEnd w:id="127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74" w:name="__Fieldmark__756_1508985835"/>
            <w:bookmarkStart w:id="1275" w:name="__Fieldmark__756_1508985835"/>
            <w:bookmarkEnd w:id="12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76" w:name="__Fieldmark__757_1508985835"/>
            <w:bookmarkStart w:id="1277" w:name="__Fieldmark__757_1508985835"/>
            <w:bookmarkEnd w:id="127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0.</w:t>
              <w:tab/>
              <w:t>Siete favorevoli all’introduzione del principio dell’entità unica (single entity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8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78" w:name="__Fieldmark__759_1508985835"/>
            <w:bookmarkStart w:id="1279" w:name="__Fieldmark__759_1508985835"/>
            <w:bookmarkEnd w:id="127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80" w:name="__Fieldmark__760_1508985835"/>
            <w:bookmarkStart w:id="1281" w:name="__Fieldmark__760_1508985835"/>
            <w:bookmarkEnd w:id="12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82" w:name="__Fieldmark__761_1508985835"/>
            <w:bookmarkStart w:id="1283" w:name="__Fieldmark__761_1508985835"/>
            <w:bookmarkEnd w:id="128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84" w:name="__Fieldmark__762_1508985835"/>
            <w:bookmarkStart w:id="1285" w:name="__Fieldmark__762_1508985835"/>
            <w:bookmarkEnd w:id="128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86" w:name="__Fieldmark__763_1508985835"/>
            <w:bookmarkStart w:id="1287" w:name="__Fieldmark__763_1508985835"/>
            <w:bookmarkEnd w:id="12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88" w:name="__Fieldmark__764_1508985835"/>
            <w:bookmarkStart w:id="1289" w:name="__Fieldmark__764_1508985835"/>
            <w:bookmarkEnd w:id="128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1a.</w:t>
              <w:tab/>
              <w:t>Siete favorevoli alla concessione della deduzione dell’imposta precedente in caso di imposizione dei margini, al posto della regolamentazione attual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20"/>
                <w:lang w:val="it-IT"/>
              </w:rPr>
              <w:t>(cfr. n. 6.9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90" w:name="__Fieldmark__766_1508985835"/>
            <w:bookmarkStart w:id="1291" w:name="__Fieldmark__766_1508985835"/>
            <w:bookmarkEnd w:id="129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92" w:name="__Fieldmark__767_1508985835"/>
            <w:bookmarkStart w:id="1293" w:name="__Fieldmark__767_1508985835"/>
            <w:bookmarkEnd w:id="12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94" w:name="__Fieldmark__768_1508985835"/>
            <w:bookmarkStart w:id="1295" w:name="__Fieldmark__768_1508985835"/>
            <w:bookmarkEnd w:id="129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96" w:name="__Fieldmark__769_1508985835"/>
            <w:bookmarkStart w:id="1297" w:name="__Fieldmark__769_1508985835"/>
            <w:bookmarkEnd w:id="129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298" w:name="__Fieldmark__770_1508985835"/>
            <w:bookmarkStart w:id="1299" w:name="__Fieldmark__770_1508985835"/>
            <w:bookmarkEnd w:id="12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00" w:name="__Fieldmark__771_1508985835"/>
            <w:bookmarkStart w:id="1301" w:name="__Fieldmark__771_1508985835"/>
            <w:bookmarkEnd w:id="130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1b.</w:t>
              <w:tab/>
              <w:t>Nell’ipotesi affermativa, la deduzione dell’imposta precedente deve essere possibile per tutti i beni accertabili(A) o soltanto per i beni usati (B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9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02" w:name="__Fieldmark__773_1508985835"/>
            <w:bookmarkStart w:id="1303" w:name="__Fieldmark__773_1508985835"/>
            <w:bookmarkEnd w:id="130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04" w:name="__Fieldmark__774_1508985835"/>
            <w:bookmarkStart w:id="1305" w:name="__Fieldmark__774_1508985835"/>
            <w:bookmarkEnd w:id="13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06" w:name="__Fieldmark__775_1508985835"/>
            <w:bookmarkStart w:id="1307" w:name="__Fieldmark__775_1508985835"/>
            <w:bookmarkEnd w:id="130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08" w:name="__Fieldmark__776_1508985835"/>
            <w:bookmarkStart w:id="1309" w:name="__Fieldmark__776_1508985835"/>
            <w:bookmarkEnd w:id="130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10" w:name="__Fieldmark__777_1508985835"/>
            <w:bookmarkStart w:id="1311" w:name="__Fieldmark__777_1508985835"/>
            <w:bookmarkEnd w:id="13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12" w:name="__Fieldmark__778_1508985835"/>
            <w:bookmarkStart w:id="1313" w:name="__Fieldmark__778_1508985835"/>
            <w:bookmarkEnd w:id="131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2.</w:t>
              <w:tab/>
              <w:t>Siete favorevoli alla soppressione in futuro della riduzione della deduzione dell’impo</w:t>
              <w:softHyphen/>
              <w:t>sta precedente sulle spese di vitto e di bevande (attualmente il 50%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0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14" w:name="__Fieldmark__780_1508985835"/>
            <w:bookmarkStart w:id="1315" w:name="__Fieldmark__780_1508985835"/>
            <w:bookmarkEnd w:id="131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16" w:name="__Fieldmark__781_1508985835"/>
            <w:bookmarkStart w:id="1317" w:name="__Fieldmark__781_1508985835"/>
            <w:bookmarkEnd w:id="13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18" w:name="__Fieldmark__782_1508985835"/>
            <w:bookmarkStart w:id="1319" w:name="__Fieldmark__782_1508985835"/>
            <w:bookmarkEnd w:id="131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20" w:name="__Fieldmark__783_1508985835"/>
            <w:bookmarkStart w:id="1321" w:name="__Fieldmark__783_1508985835"/>
            <w:bookmarkEnd w:id="132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22" w:name="__Fieldmark__784_1508985835"/>
            <w:bookmarkStart w:id="1323" w:name="__Fieldmark__784_1508985835"/>
            <w:bookmarkEnd w:id="13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24" w:name="__Fieldmark__785_1508985835"/>
            <w:bookmarkStart w:id="1325" w:name="__Fieldmark__785_1508985835"/>
            <w:bookmarkEnd w:id="132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3.</w:t>
              <w:tab/>
              <w:t>Siete favorevoli all’adeguamento dell’imposizione dell’elettricità e del gas alla revisione della legislazione europea affinché in futuro a questo settore si applichi di massima il principio del luogo del destinatario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1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26" w:name="__Fieldmark__787_1508985835"/>
            <w:bookmarkStart w:id="1327" w:name="__Fieldmark__787_1508985835"/>
            <w:bookmarkEnd w:id="132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28" w:name="__Fieldmark__788_1508985835"/>
            <w:bookmarkStart w:id="1329" w:name="__Fieldmark__788_1508985835"/>
            <w:bookmarkEnd w:id="13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30" w:name="__Fieldmark__789_1508985835"/>
            <w:bookmarkStart w:id="1331" w:name="__Fieldmark__789_1508985835"/>
            <w:bookmarkEnd w:id="133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32" w:name="__Fieldmark__790_1508985835"/>
            <w:bookmarkStart w:id="1333" w:name="__Fieldmark__790_1508985835"/>
            <w:bookmarkEnd w:id="133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34" w:name="__Fieldmark__791_1508985835"/>
            <w:bookmarkStart w:id="1335" w:name="__Fieldmark__791_1508985835"/>
            <w:bookmarkEnd w:id="13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36" w:name="__Fieldmark__792_1508985835"/>
            <w:bookmarkStart w:id="1337" w:name="__Fieldmark__792_1508985835"/>
            <w:bookmarkEnd w:id="133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4.</w:t>
              <w:tab/>
              <w:t>Siete favorevoli all’adeguamento del concetto di fornitura a quello dell’art. art. 5 cpv. 4 della Sesta Direttiva CE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2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38" w:name="__Fieldmark__794_1508985835"/>
            <w:bookmarkStart w:id="1339" w:name="__Fieldmark__794_1508985835"/>
            <w:bookmarkEnd w:id="133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40" w:name="__Fieldmark__795_1508985835"/>
            <w:bookmarkStart w:id="1341" w:name="__Fieldmark__795_1508985835"/>
            <w:bookmarkEnd w:id="13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42" w:name="__Fieldmark__796_1508985835"/>
            <w:bookmarkStart w:id="1343" w:name="__Fieldmark__796_1508985835"/>
            <w:bookmarkEnd w:id="134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44" w:name="__Fieldmark__797_1508985835"/>
            <w:bookmarkStart w:id="1345" w:name="__Fieldmark__797_1508985835"/>
            <w:bookmarkEnd w:id="134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46" w:name="__Fieldmark__798_1508985835"/>
            <w:bookmarkStart w:id="1347" w:name="__Fieldmark__798_1508985835"/>
            <w:bookmarkEnd w:id="13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48" w:name="__Fieldmark__799_1508985835"/>
            <w:bookmarkStart w:id="1349" w:name="__Fieldmark__799_1508985835"/>
            <w:bookmarkEnd w:id="134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5.</w:t>
              <w:tab/>
              <w:t>Siete favorevoli all’imposizione generale delle bevande alcooliche con l’aliquota ridotta e, in cambio, all’aumento delle imposte speciali (imposte sulla birra e imposta sulle acquaviti) e all’introduzione di nuove imposte (sul vino e sul sidro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6.13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50" w:name="__Fieldmark__801_1508985835"/>
            <w:bookmarkStart w:id="1351" w:name="__Fieldmark__801_1508985835"/>
            <w:bookmarkEnd w:id="135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52" w:name="__Fieldmark__802_1508985835"/>
            <w:bookmarkStart w:id="1353" w:name="__Fieldmark__802_1508985835"/>
            <w:bookmarkEnd w:id="13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54" w:name="__Fieldmark__803_1508985835"/>
            <w:bookmarkStart w:id="1355" w:name="__Fieldmark__803_1508985835"/>
            <w:bookmarkEnd w:id="135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56" w:name="__Fieldmark__804_1508985835"/>
            <w:bookmarkStart w:id="1357" w:name="__Fieldmark__804_1508985835"/>
            <w:bookmarkEnd w:id="135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58" w:name="__Fieldmark__805_1508985835"/>
            <w:bookmarkStart w:id="1359" w:name="__Fieldmark__805_1508985835"/>
            <w:bookmarkEnd w:id="135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60" w:name="__Fieldmark__806_1508985835"/>
            <w:bookmarkStart w:id="1361" w:name="__Fieldmark__806_1508985835"/>
            <w:bookmarkEnd w:id="136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6.</w:t>
              <w:tab/>
              <w:t>Siete favorevoli all’introduzione di un sistema di tassazione misto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1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62" w:name="__Fieldmark__808_1508985835"/>
            <w:bookmarkStart w:id="1363" w:name="__Fieldmark__808_1508985835"/>
            <w:bookmarkEnd w:id="136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64" w:name="__Fieldmark__809_1508985835"/>
            <w:bookmarkStart w:id="1365" w:name="__Fieldmark__809_1508985835"/>
            <w:bookmarkEnd w:id="136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66" w:name="__Fieldmark__810_1508985835"/>
            <w:bookmarkStart w:id="1367" w:name="__Fieldmark__810_1508985835"/>
            <w:bookmarkEnd w:id="136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68" w:name="__Fieldmark__811_1508985835"/>
            <w:bookmarkStart w:id="1369" w:name="__Fieldmark__811_1508985835"/>
            <w:bookmarkEnd w:id="136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70" w:name="__Fieldmark__812_1508985835"/>
            <w:bookmarkStart w:id="1371" w:name="__Fieldmark__812_1508985835"/>
            <w:bookmarkEnd w:id="137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72" w:name="__Fieldmark__813_1508985835"/>
            <w:bookmarkStart w:id="1373" w:name="__Fieldmark__813_1508985835"/>
            <w:bookmarkEnd w:id="137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7.</w:t>
              <w:tab/>
              <w:t>Siete favorevoli al versamento di una provvigione di riscossione per indennizzare il dispendio amministrativo dei contribuenti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2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74" w:name="__Fieldmark__815_1508985835"/>
            <w:bookmarkStart w:id="1375" w:name="__Fieldmark__815_1508985835"/>
            <w:bookmarkEnd w:id="137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76" w:name="__Fieldmark__816_1508985835"/>
            <w:bookmarkStart w:id="1377" w:name="__Fieldmark__816_1508985835"/>
            <w:bookmarkEnd w:id="137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78" w:name="__Fieldmark__817_1508985835"/>
            <w:bookmarkStart w:id="1379" w:name="__Fieldmark__817_1508985835"/>
            <w:bookmarkEnd w:id="137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80" w:name="__Fieldmark__818_1508985835"/>
            <w:bookmarkStart w:id="1381" w:name="__Fieldmark__818_1508985835"/>
            <w:bookmarkEnd w:id="138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82" w:name="__Fieldmark__819_1508985835"/>
            <w:bookmarkStart w:id="1383" w:name="__Fieldmark__819_1508985835"/>
            <w:bookmarkEnd w:id="138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84" w:name="__Fieldmark__820_1508985835"/>
            <w:bookmarkStart w:id="1385" w:name="__Fieldmark__820_1508985835"/>
            <w:bookmarkEnd w:id="138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7a.</w:t>
              <w:tab/>
              <w:t>Nell’ipotesi affermativa, la provvigione dovrebbe coprire approssimativamente i costi (A) o costituire un mero indennizzo simbolico (B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2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86" w:name="__Fieldmark__822_1508985835"/>
            <w:bookmarkStart w:id="1387" w:name="__Fieldmark__822_1508985835"/>
            <w:bookmarkEnd w:id="138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88" w:name="__Fieldmark__823_1508985835"/>
            <w:bookmarkStart w:id="1389" w:name="__Fieldmark__823_1508985835"/>
            <w:bookmarkEnd w:id="138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90" w:name="__Fieldmark__824_1508985835"/>
            <w:bookmarkStart w:id="1391" w:name="__Fieldmark__824_1508985835"/>
            <w:bookmarkEnd w:id="139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92" w:name="__Fieldmark__825_1508985835"/>
            <w:bookmarkStart w:id="1393" w:name="__Fieldmark__825_1508985835"/>
            <w:bookmarkEnd w:id="139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94" w:name="__Fieldmark__826_1508985835"/>
            <w:bookmarkStart w:id="1395" w:name="__Fieldmark__826_1508985835"/>
            <w:bookmarkEnd w:id="139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96" w:name="__Fieldmark__827_1508985835"/>
            <w:bookmarkStart w:id="1397" w:name="__Fieldmark__827_1508985835"/>
            <w:bookmarkEnd w:id="139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8.</w:t>
              <w:tab/>
              <w:t>Siete favorevoli a un’estensione della procedura di notifica?</w:t>
            </w:r>
          </w:p>
          <w:p>
            <w:pPr>
              <w:pStyle w:val="Normal"/>
              <w:tabs>
                <w:tab w:val="left" w:pos="709" w:leader="none"/>
                <w:tab w:val="left" w:pos="1418" w:leader="none"/>
                <w:tab w:val="left" w:pos="5314" w:leader="none"/>
              </w:tabs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3.2)</w:t>
              <w:tab/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398" w:name="__Fieldmark__829_1508985835"/>
            <w:bookmarkStart w:id="1399" w:name="__Fieldmark__829_1508985835"/>
            <w:bookmarkEnd w:id="139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00" w:name="__Fieldmark__830_1508985835"/>
            <w:bookmarkStart w:id="1401" w:name="__Fieldmark__830_1508985835"/>
            <w:bookmarkEnd w:id="140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02" w:name="__Fieldmark__831_1508985835"/>
            <w:bookmarkStart w:id="1403" w:name="__Fieldmark__831_1508985835"/>
            <w:bookmarkEnd w:id="140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04" w:name="__Fieldmark__832_1508985835"/>
            <w:bookmarkStart w:id="1405" w:name="__Fieldmark__832_1508985835"/>
            <w:bookmarkEnd w:id="140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06" w:name="__Fieldmark__833_1508985835"/>
            <w:bookmarkStart w:id="1407" w:name="__Fieldmark__833_1508985835"/>
            <w:bookmarkEnd w:id="140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08" w:name="__Fieldmark__834_1508985835"/>
            <w:bookmarkStart w:id="1409" w:name="__Fieldmark__834_1508985835"/>
            <w:bookmarkEnd w:id="140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8a.</w:t>
              <w:tab/>
              <w:t>Il sistema di notifica deve essere reso obbligatorio (A) oppure deve avere una struttura facoltativa (B)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3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10" w:name="__Fieldmark__836_1508985835"/>
            <w:bookmarkStart w:id="1411" w:name="__Fieldmark__836_1508985835"/>
            <w:bookmarkEnd w:id="141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12" w:name="__Fieldmark__837_1508985835"/>
            <w:bookmarkStart w:id="1413" w:name="__Fieldmark__837_1508985835"/>
            <w:bookmarkEnd w:id="141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14" w:name="__Fieldmark__838_1508985835"/>
            <w:bookmarkStart w:id="1415" w:name="__Fieldmark__838_1508985835"/>
            <w:bookmarkEnd w:id="141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16" w:name="__Fieldmark__839_1508985835"/>
            <w:bookmarkStart w:id="1417" w:name="__Fieldmark__839_1508985835"/>
            <w:bookmarkEnd w:id="141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18" w:name="__Fieldmark__840_1508985835"/>
            <w:bookmarkStart w:id="1419" w:name="__Fieldmark__840_1508985835"/>
            <w:bookmarkEnd w:id="141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20" w:name="__Fieldmark__841_1508985835"/>
            <w:bookmarkStart w:id="1421" w:name="__Fieldmark__841_1508985835"/>
            <w:bookmarkEnd w:id="142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8b.</w:t>
              <w:tab/>
              <w:t>Oltre alla procedura obbligatoria o facoltativa di notifica deve essere prevista un procedura volontaria di notifica per la grandi transazioni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3.3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22" w:name="__Fieldmark__843_1508985835"/>
            <w:bookmarkStart w:id="1423" w:name="__Fieldmark__843_1508985835"/>
            <w:bookmarkEnd w:id="142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24" w:name="__Fieldmark__844_1508985835"/>
            <w:bookmarkStart w:id="1425" w:name="__Fieldmark__844_1508985835"/>
            <w:bookmarkEnd w:id="142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26" w:name="__Fieldmark__845_1508985835"/>
            <w:bookmarkStart w:id="1427" w:name="__Fieldmark__845_1508985835"/>
            <w:bookmarkEnd w:id="142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28" w:name="__Fieldmark__846_1508985835"/>
            <w:bookmarkStart w:id="1429" w:name="__Fieldmark__846_1508985835"/>
            <w:bookmarkEnd w:id="142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30" w:name="__Fieldmark__847_1508985835"/>
            <w:bookmarkStart w:id="1431" w:name="__Fieldmark__847_1508985835"/>
            <w:bookmarkEnd w:id="143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32" w:name="__Fieldmark__848_1508985835"/>
            <w:bookmarkStart w:id="1433" w:name="__Fieldmark__848_1508985835"/>
            <w:bookmarkEnd w:id="1433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89.</w:t>
              <w:tab/>
              <w:t>Siete favorevoli a una riduzione a 3 anni del termine di prescrizione relativa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4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34" w:name="__Fieldmark__850_1508985835"/>
            <w:bookmarkStart w:id="1435" w:name="__Fieldmark__850_1508985835"/>
            <w:bookmarkEnd w:id="143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36" w:name="__Fieldmark__851_1508985835"/>
            <w:bookmarkStart w:id="1437" w:name="__Fieldmark__851_1508985835"/>
            <w:bookmarkEnd w:id="143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38" w:name="__Fieldmark__852_1508985835"/>
            <w:bookmarkStart w:id="1439" w:name="__Fieldmark__852_1508985835"/>
            <w:bookmarkEnd w:id="1439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40" w:name="__Fieldmark__853_1508985835"/>
            <w:bookmarkStart w:id="1441" w:name="__Fieldmark__853_1508985835"/>
            <w:bookmarkEnd w:id="1441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42" w:name="__Fieldmark__854_1508985835"/>
            <w:bookmarkStart w:id="1443" w:name="__Fieldmark__854_1508985835"/>
            <w:bookmarkEnd w:id="144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44" w:name="__Fieldmark__855_1508985835"/>
            <w:bookmarkStart w:id="1445" w:name="__Fieldmark__855_1508985835"/>
            <w:bookmarkEnd w:id="1445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>90.</w:t>
              <w:tab/>
              <w:t>Siete favorevoli a una riduzione dagli attuali 10 anni a 5 anni del termine di conservazione dei giustificativi di vendita (in questo contesto va parimenti tenuto conto dell’art. 962 cpv. 1 CO)?</w:t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>
                <w:sz w:val="20"/>
                <w:lang w:val="it-IT"/>
              </w:rPr>
              <w:tab/>
            </w:r>
            <w:r>
              <w:rPr>
                <w:i/>
                <w:iCs/>
                <w:sz w:val="18"/>
                <w:lang w:val="it-IT"/>
              </w:rPr>
              <w:t>(cfr. n. 7.5.2)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ì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46" w:name="__Fieldmark__857_1508985835"/>
            <w:bookmarkStart w:id="1447" w:name="__Fieldmark__857_1508985835"/>
            <w:bookmarkEnd w:id="1447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48" w:name="__Fieldmark__858_1508985835"/>
            <w:bookmarkStart w:id="1449" w:name="__Fieldmark__858_1508985835"/>
            <w:bookmarkEnd w:id="1449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50" w:name="__Fieldmark__859_1508985835"/>
            <w:bookmarkStart w:id="1451" w:name="__Fieldmark__859_1508985835"/>
            <w:bookmarkEnd w:id="1451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52" w:name="__Fieldmark__860_1508985835"/>
            <w:bookmarkStart w:id="1453" w:name="__Fieldmark__860_1508985835"/>
            <w:bookmarkEnd w:id="1453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54" w:name="__Fieldmark__861_1508985835"/>
            <w:bookmarkStart w:id="1455" w:name="__Fieldmark__861_1508985835"/>
            <w:bookmarkEnd w:id="1455"/>
            <w:r>
              <w:rPr>
                <w:sz w:val="24"/>
                <w:lang w:val="it-IT"/>
              </w:rPr>
            </w:r>
            <w:r>
              <w:rPr>
                <w:sz w:val="24"/>
                <w:lang w:val="it-IT"/>
              </w:rPr>
              <w:fldChar w:fldCharType="end"/>
            </w:r>
            <w:r>
              <w:fldChar w:fldCharType="begin">
                <w:ffData>
                  <w:name w:val="Kontrollkästchen2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it-IT"/>
              </w:rPr>
              <w:instrText xml:space="preserve"> FORMCHECKBOX </w:instrText>
            </w:r>
            <w:r>
              <w:rPr>
                <w:sz w:val="24"/>
                <w:lang w:val="it-IT"/>
              </w:rPr>
              <w:fldChar w:fldCharType="separate"/>
            </w:r>
            <w:bookmarkStart w:id="1456" w:name="__Fieldmark__862_1508985835"/>
            <w:bookmarkStart w:id="1457" w:name="__Fieldmark__862_1508985835"/>
            <w:bookmarkEnd w:id="1457"/>
            <w:r/>
            <w:r>
              <w:rPr>
                <w:sz w:val="24"/>
                <w:lang w:val="it-IT"/>
              </w:rPr>
              <w:fldChar w:fldCharType="end"/>
            </w: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91.</w:t>
              <w:tab/>
              <w:t>Avete ulteriori osservazioni?</w:t>
            </w:r>
          </w:p>
          <w:p>
            <w:pPr>
              <w:pStyle w:val="Normal"/>
              <w:ind w:left="601" w:hanging="601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ab/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lang w:val="it-IT" w:eastAsia="en-US"/>
              </w:rPr>
            </w:r>
            <w:r>
              <w:rPr>
                <w:sz w:val="20"/>
                <w:lang w:val="it-IT" w:eastAsia="en-US"/>
              </w:rPr>
              <w:fldChar w:fldCharType="separate"/>
            </w:r>
            <w:r>
              <w:rPr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lang w:val="it-IT" w:eastAsia="en-US"/>
              </w:rPr>
              <w:fldChar w:fldCharType="end"/>
            </w:r>
            <w:r>
              <w:rPr>
                <w:sz w:val="20"/>
                <w:lang w:val="it-IT" w:eastAsia="en-US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276" w:right="794" w:gutter="0" w:header="397" w:top="1134" w:footer="39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781" w:leader="none"/>
      </w:tabs>
      <w:rPr/>
    </w:pPr>
    <w:r>
      <w:rPr>
        <w:sz w:val="18"/>
        <w:lang w:val="it-IT" w:eastAsia="de-DE"/>
      </w:rPr>
      <w:t>Questionario concernente la procedura</w:t>
      <w:br/>
      <w:t>di consultazione sulla semplificazione della LIVA</w:t>
      <w:tab/>
      <w:tab/>
      <w:t xml:space="preserve">Pagina </w:t>
    </w:r>
    <w:r>
      <w:rPr>
        <w:sz w:val="18"/>
        <w:lang w:val="it-IT" w:eastAsia="de-DE"/>
      </w:rPr>
      <w:fldChar w:fldCharType="begin"/>
    </w:r>
    <w:r>
      <w:rPr>
        <w:sz w:val="18"/>
        <w:lang w:val="it-IT" w:eastAsia="de-DE"/>
      </w:rPr>
      <w:instrText xml:space="preserve"> PAGE </w:instrText>
    </w:r>
    <w:r>
      <w:rPr>
        <w:sz w:val="18"/>
        <w:lang w:val="it-IT" w:eastAsia="de-DE"/>
      </w:rPr>
      <w:fldChar w:fldCharType="separate"/>
    </w:r>
    <w:r>
      <w:rPr>
        <w:sz w:val="18"/>
        <w:lang w:val="it-IT" w:eastAsia="de-DE"/>
      </w:rPr>
      <w:t>12</w:t>
    </w:r>
    <w:r>
      <w:rPr>
        <w:sz w:val="18"/>
        <w:lang w:val="it-IT" w:eastAsia="de-DE"/>
      </w:rPr>
      <w:fldChar w:fldCharType="end"/>
    </w:r>
    <w:r>
      <w:rPr>
        <w:sz w:val="18"/>
        <w:lang w:val="it-IT" w:eastAsia="de-DE"/>
      </w:rPr>
      <w:t xml:space="preserve"> di </w:t>
    </w:r>
    <w:r>
      <w:rPr>
        <w:sz w:val="18"/>
        <w:lang w:val="it-IT" w:eastAsia="de-DE"/>
      </w:rPr>
      <w:fldChar w:fldCharType="begin"/>
    </w:r>
    <w:r>
      <w:rPr>
        <w:sz w:val="18"/>
        <w:lang w:val="it-IT" w:eastAsia="de-DE"/>
      </w:rPr>
      <w:instrText xml:space="preserve"> NUMPAGES \* ARABIC </w:instrText>
    </w:r>
    <w:r>
      <w:rPr>
        <w:sz w:val="18"/>
        <w:lang w:val="it-IT" w:eastAsia="de-DE"/>
      </w:rPr>
      <w:fldChar w:fldCharType="separate"/>
    </w:r>
    <w:r>
      <w:rPr>
        <w:sz w:val="18"/>
        <w:lang w:val="it-IT" w:eastAsia="de-DE"/>
      </w:rPr>
      <w:t>12</w:t>
    </w:r>
    <w:r>
      <w:rPr>
        <w:sz w:val="18"/>
        <w:lang w:val="it-IT"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48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 w:val="24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240" w:after="480"/>
    </w:pPr>
    <w:rPr>
      <w:rFonts w:cs="Arial"/>
      <w:b/>
      <w:bCs/>
      <w:sz w:val="24"/>
      <w:szCs w:val="32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</w:pPr>
    <w:rPr>
      <w:sz w:val="20"/>
      <w:lang w:val="en-US" w:eastAsia="en-US"/>
    </w:rPr>
  </w:style>
  <w:style w:type="paragraph" w:styleId="BodyTextIndent21">
    <w:name w:val="Body Text Indent 21"/>
    <w:basedOn w:val="Normal"/>
    <w:qFormat/>
    <w:pPr>
      <w:widowControl w:val="false"/>
      <w:tabs>
        <w:tab w:val="clear" w:pos="709"/>
        <w:tab w:val="left" w:pos="1843" w:leader="none"/>
        <w:tab w:val="left" w:pos="6095" w:leader="none"/>
        <w:tab w:val="left" w:pos="6928" w:leader="none"/>
      </w:tabs>
      <w:spacing w:before="360" w:after="0"/>
      <w:ind w:left="170" w:hanging="0"/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</w:pPr>
    <w:rPr>
      <w:sz w:val="20"/>
      <w:lang w:val="en-US" w:eastAsia="en-US"/>
    </w:rPr>
  </w:style>
  <w:style w:type="paragraph" w:styleId="Empfaenger">
    <w:name w:val="Empfaenger"/>
    <w:basedOn w:val="Normal"/>
    <w:qFormat/>
    <w:pPr/>
    <w:rPr>
      <w:rFonts w:ascii="Arial Narrow" w:hAnsi="Arial Narrow" w:cs="Arial Narrow"/>
      <w:spacing w:val="5"/>
      <w:sz w:val="20"/>
    </w:rPr>
  </w:style>
  <w:style w:type="paragraph" w:styleId="Referenzblock">
    <w:name w:val="Referenzblock"/>
    <w:basedOn w:val="Normal"/>
    <w:qFormat/>
    <w:pPr>
      <w:tabs>
        <w:tab w:val="clear" w:pos="709"/>
        <w:tab w:val="left" w:pos="6095" w:leader="none"/>
        <w:tab w:val="left" w:pos="6928" w:leader="none"/>
      </w:tabs>
      <w:spacing w:before="4" w:after="60"/>
    </w:pPr>
    <w:rPr>
      <w:sz w:val="16"/>
      <w:lang w:val="en-US" w:eastAsia="en-US"/>
    </w:rPr>
  </w:style>
  <w:style w:type="paragraph" w:styleId="Referenzdaten">
    <w:name w:val="Referenzdaten"/>
    <w:basedOn w:val="Normal"/>
    <w:qFormat/>
    <w:pPr>
      <w:spacing w:before="0" w:after="20"/>
    </w:pPr>
    <w:rPr>
      <w:sz w:val="20"/>
      <w:lang w:val="en-US" w:eastAsia="en-US"/>
    </w:rPr>
  </w:style>
  <w:style w:type="paragraph" w:styleId="Registratur">
    <w:name w:val="Registratur"/>
    <w:basedOn w:val="Normal"/>
    <w:qFormat/>
    <w:pPr/>
    <w:rPr>
      <w:rFonts w:ascii="Arial Narrow" w:hAnsi="Arial Narrow" w:cs="Arial Narrow"/>
      <w:b/>
      <w:bCs/>
      <w:spacing w:val="5"/>
      <w:sz w:val="20"/>
    </w:rPr>
  </w:style>
  <w:style w:type="paragraph" w:styleId="FormNr">
    <w:name w:val="FormNr"/>
    <w:basedOn w:val="Normal"/>
    <w:qFormat/>
    <w:pPr>
      <w:jc w:val="right"/>
    </w:pPr>
    <w:rPr>
      <w:sz w:val="13"/>
      <w:lang w:val="en-US" w:eastAsia="en-US"/>
    </w:rPr>
  </w:style>
  <w:style w:type="paragraph" w:styleId="WebAdr">
    <w:name w:val="WebAdr"/>
    <w:basedOn w:val="Normal"/>
    <w:qFormat/>
    <w:pPr>
      <w:jc w:val="right"/>
    </w:pPr>
    <w:rPr>
      <w:sz w:val="20"/>
      <w:lang w:val="en-US" w:eastAsia="en-US"/>
    </w:rPr>
  </w:style>
  <w:style w:type="paragraph" w:styleId="Absender">
    <w:name w:val="Absender"/>
    <w:basedOn w:val="Normal"/>
    <w:qFormat/>
    <w:pPr/>
    <w:rPr>
      <w:sz w:val="20"/>
      <w:lang w:val="en-US" w:eastAsia="en-US"/>
    </w:rPr>
  </w:style>
  <w:style w:type="paragraph" w:styleId="Abteilung">
    <w:name w:val="Abteilung"/>
    <w:basedOn w:val="Normal"/>
    <w:qFormat/>
    <w:pPr/>
    <w:rPr>
      <w:sz w:val="16"/>
      <w:lang w:val="en-US" w:eastAsia="en-US"/>
    </w:rPr>
  </w:style>
  <w:style w:type="paragraph" w:styleId="Anrede">
    <w:name w:val="Anrede"/>
    <w:basedOn w:val="Normal"/>
    <w:next w:val="Normal"/>
    <w:qFormat/>
    <w:pPr/>
    <w:rPr/>
  </w:style>
  <w:style w:type="paragraph" w:styleId="HeaderTitelRechts">
    <w:name w:val="HeaderTitelRechts"/>
    <w:basedOn w:val="Normal"/>
    <w:qFormat/>
    <w:pPr>
      <w:tabs>
        <w:tab w:val="clear" w:pos="709"/>
        <w:tab w:val="left" w:pos="3997" w:leader="none"/>
      </w:tabs>
      <w:ind w:left="170" w:hanging="0"/>
    </w:pPr>
    <w:rPr>
      <w:sz w:val="20"/>
      <w:lang w:val="en-US" w:eastAsia="en-US"/>
    </w:rPr>
  </w:style>
  <w:style w:type="paragraph" w:styleId="Sender">
    <w:name w:val="Envelope Return"/>
    <w:basedOn w:val="Normal"/>
    <w:pPr/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ignature">
    <w:name w:val="Signature"/>
    <w:basedOn w:val="Normal"/>
    <w:next w:val="Normal"/>
    <w:pPr>
      <w:keepNext w:val="true"/>
      <w:keepLines/>
      <w:spacing w:before="720" w:after="0"/>
      <w:ind w:left="5245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HeaderTitelLinks">
    <w:name w:val="HeaderTitelLinks"/>
    <w:basedOn w:val="Normal"/>
    <w:qFormat/>
    <w:pPr>
      <w:ind w:right="6" w:hanging="0"/>
    </w:pPr>
    <w:rPr>
      <w:b/>
      <w:sz w:val="20"/>
      <w:lang w:val="en-US" w:eastAsia="en-US"/>
    </w:rPr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next w:val="Normal"/>
    <w:qFormat/>
    <w:pPr>
      <w:keepNext w:val="true"/>
      <w:keepLines/>
      <w:spacing w:before="480" w:after="0"/>
      <w:ind w:left="5245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cs="Courier New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CH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Cs/>
      <w:szCs w:val="24"/>
    </w:rPr>
  </w:style>
  <w:style w:type="paragraph" w:styleId="StandardWeb">
    <w:name w:val="Standard (Web)"/>
    <w:basedOn w:val="Normal"/>
    <w:qFormat/>
    <w:pPr/>
    <w:rPr>
      <w:szCs w:val="24"/>
    </w:rPr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CDBLogo">
    <w:name w:val="CDB_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Usc">
    <w:name w:val="Usc"/>
    <w:basedOn w:val="Normal"/>
    <w:next w:val="Normal"/>
    <w:qFormat/>
    <w:pPr>
      <w:keepNext w:val="true"/>
      <w:keepLines/>
      <w:spacing w:lineRule="auto" w:line="360" w:before="120" w:after="0"/>
      <w:ind w:left="5245" w:hanging="0"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CDBKopfFett">
    <w:name w:val="CDB_KopfFett"/>
    <w:basedOn w:val="Normal"/>
    <w:qFormat/>
    <w:pPr>
      <w:suppressAutoHyphens w:val="true"/>
      <w:spacing w:lineRule="exact" w:line="200"/>
    </w:pPr>
    <w:rPr>
      <w:b/>
      <w:sz w:val="15"/>
      <w:lang w:val="en-US" w:eastAsia="en-US"/>
    </w:rPr>
  </w:style>
  <w:style w:type="paragraph" w:styleId="CDBHierarchie">
    <w:name w:val="CDB_Hierarchie"/>
    <w:basedOn w:val="Header"/>
    <w:qFormat/>
    <w:pPr>
      <w:widowControl/>
      <w:tabs>
        <w:tab w:val="clear" w:pos="4819"/>
        <w:tab w:val="clear" w:pos="9071"/>
      </w:tabs>
      <w:suppressAutoHyphens w:val="true"/>
      <w:spacing w:lineRule="exact" w:line="200"/>
    </w:pPr>
    <w:rPr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24:00Z</dcterms:created>
  <dc:creator>col-loc_adm</dc:creator>
  <dc:description/>
  <cp:keywords/>
  <dc:language>en-US</dc:language>
  <cp:lastModifiedBy>Schmutz Marianne BK</cp:lastModifiedBy>
  <cp:lastPrinted>2007-02-15T10:51:00Z</cp:lastPrinted>
  <dcterms:modified xsi:type="dcterms:W3CDTF">2007-02-16T14:24:00Z</dcterms:modified>
  <cp:revision>2</cp:revision>
  <dc:subject/>
  <dc:title>Hauptabteilung Mehrwertsteuer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090102</vt:r8>
  </property>
  <property fmtid="{D5CDD505-2E9C-101B-9397-08002B2CF9AE}" pid="3" name="_AuthorEmail">
    <vt:lpwstr>Alessia.Ferrari@gs-efd.admin.ch</vt:lpwstr>
  </property>
  <property fmtid="{D5CDD505-2E9C-101B-9397-08002B2CF9AE}" pid="4" name="_AuthorEmailDisplayName">
    <vt:lpwstr>Ferrari Alessia GS-EFD</vt:lpwstr>
  </property>
  <property fmtid="{D5CDD505-2E9C-101B-9397-08002B2CF9AE}" pid="5" name="_EmailSubject">
    <vt:lpwstr>Fragenkatalog-def-ital.doc</vt:lpwstr>
  </property>
  <property fmtid="{D5CDD505-2E9C-101B-9397-08002B2CF9AE}" pid="6" name="_ReviewingToolsShownOnce">
    <vt:lpwstr/>
  </property>
</Properties>
</file>