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2" w:type="dxa"/>
        <w:tblLayout w:type="fixed"/>
        <w:tblCellMar>
          <w:top w:w="0" w:type="dxa"/>
          <w:left w:w="71" w:type="dxa"/>
          <w:bottom w:w="0" w:type="dxa"/>
          <w:right w:w="71" w:type="dxa"/>
        </w:tblCellMar>
      </w:tblPr>
      <w:tblGrid>
        <w:gridCol w:w="4848"/>
        <w:gridCol w:w="4961"/>
      </w:tblGrid>
      <w:tr>
        <w:trPr>
          <w:trHeight w:val="1143" w:hRule="exact"/>
          <w:cantSplit w:val="true"/>
        </w:trPr>
        <w:tc>
          <w:tcPr>
            <w:tcW w:w="4848" w:type="dxa"/>
            <w:tcBorders/>
          </w:tcPr>
          <w:p>
            <w:pPr>
              <w:pStyle w:val="Logo"/>
              <w:rPr/>
            </w:pPr>
            <w:r>
              <w:rPr/>
              <w:drawing>
                <wp:inline distT="0" distB="0" distL="0" distR="0">
                  <wp:extent cx="19812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981200" cy="639445"/>
                          </a:xfrm>
                          <a:prstGeom prst="rect">
                            <a:avLst/>
                          </a:prstGeom>
                        </pic:spPr>
                      </pic:pic>
                    </a:graphicData>
                  </a:graphic>
                </wp:inline>
              </w:drawing>
            </w:r>
          </w:p>
          <w:p>
            <w:pPr>
              <w:pStyle w:val="CDBLogo"/>
              <w:rPr/>
            </w:pPr>
            <w:r>
              <w:rPr/>
            </w:r>
          </w:p>
        </w:tc>
        <w:tc>
          <w:tcPr>
            <w:tcW w:w="4961" w:type="dxa"/>
            <w:tcBorders/>
          </w:tcPr>
          <w:p>
            <w:pPr>
              <w:pStyle w:val="CDBKopfFett"/>
              <w:rPr>
                <w:lang w:val="fr-FR" w:eastAsia="en-US"/>
              </w:rPr>
            </w:pPr>
            <w:r>
              <w:rPr>
                <w:lang w:val="fr-FR" w:eastAsia="en-US"/>
              </w:rPr>
              <w:t>Département fédéral des finances DFF</w:t>
            </w:r>
          </w:p>
          <w:p>
            <w:pPr>
              <w:pStyle w:val="CDBHierarchie"/>
              <w:rPr>
                <w:lang w:val="fr-FR" w:eastAsia="en-US"/>
              </w:rPr>
            </w:pPr>
            <w:r>
              <w:rPr>
                <w:lang w:val="fr-FR" w:eastAsia="en-US"/>
              </w:rPr>
            </w:r>
          </w:p>
        </w:tc>
      </w:tr>
    </w:tbl>
    <w:p>
      <w:pPr>
        <w:pStyle w:val="Normal"/>
        <w:ind w:left="709" w:hanging="709"/>
        <w:jc w:val="both"/>
        <w:rPr>
          <w:lang w:val="fr-FR"/>
        </w:rPr>
      </w:pPr>
      <w:r>
        <w:rPr>
          <w:lang w:val="fr-FR"/>
        </w:rPr>
      </w:r>
    </w:p>
    <w:p>
      <w:pPr>
        <w:pStyle w:val="Normal"/>
        <w:jc w:val="both"/>
        <w:rPr>
          <w:lang w:val="fr-FR"/>
        </w:rPr>
      </w:pPr>
      <w:r>
        <w:rPr>
          <w:lang w:val="fr-FR"/>
        </w:rPr>
      </w:r>
    </w:p>
    <w:p>
      <w:pPr>
        <w:pStyle w:val="Normal"/>
        <w:spacing w:lineRule="auto" w:line="360"/>
        <w:jc w:val="center"/>
        <w:rPr>
          <w:b/>
          <w:b/>
          <w:bCs/>
          <w:lang w:val="fr-FR"/>
        </w:rPr>
      </w:pPr>
      <w:r>
        <w:rPr>
          <w:b/>
          <w:bCs/>
          <w:lang w:val="fr-FR"/>
        </w:rPr>
        <w:t>Liste des questions posées dans la procédure de consultation</w:t>
        <w:br/>
        <w:t>sur la simplification de la loi fédérale régissant la taxe sur la valeur ajoutée</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pPr>
      <w:r>
        <w:rPr>
          <w:sz w:val="20"/>
          <w:lang w:val="fr-FR"/>
        </w:rPr>
        <w:t>(Veuillez cocher ce qui convient [</w:t>
      </w:r>
      <w:r>
        <w:rPr>
          <w:b/>
          <w:bCs/>
          <w:sz w:val="20"/>
          <w:lang w:val="fr-FR"/>
        </w:rPr>
        <w:t>X</w:t>
      </w:r>
      <w:r>
        <w:rPr>
          <w:sz w:val="20"/>
          <w:lang w:val="fr-FR"/>
        </w:rPr>
        <w:t>] et ajouter vos remarques dans l’espace libre suivant la question. Les chiffres entre parenthèses se rapportent aux chiffres de l’avant-projet mis en consultation.)</w:t>
      </w:r>
    </w:p>
    <w:p>
      <w:pPr>
        <w:pStyle w:val="Normal"/>
        <w:jc w:val="both"/>
        <w:rPr>
          <w:sz w:val="20"/>
          <w:lang w:val="fr-FR"/>
        </w:rPr>
      </w:pPr>
      <w:r>
        <w:rPr>
          <w:sz w:val="20"/>
          <w:lang w:val="fr-FR"/>
        </w:rPr>
      </w:r>
    </w:p>
    <w:p>
      <w:pPr>
        <w:pStyle w:val="Normal"/>
        <w:jc w:val="both"/>
        <w:rPr>
          <w:lang w:val="fr-FR"/>
        </w:rPr>
      </w:pPr>
      <w:r>
        <w:rPr>
          <w:lang w:val="fr-FR"/>
        </w:rPr>
      </w:r>
    </w:p>
    <w:p>
      <w:pPr>
        <w:pStyle w:val="Normal"/>
        <w:jc w:val="both"/>
        <w:rPr>
          <w:i/>
          <w:i/>
          <w:iCs/>
          <w:lang w:val="fr-FR"/>
        </w:rPr>
      </w:pPr>
      <w:r>
        <w:rPr>
          <w:b/>
          <w:bCs/>
          <w:lang w:val="fr-FR"/>
        </w:rPr>
        <w:t>I. Questions fondamentales sur la révision de la loi sur la TVA</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w:t>
              <w:tab/>
              <w:t>Une révision de la loi sur la TVA est-elle nécessaire?</w:t>
            </w:r>
          </w:p>
          <w:p>
            <w:pPr>
              <w:pStyle w:val="Normal"/>
              <w:ind w:left="601" w:hanging="601"/>
              <w:jc w:val="both"/>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2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
                  <w:enabled/>
                  <w:calcOnExit w:val="0"/>
                  <w:checkBox>
                    <w:sizeAuto/>
                  </w:checkBox>
                </w:ffData>
              </w:fldChar>
            </w:r>
            <w:r>
              <w:rPr>
                <w:sz w:val="24"/>
                <w:lang w:val="fr-FR"/>
              </w:rPr>
              <w:instrText xml:space="preserve"> FORMCHECKBOX </w:instrText>
            </w:r>
            <w:r>
              <w:rPr>
                <w:sz w:val="24"/>
                <w:lang w:val="fr-FR"/>
              </w:rPr>
              <w:fldChar w:fldCharType="separate"/>
            </w:r>
            <w:bookmarkStart w:id="0" w:name="__Fieldmark__1_3954191555"/>
            <w:bookmarkStart w:id="1" w:name="__Fieldmark__1_3954191555"/>
            <w:bookmarkEnd w:id="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
                  <w:enabled/>
                  <w:calcOnExit w:val="0"/>
                  <w:checkBox>
                    <w:sizeAuto/>
                  </w:checkBox>
                </w:ffData>
              </w:fldChar>
            </w:r>
            <w:r>
              <w:rPr>
                <w:sz w:val="24"/>
                <w:lang w:val="fr-FR"/>
              </w:rPr>
              <w:instrText xml:space="preserve"> FORMCHECKBOX </w:instrText>
            </w:r>
            <w:r>
              <w:rPr>
                <w:sz w:val="24"/>
                <w:lang w:val="fr-FR"/>
              </w:rPr>
              <w:fldChar w:fldCharType="separate"/>
            </w:r>
            <w:bookmarkStart w:id="2" w:name="__Fieldmark__2_3954191555"/>
            <w:bookmarkStart w:id="3" w:name="__Fieldmark__2_3954191555"/>
            <w:bookmarkEnd w:id="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w:t>
              <w:tab/>
              <w:t>Une révision totale de la loi sur la TVA incluant une nouvelle systématique est-elle nécessaire?</w:t>
            </w:r>
          </w:p>
          <w:p>
            <w:pPr>
              <w:pStyle w:val="Normal"/>
              <w:ind w:left="601" w:hanging="601"/>
              <w:jc w:val="both"/>
              <w:rPr/>
            </w:pPr>
            <w:r>
              <w:rPr>
                <w:sz w:val="20"/>
                <w:lang w:val="fr-FR"/>
              </w:rPr>
              <w:tab/>
            </w:r>
            <w:r>
              <w:rPr>
                <w:i/>
                <w:iCs/>
                <w:sz w:val="18"/>
                <w:lang w:val="fr-FR"/>
              </w:rPr>
              <w:t>(cf. ch. 1.3)</w:t>
            </w:r>
          </w:p>
          <w:p>
            <w:pPr>
              <w:pStyle w:val="Normal"/>
              <w:ind w:left="601" w:hanging="601"/>
              <w:jc w:val="both"/>
              <w:rPr>
                <w:sz w:val="20"/>
                <w:lang w:val="fr-FR"/>
              </w:rPr>
            </w:pPr>
            <w:r>
              <w:rPr>
                <w:sz w:val="20"/>
                <w:lang w:val="fr-FR"/>
              </w:rPr>
              <w:tab/>
            </w:r>
            <w:r>
              <w:fldChar w:fldCharType="begin">
                <w:ffData>
                  <w:name w:val="Text2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3"/>
                  <w:enabled/>
                  <w:calcOnExit w:val="0"/>
                  <w:checkBox>
                    <w:sizeAuto/>
                  </w:checkBox>
                </w:ffData>
              </w:fldChar>
            </w:r>
            <w:r>
              <w:rPr>
                <w:sz w:val="24"/>
                <w:lang w:val="fr-FR"/>
              </w:rPr>
              <w:instrText xml:space="preserve"> FORMCHECKBOX </w:instrText>
            </w:r>
            <w:r>
              <w:rPr>
                <w:sz w:val="24"/>
                <w:lang w:val="fr-FR"/>
              </w:rPr>
              <w:fldChar w:fldCharType="separate"/>
            </w:r>
            <w:bookmarkStart w:id="4" w:name="__Fieldmark__4_3954191555"/>
            <w:bookmarkStart w:id="5" w:name="__Fieldmark__4_3954191555"/>
            <w:bookmarkEnd w:id="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4"/>
                  <w:enabled/>
                  <w:calcOnExit w:val="0"/>
                  <w:checkBox>
                    <w:sizeAuto/>
                  </w:checkBox>
                </w:ffData>
              </w:fldChar>
            </w:r>
            <w:r>
              <w:rPr>
                <w:sz w:val="24"/>
                <w:lang w:val="fr-FR"/>
              </w:rPr>
              <w:instrText xml:space="preserve"> FORMCHECKBOX </w:instrText>
            </w:r>
            <w:r>
              <w:rPr>
                <w:sz w:val="24"/>
                <w:lang w:val="fr-FR"/>
              </w:rPr>
              <w:fldChar w:fldCharType="separate"/>
            </w:r>
            <w:bookmarkStart w:id="6" w:name="__Fieldmark__5_3954191555"/>
            <w:bookmarkStart w:id="7" w:name="__Fieldmark__5_3954191555"/>
            <w:bookmarkEnd w:id="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w:t>
              <w:tab/>
              <w:t>Préférez-vous une réforme ponctuelle conservant la systématique en vigueur à une révision totale incluant une nouvelle systématique?</w:t>
            </w:r>
          </w:p>
          <w:p>
            <w:pPr>
              <w:pStyle w:val="Normal"/>
              <w:ind w:left="601" w:hanging="0"/>
              <w:jc w:val="both"/>
              <w:rPr>
                <w:i/>
                <w:i/>
                <w:iCs/>
                <w:sz w:val="18"/>
                <w:lang w:val="fr-FR"/>
              </w:rPr>
            </w:pPr>
            <w:r>
              <w:rPr>
                <w:i/>
                <w:iCs/>
                <w:sz w:val="18"/>
                <w:lang w:val="fr-FR"/>
              </w:rPr>
              <w:t>(cf. ch. 1.3)</w:t>
            </w:r>
          </w:p>
          <w:p>
            <w:pPr>
              <w:pStyle w:val="Normal"/>
              <w:ind w:left="601" w:hanging="601"/>
              <w:jc w:val="both"/>
              <w:rPr>
                <w:sz w:val="20"/>
                <w:lang w:val="fr-FR"/>
              </w:rPr>
            </w:pPr>
            <w:r>
              <w:rPr>
                <w:sz w:val="20"/>
                <w:lang w:val="fr-FR"/>
              </w:rPr>
              <w:tab/>
            </w:r>
            <w:r>
              <w:fldChar w:fldCharType="begin">
                <w:ffData>
                  <w:name w:val="Text2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5"/>
                  <w:enabled/>
                  <w:calcOnExit w:val="0"/>
                  <w:checkBox>
                    <w:sizeAuto/>
                  </w:checkBox>
                </w:ffData>
              </w:fldChar>
            </w:r>
            <w:r>
              <w:rPr>
                <w:sz w:val="24"/>
                <w:lang w:val="fr-FR"/>
              </w:rPr>
              <w:instrText xml:space="preserve"> FORMCHECKBOX </w:instrText>
            </w:r>
            <w:r>
              <w:rPr>
                <w:sz w:val="24"/>
                <w:lang w:val="fr-FR"/>
              </w:rPr>
              <w:fldChar w:fldCharType="separate"/>
            </w:r>
            <w:bookmarkStart w:id="8" w:name="__Fieldmark__7_3954191555"/>
            <w:bookmarkStart w:id="9" w:name="__Fieldmark__7_3954191555"/>
            <w:bookmarkEnd w:id="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6"/>
                  <w:enabled/>
                  <w:calcOnExit w:val="0"/>
                  <w:checkBox>
                    <w:sizeAuto/>
                  </w:checkBox>
                </w:ffData>
              </w:fldChar>
            </w:r>
            <w:r>
              <w:rPr>
                <w:sz w:val="24"/>
                <w:lang w:val="fr-FR"/>
              </w:rPr>
              <w:instrText xml:space="preserve"> FORMCHECKBOX </w:instrText>
            </w:r>
            <w:r>
              <w:rPr>
                <w:sz w:val="24"/>
                <w:lang w:val="fr-FR"/>
              </w:rPr>
              <w:fldChar w:fldCharType="separate"/>
            </w:r>
            <w:bookmarkStart w:id="10" w:name="__Fieldmark__8_3954191555"/>
            <w:bookmarkStart w:id="11" w:name="__Fieldmark__8_3954191555"/>
            <w:bookmarkEnd w:id="1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w:t>
              <w:tab/>
              <w:t>Faut-il tendre vers une TVA la plus idéale possible (simple, avec un seul taux d’impôt et, si possible, la suppression de toutes les opérations exclues du champ de l’impôt)?</w:t>
            </w:r>
          </w:p>
          <w:p>
            <w:pPr>
              <w:pStyle w:val="Normal"/>
              <w:ind w:left="601" w:hanging="601"/>
              <w:jc w:val="both"/>
              <w:rPr/>
            </w:pPr>
            <w:r>
              <w:rPr>
                <w:sz w:val="20"/>
                <w:lang w:val="fr-FR"/>
              </w:rPr>
              <w:tab/>
            </w:r>
            <w:r>
              <w:rPr>
                <w:rFonts w:cs="Arial"/>
                <w:i/>
                <w:iCs/>
                <w:sz w:val="18"/>
                <w:lang w:val="fr-FR"/>
              </w:rPr>
              <w:t>(cf. ch. 1.2.1 et 1.2.2)</w:t>
            </w:r>
          </w:p>
          <w:p>
            <w:pPr>
              <w:pStyle w:val="Normal"/>
              <w:ind w:left="601" w:hanging="601"/>
              <w:jc w:val="both"/>
              <w:rPr>
                <w:sz w:val="20"/>
                <w:lang w:val="fr-FR"/>
              </w:rPr>
            </w:pPr>
            <w:r>
              <w:rPr>
                <w:sz w:val="20"/>
                <w:lang w:val="fr-FR"/>
              </w:rPr>
              <w:tab/>
            </w:r>
            <w:r>
              <w:fldChar w:fldCharType="begin">
                <w:ffData>
                  <w:name w:val="Text2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7"/>
                  <w:enabled/>
                  <w:calcOnExit w:val="0"/>
                  <w:checkBox>
                    <w:sizeAuto/>
                  </w:checkBox>
                </w:ffData>
              </w:fldChar>
            </w:r>
            <w:r>
              <w:rPr>
                <w:sz w:val="24"/>
                <w:lang w:val="fr-FR"/>
              </w:rPr>
              <w:instrText xml:space="preserve"> FORMCHECKBOX </w:instrText>
            </w:r>
            <w:r>
              <w:rPr>
                <w:sz w:val="24"/>
                <w:lang w:val="fr-FR"/>
              </w:rPr>
              <w:fldChar w:fldCharType="separate"/>
            </w:r>
            <w:bookmarkStart w:id="12" w:name="__Fieldmark__10_3954191555"/>
            <w:bookmarkStart w:id="13" w:name="__Fieldmark__10_3954191555"/>
            <w:bookmarkEnd w:id="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8"/>
                  <w:enabled/>
                  <w:calcOnExit w:val="0"/>
                  <w:checkBox>
                    <w:sizeAuto/>
                  </w:checkBox>
                </w:ffData>
              </w:fldChar>
            </w:r>
            <w:r>
              <w:rPr>
                <w:sz w:val="24"/>
                <w:lang w:val="fr-FR"/>
              </w:rPr>
              <w:instrText xml:space="preserve"> FORMCHECKBOX </w:instrText>
            </w:r>
            <w:r>
              <w:rPr>
                <w:sz w:val="24"/>
                <w:lang w:val="fr-FR"/>
              </w:rPr>
              <w:fldChar w:fldCharType="separate"/>
            </w:r>
            <w:bookmarkStart w:id="14" w:name="__Fieldmark__11_3954191555"/>
            <w:bookmarkStart w:id="15" w:name="__Fieldmark__11_3954191555"/>
            <w:bookmarkEnd w:id="1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w:t>
              <w:tab/>
              <w:t>L’avant-projet apporte-t-il une simplification du droit en matière de TVA?</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9"/>
                  <w:enabled/>
                  <w:calcOnExit w:val="0"/>
                  <w:checkBox>
                    <w:sizeAuto/>
                  </w:checkBox>
                </w:ffData>
              </w:fldChar>
            </w:r>
            <w:r>
              <w:rPr>
                <w:sz w:val="24"/>
                <w:lang w:val="fr-FR"/>
              </w:rPr>
              <w:instrText xml:space="preserve"> FORMCHECKBOX </w:instrText>
            </w:r>
            <w:r>
              <w:rPr>
                <w:sz w:val="24"/>
                <w:lang w:val="fr-FR"/>
              </w:rPr>
              <w:fldChar w:fldCharType="separate"/>
            </w:r>
            <w:bookmarkStart w:id="16" w:name="__Fieldmark__13_3954191555"/>
            <w:bookmarkStart w:id="17" w:name="__Fieldmark__13_3954191555"/>
            <w:bookmarkEnd w:id="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0"/>
                  <w:enabled/>
                  <w:calcOnExit w:val="0"/>
                  <w:checkBox>
                    <w:sizeAuto/>
                  </w:checkBox>
                </w:ffData>
              </w:fldChar>
            </w:r>
            <w:r>
              <w:rPr>
                <w:sz w:val="24"/>
                <w:lang w:val="fr-FR"/>
              </w:rPr>
              <w:instrText xml:space="preserve"> FORMCHECKBOX </w:instrText>
            </w:r>
            <w:r>
              <w:rPr>
                <w:sz w:val="24"/>
                <w:lang w:val="fr-FR"/>
              </w:rPr>
              <w:fldChar w:fldCharType="separate"/>
            </w:r>
            <w:bookmarkStart w:id="18" w:name="__Fieldmark__14_3954191555"/>
            <w:bookmarkStart w:id="19" w:name="__Fieldmark__14_3954191555"/>
            <w:bookmarkEnd w:id="1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w:t>
              <w:tab/>
              <w:t>L’avant-projet apporte-t-il une plus grande sécurité du droit pour les assujettis?</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1"/>
                  <w:enabled/>
                  <w:calcOnExit w:val="0"/>
                  <w:checkBox>
                    <w:sizeAuto/>
                  </w:checkBox>
                </w:ffData>
              </w:fldChar>
            </w:r>
            <w:r>
              <w:rPr>
                <w:sz w:val="24"/>
                <w:lang w:val="fr-FR"/>
              </w:rPr>
              <w:instrText xml:space="preserve"> FORMCHECKBOX </w:instrText>
            </w:r>
            <w:r>
              <w:rPr>
                <w:sz w:val="24"/>
                <w:lang w:val="fr-FR"/>
              </w:rPr>
              <w:fldChar w:fldCharType="separate"/>
            </w:r>
            <w:bookmarkStart w:id="20" w:name="__Fieldmark__16_3954191555"/>
            <w:bookmarkStart w:id="21" w:name="__Fieldmark__16_3954191555"/>
            <w:bookmarkEnd w:id="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2"/>
                  <w:enabled/>
                  <w:calcOnExit w:val="0"/>
                  <w:checkBox>
                    <w:sizeAuto/>
                  </w:checkBox>
                </w:ffData>
              </w:fldChar>
            </w:r>
            <w:r>
              <w:rPr>
                <w:sz w:val="24"/>
                <w:lang w:val="fr-FR"/>
              </w:rPr>
              <w:instrText xml:space="preserve"> FORMCHECKBOX </w:instrText>
            </w:r>
            <w:r>
              <w:rPr>
                <w:sz w:val="24"/>
                <w:lang w:val="fr-FR"/>
              </w:rPr>
              <w:fldChar w:fldCharType="separate"/>
            </w:r>
            <w:bookmarkStart w:id="22" w:name="__Fieldmark__17_3954191555"/>
            <w:bookmarkStart w:id="23" w:name="__Fieldmark__17_3954191555"/>
            <w:bookmarkEnd w:id="2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w:t>
              <w:tab/>
              <w:t>L’avant-projet permet-il à l’administration de mettre un accent plus fort sur les besoins des assujettis?</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3"/>
                  <w:enabled/>
                  <w:calcOnExit w:val="0"/>
                  <w:checkBox>
                    <w:sizeAuto/>
                  </w:checkBox>
                </w:ffData>
              </w:fldChar>
            </w:r>
            <w:r>
              <w:rPr>
                <w:sz w:val="24"/>
                <w:lang w:val="fr-FR"/>
              </w:rPr>
              <w:instrText xml:space="preserve"> FORMCHECKBOX </w:instrText>
            </w:r>
            <w:r>
              <w:rPr>
                <w:sz w:val="24"/>
                <w:lang w:val="fr-FR"/>
              </w:rPr>
              <w:fldChar w:fldCharType="separate"/>
            </w:r>
            <w:bookmarkStart w:id="24" w:name="__Fieldmark__19_3954191555"/>
            <w:bookmarkStart w:id="25" w:name="__Fieldmark__19_3954191555"/>
            <w:bookmarkEnd w:id="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4"/>
                  <w:enabled/>
                  <w:calcOnExit w:val="0"/>
                  <w:checkBox>
                    <w:sizeAuto/>
                  </w:checkBox>
                </w:ffData>
              </w:fldChar>
            </w:r>
            <w:r>
              <w:rPr>
                <w:sz w:val="24"/>
                <w:lang w:val="fr-FR"/>
              </w:rPr>
              <w:instrText xml:space="preserve"> FORMCHECKBOX </w:instrText>
            </w:r>
            <w:r>
              <w:rPr>
                <w:sz w:val="24"/>
                <w:lang w:val="fr-FR"/>
              </w:rPr>
              <w:fldChar w:fldCharType="separate"/>
            </w:r>
            <w:bookmarkStart w:id="26" w:name="__Fieldmark__20_3954191555"/>
            <w:bookmarkStart w:id="27" w:name="__Fieldmark__20_3954191555"/>
            <w:bookmarkEnd w:id="2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w:t>
              <w:tab/>
              <w:t>Est-il correct de supprimer la majeure partie des opérations exclues du champ de l’impôt de l’art. 18 LTVA pour élargir l’assiette fiscale et pouvoir ainsi abaisser le taux de l’impôt?</w:t>
            </w:r>
          </w:p>
          <w:p>
            <w:pPr>
              <w:pStyle w:val="Normal"/>
              <w:ind w:left="601" w:hanging="601"/>
              <w:jc w:val="both"/>
              <w:rPr/>
            </w:pPr>
            <w:r>
              <w:rPr>
                <w:sz w:val="20"/>
                <w:lang w:val="fr-FR"/>
              </w:rPr>
              <w:tab/>
            </w:r>
            <w:r>
              <w:rPr>
                <w:i/>
                <w:iCs/>
                <w:sz w:val="18"/>
                <w:lang w:val="fr-FR"/>
              </w:rPr>
              <w:t>(cf. ch. 1.2.3 et ch. 2.2 [commentaire de l’art. 18 P-LTVA])</w:t>
            </w:r>
          </w:p>
          <w:p>
            <w:pPr>
              <w:pStyle w:val="Normal"/>
              <w:ind w:left="601" w:hanging="601"/>
              <w:jc w:val="both"/>
              <w:rPr>
                <w:sz w:val="20"/>
                <w:lang w:val="fr-FR"/>
              </w:rPr>
            </w:pPr>
            <w:r>
              <w:rPr>
                <w:sz w:val="20"/>
                <w:lang w:val="fr-FR"/>
              </w:rPr>
              <w:tab/>
            </w:r>
            <w:r>
              <w:fldChar w:fldCharType="begin">
                <w:ffData>
                  <w:name w:val="Text3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5"/>
                  <w:enabled/>
                  <w:calcOnExit w:val="0"/>
                  <w:checkBox>
                    <w:sizeAuto/>
                  </w:checkBox>
                </w:ffData>
              </w:fldChar>
            </w:r>
            <w:r>
              <w:rPr>
                <w:sz w:val="24"/>
                <w:lang w:val="fr-FR"/>
              </w:rPr>
              <w:instrText xml:space="preserve"> FORMCHECKBOX </w:instrText>
            </w:r>
            <w:r>
              <w:rPr>
                <w:sz w:val="24"/>
                <w:lang w:val="fr-FR"/>
              </w:rPr>
              <w:fldChar w:fldCharType="separate"/>
            </w:r>
            <w:bookmarkStart w:id="28" w:name="__Fieldmark__22_3954191555"/>
            <w:bookmarkStart w:id="29" w:name="__Fieldmark__22_3954191555"/>
            <w:bookmarkEnd w:id="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6"/>
                  <w:enabled/>
                  <w:calcOnExit w:val="0"/>
                  <w:checkBox>
                    <w:sizeAuto/>
                  </w:checkBox>
                </w:ffData>
              </w:fldChar>
            </w:r>
            <w:r>
              <w:rPr>
                <w:sz w:val="24"/>
                <w:lang w:val="fr-FR"/>
              </w:rPr>
              <w:instrText xml:space="preserve"> FORMCHECKBOX </w:instrText>
            </w:r>
            <w:r>
              <w:rPr>
                <w:sz w:val="24"/>
                <w:lang w:val="fr-FR"/>
              </w:rPr>
              <w:fldChar w:fldCharType="separate"/>
            </w:r>
            <w:bookmarkStart w:id="30" w:name="__Fieldmark__23_3954191555"/>
            <w:bookmarkStart w:id="31" w:name="__Fieldmark__23_3954191555"/>
            <w:bookmarkEnd w:id="3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9.</w:t>
              <w:tab/>
              <w:t>Si vous avez répondu non à la question 8: Etes-vous favorable à une suppression moins radicale des opérations exclues du champ de l’impôt telle qu’elle est prévue dans les modules «taux unique» et «deux taux d’imposition»?</w:t>
            </w:r>
          </w:p>
          <w:p>
            <w:pPr>
              <w:pStyle w:val="Normal"/>
              <w:ind w:left="601" w:hanging="601"/>
              <w:jc w:val="both"/>
              <w:rPr/>
            </w:pPr>
            <w:r>
              <w:rPr>
                <w:sz w:val="20"/>
                <w:lang w:val="fr-FR"/>
              </w:rPr>
              <w:tab/>
            </w:r>
            <w:r>
              <w:rPr>
                <w:i/>
                <w:iCs/>
                <w:sz w:val="18"/>
                <w:lang w:val="fr-FR"/>
              </w:rPr>
              <w:t>(cf. ch. 1.2.3 et ch. 2.2 [commentaire de l’art. 18 P-LTVA])</w:t>
            </w:r>
          </w:p>
          <w:p>
            <w:pPr>
              <w:pStyle w:val="Normal"/>
              <w:ind w:left="601" w:hanging="601"/>
              <w:jc w:val="both"/>
              <w:rPr>
                <w:sz w:val="20"/>
                <w:lang w:val="fr-FR"/>
              </w:rPr>
            </w:pPr>
            <w:r>
              <w:rPr>
                <w:sz w:val="20"/>
                <w:lang w:val="fr-FR"/>
              </w:rPr>
              <w:tab/>
            </w:r>
            <w:r>
              <w:fldChar w:fldCharType="begin">
                <w:ffData>
                  <w:name w:val="Text3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7"/>
                  <w:enabled/>
                  <w:calcOnExit w:val="0"/>
                  <w:checkBox>
                    <w:sizeAuto/>
                  </w:checkBox>
                </w:ffData>
              </w:fldChar>
            </w:r>
            <w:r>
              <w:rPr>
                <w:sz w:val="24"/>
                <w:lang w:val="fr-FR"/>
              </w:rPr>
              <w:instrText xml:space="preserve"> FORMCHECKBOX </w:instrText>
            </w:r>
            <w:r>
              <w:rPr>
                <w:sz w:val="24"/>
                <w:lang w:val="fr-FR"/>
              </w:rPr>
              <w:fldChar w:fldCharType="separate"/>
            </w:r>
            <w:bookmarkStart w:id="32" w:name="__Fieldmark__25_3954191555"/>
            <w:bookmarkStart w:id="33" w:name="__Fieldmark__25_3954191555"/>
            <w:bookmarkEnd w:id="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8"/>
                  <w:enabled/>
                  <w:calcOnExit w:val="0"/>
                  <w:checkBox>
                    <w:sizeAuto/>
                  </w:checkBox>
                </w:ffData>
              </w:fldChar>
            </w:r>
            <w:r>
              <w:rPr>
                <w:sz w:val="24"/>
                <w:lang w:val="fr-FR"/>
              </w:rPr>
              <w:instrText xml:space="preserve"> FORMCHECKBOX </w:instrText>
            </w:r>
            <w:r>
              <w:rPr>
                <w:sz w:val="24"/>
                <w:lang w:val="fr-FR"/>
              </w:rPr>
              <w:fldChar w:fldCharType="separate"/>
            </w:r>
            <w:bookmarkStart w:id="34" w:name="__Fieldmark__26_3954191555"/>
            <w:bookmarkStart w:id="35" w:name="__Fieldmark__26_3954191555"/>
            <w:bookmarkEnd w:id="3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w:t>
              <w:tab/>
              <w:t>Est-il correct de vouloir compenser l’augmentation (modeste) de la charge fiscale des ménages à bas revenu, due à la disparition du taux réduit et à la suppression de la plupart des opérations exclues du champ de l’impôt, par un correctif social tel qu’il est prévu dans le module «taux unique»?</w:t>
            </w:r>
          </w:p>
          <w:p>
            <w:pPr>
              <w:pStyle w:val="Normal"/>
              <w:ind w:left="601" w:hanging="601"/>
              <w:jc w:val="both"/>
              <w:rPr>
                <w:sz w:val="20"/>
                <w:lang w:val="fr-FR"/>
              </w:rPr>
            </w:pPr>
            <w:r>
              <w:rPr>
                <w:sz w:val="20"/>
                <w:lang w:val="fr-FR"/>
              </w:rPr>
              <w:tab/>
            </w:r>
            <w:r>
              <w:rPr>
                <w:i/>
                <w:iCs/>
                <w:sz w:val="18"/>
                <w:lang w:val="fr-FR"/>
              </w:rPr>
              <w:t>(cf. ch. 5)</w:t>
            </w:r>
          </w:p>
          <w:p>
            <w:pPr>
              <w:pStyle w:val="Normal"/>
              <w:ind w:left="601" w:hanging="601"/>
              <w:jc w:val="both"/>
              <w:rPr>
                <w:sz w:val="20"/>
                <w:lang w:val="fr-FR"/>
              </w:rPr>
            </w:pPr>
            <w:r>
              <w:rPr>
                <w:sz w:val="20"/>
                <w:lang w:val="fr-FR"/>
              </w:rPr>
              <w:tab/>
            </w:r>
            <w:r>
              <w:fldChar w:fldCharType="begin">
                <w:ffData>
                  <w:name w:val="Text3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 w:name="__Fieldmark__28_3954191555"/>
            <w:bookmarkStart w:id="37" w:name="__Fieldmark__28_3954191555"/>
            <w:bookmarkEnd w:id="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 w:name="__Fieldmark__29_3954191555"/>
            <w:bookmarkStart w:id="39" w:name="__Fieldmark__29_3954191555"/>
            <w:bookmarkEnd w:id="3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a.</w:t>
              <w:tab/>
              <w:t>Est-il correct de limiter dans le temps le correctif social visant à décharger les ménages à bas revenu?</w:t>
            </w:r>
          </w:p>
          <w:p>
            <w:pPr>
              <w:pStyle w:val="Normal"/>
              <w:ind w:left="601" w:hanging="601"/>
              <w:jc w:val="both"/>
              <w:rPr/>
            </w:pPr>
            <w:r>
              <w:rPr>
                <w:sz w:val="20"/>
                <w:lang w:val="fr-FR"/>
              </w:rPr>
              <w:tab/>
            </w:r>
            <w:r>
              <w:rPr>
                <w:i/>
                <w:iCs/>
                <w:sz w:val="18"/>
                <w:lang w:val="fr-FR"/>
              </w:rPr>
              <w:t>(cf. ch. 5.1.2.4)</w:t>
            </w:r>
          </w:p>
          <w:p>
            <w:pPr>
              <w:pStyle w:val="Normal"/>
              <w:ind w:left="601" w:hanging="601"/>
              <w:jc w:val="both"/>
              <w:rPr>
                <w:sz w:val="20"/>
                <w:lang w:val="fr-FR"/>
              </w:rPr>
            </w:pPr>
            <w:r>
              <w:rPr>
                <w:sz w:val="20"/>
                <w:lang w:val="fr-FR"/>
              </w:rPr>
              <w:tab/>
            </w:r>
            <w:r>
              <w:fldChar w:fldCharType="begin">
                <w:ffData>
                  <w:name w:val="Text3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 w:name="__Fieldmark__31_3954191555"/>
            <w:bookmarkStart w:id="41" w:name="__Fieldmark__31_3954191555"/>
            <w:bookmarkEnd w:id="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 w:name="__Fieldmark__32_3954191555"/>
            <w:bookmarkStart w:id="43" w:name="__Fieldmark__32_3954191555"/>
            <w:bookmarkEnd w:id="4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b.</w:t>
              <w:tab/>
              <w:t>Considérez-vous que le canal de distribution proposé pour le correctif social est</w:t>
              <w:br/>
              <w:t>adéquat?</w:t>
            </w:r>
          </w:p>
          <w:p>
            <w:pPr>
              <w:pStyle w:val="Normal"/>
              <w:ind w:left="601" w:hanging="601"/>
              <w:jc w:val="both"/>
              <w:rPr/>
            </w:pPr>
            <w:r>
              <w:rPr>
                <w:sz w:val="20"/>
                <w:lang w:val="fr-FR"/>
              </w:rPr>
              <w:tab/>
            </w:r>
            <w:r>
              <w:rPr>
                <w:i/>
                <w:iCs/>
                <w:sz w:val="18"/>
                <w:lang w:val="fr-FR"/>
              </w:rPr>
              <w:t>(cf. ch. 5.1.3)</w:t>
            </w:r>
          </w:p>
          <w:p>
            <w:pPr>
              <w:pStyle w:val="Normal"/>
              <w:ind w:left="601" w:hanging="601"/>
              <w:jc w:val="both"/>
              <w:rPr>
                <w:sz w:val="20"/>
                <w:lang w:val="fr-FR"/>
              </w:rPr>
            </w:pPr>
            <w:r>
              <w:rPr>
                <w:sz w:val="20"/>
                <w:lang w:val="fr-FR"/>
              </w:rPr>
              <w:tab/>
            </w:r>
            <w:r>
              <w:fldChar w:fldCharType="begin">
                <w:ffData>
                  <w:name w:val="Text3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 w:name="__Fieldmark__34_3954191555"/>
            <w:bookmarkStart w:id="45" w:name="__Fieldmark__34_3954191555"/>
            <w:bookmarkEnd w:id="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 w:name="__Fieldmark__35_3954191555"/>
            <w:bookmarkStart w:id="47" w:name="__Fieldmark__35_3954191555"/>
            <w:bookmarkEnd w:id="4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1.</w:t>
              <w:tab/>
              <w:t>A quel module de l’avant-projet va votre préférence: «loi fiscale» (A), «taux unique» (B) ou «deux taux d’imposition» (C)? Veuillez indiquer l’ordre de vos préférences par ordre décroissant (1= le meilleur; 3 = le moins bon).</w:t>
            </w:r>
          </w:p>
          <w:p>
            <w:pPr>
              <w:pStyle w:val="Normal"/>
              <w:ind w:left="601" w:hanging="601"/>
              <w:jc w:val="both"/>
              <w:rPr>
                <w:sz w:val="20"/>
                <w:lang w:val="fr-FR"/>
              </w:rPr>
            </w:pPr>
            <w:r>
              <w:rPr>
                <w:sz w:val="20"/>
                <w:lang w:val="fr-FR"/>
              </w:rPr>
              <w:tab/>
            </w:r>
            <w:r>
              <w:rPr>
                <w:i/>
                <w:iCs/>
                <w:sz w:val="18"/>
                <w:lang w:val="fr-FR"/>
              </w:rPr>
              <w:t>(cf. aperçu, ch. 1.3 et 1.4)</w:t>
            </w:r>
          </w:p>
          <w:p>
            <w:pPr>
              <w:pStyle w:val="Normal"/>
              <w:ind w:left="601" w:hanging="601"/>
              <w:jc w:val="both"/>
              <w:rPr>
                <w:sz w:val="20"/>
                <w:lang w:val="fr-FR"/>
              </w:rPr>
            </w:pPr>
            <w:r>
              <w:rPr>
                <w:sz w:val="20"/>
                <w:lang w:val="fr-FR"/>
              </w:rPr>
              <w:tab/>
            </w:r>
            <w:r>
              <w:fldChar w:fldCharType="begin">
                <w:ffData>
                  <w:name w:val="Text3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A</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6"/>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7"/>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w:t>
            </w:r>
          </w:p>
          <w:p>
            <w:pPr>
              <w:pStyle w:val="Normal"/>
              <w:jc w:val="center"/>
              <w:rPr>
                <w:sz w:val="20"/>
                <w:lang w:val="fr-FR"/>
              </w:rPr>
            </w:pPr>
            <w:r>
              <w:rPr>
                <w:sz w:val="20"/>
                <w:lang w:val="fr-FR"/>
              </w:rPr>
            </w:r>
          </w:p>
          <w:p>
            <w:pPr>
              <w:pStyle w:val="Normal"/>
              <w:jc w:val="center"/>
              <w:rPr>
                <w:sz w:val="20"/>
                <w:lang w:val="fr-FR"/>
              </w:rPr>
            </w:pPr>
            <w:r>
              <w:fldChar w:fldCharType="begin">
                <w:ffData>
                  <w:name w:val="Text8"/>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7655"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7655" w:type="dxa"/>
            <w:tcBorders>
              <w:top w:val="single" w:sz="4" w:space="0" w:color="000000"/>
              <w:left w:val="single" w:sz="4" w:space="0" w:color="000000"/>
              <w:bottom w:val="single" w:sz="4" w:space="0" w:color="000000"/>
            </w:tcBorders>
          </w:tcPr>
          <w:p>
            <w:pPr>
              <w:pStyle w:val="Normal"/>
              <w:ind w:left="601" w:hanging="601"/>
              <w:jc w:val="both"/>
              <w:rPr/>
            </w:pPr>
            <w:r>
              <w:rPr>
                <w:sz w:val="20"/>
                <w:lang w:val="fr-FR"/>
              </w:rPr>
              <w:t>12.</w:t>
              <w:tab/>
              <w:t>Si vous avez accordé votre préférence (1) à la lettre B, préférez-vous le module «taux unique» (B1) ou la variante «Santé» (B2)?</w:t>
            </w:r>
          </w:p>
          <w:p>
            <w:pPr>
              <w:pStyle w:val="Normal"/>
              <w:ind w:left="601" w:hanging="601"/>
              <w:jc w:val="both"/>
              <w:rPr/>
            </w:pPr>
            <w:r>
              <w:rPr>
                <w:sz w:val="20"/>
                <w:lang w:val="fr-FR"/>
              </w:rPr>
              <w:tab/>
            </w:r>
            <w:r>
              <w:rPr>
                <w:i/>
                <w:iCs/>
                <w:sz w:val="18"/>
                <w:lang w:val="fr-FR"/>
              </w:rPr>
              <w:t>(cf. ch. 1.3, 1.4.1, 2.2., 3.2 et 3.3)</w:t>
            </w:r>
          </w:p>
          <w:p>
            <w:pPr>
              <w:pStyle w:val="Normal"/>
              <w:ind w:left="601" w:hanging="601"/>
              <w:jc w:val="both"/>
              <w:rPr>
                <w:i/>
                <w:i/>
                <w:iCs/>
                <w:sz w:val="18"/>
                <w:lang w:val="fr-FR"/>
              </w:rPr>
            </w:pPr>
            <w:r>
              <w:rPr>
                <w:sz w:val="20"/>
                <w:lang w:val="fr-FR"/>
              </w:rPr>
              <w:tab/>
            </w:r>
            <w:r>
              <w:fldChar w:fldCharType="begin">
                <w:ffData>
                  <w:name w:val="Text6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bottom w:val="single" w:sz="4" w:space="0" w:color="000000"/>
              <w:right w:val="single" w:sz="4" w:space="0" w:color="000000"/>
            </w:tcBorders>
          </w:tcPr>
          <w:p>
            <w:pPr>
              <w:pStyle w:val="Normal"/>
              <w:snapToGrid w:val="false"/>
              <w:ind w:left="601" w:hanging="601"/>
              <w:jc w:val="center"/>
              <w:rPr>
                <w:i/>
                <w:i/>
                <w:iCs/>
                <w:sz w:val="20"/>
                <w:lang w:val="fr-FR"/>
              </w:rPr>
            </w:pPr>
            <w:r>
              <w:rPr>
                <w:i/>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1</w:t>
            </w:r>
          </w:p>
          <w:p>
            <w:pPr>
              <w:pStyle w:val="Normal"/>
              <w:ind w:left="601" w:hanging="601"/>
              <w:jc w:val="center"/>
              <w:rPr>
                <w:sz w:val="20"/>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 w:name="__Fieldmark__41_3954191555"/>
            <w:bookmarkStart w:id="49" w:name="__Fieldmark__41_3954191555"/>
            <w:bookmarkEnd w:id="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2</w:t>
            </w:r>
          </w:p>
          <w:p>
            <w:pPr>
              <w:pStyle w:val="Normal"/>
              <w:jc w:val="center"/>
              <w:rPr>
                <w:sz w:val="20"/>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0" w:name="__Fieldmark__42_3954191555"/>
            <w:bookmarkStart w:id="51" w:name="__Fieldmark__42_3954191555"/>
            <w:bookmarkEnd w:id="51"/>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I. Questions sur le module «loi fiscale»</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3.</w:t>
              <w:tab/>
              <w:t>Est-ce que la systématique de l’avant-projet de loi est plus claire que celle de la loi en vigueur?</w:t>
            </w:r>
          </w:p>
          <w:p>
            <w:pPr>
              <w:pStyle w:val="Normal"/>
              <w:ind w:left="601" w:hanging="601"/>
              <w:jc w:val="both"/>
              <w:rPr/>
            </w:pPr>
            <w:r>
              <w:rPr>
                <w:sz w:val="20"/>
                <w:lang w:val="fr-FR"/>
              </w:rPr>
              <w:tab/>
            </w:r>
            <w:r>
              <w:rPr>
                <w:i/>
                <w:iCs/>
                <w:sz w:val="18"/>
                <w:lang w:val="fr-FR"/>
              </w:rPr>
              <w:t>(cf. ch. 1.4.2)</w:t>
            </w:r>
          </w:p>
          <w:p>
            <w:pPr>
              <w:pStyle w:val="Normal"/>
              <w:ind w:left="601" w:hanging="601"/>
              <w:jc w:val="both"/>
              <w:rPr>
                <w:sz w:val="20"/>
                <w:lang w:val="fr-FR"/>
              </w:rPr>
            </w:pPr>
            <w:r>
              <w:rPr>
                <w:sz w:val="20"/>
                <w:lang w:val="fr-FR"/>
              </w:rPr>
              <w:tab/>
            </w:r>
            <w:r>
              <w:fldChar w:fldCharType="begin">
                <w:ffData>
                  <w:name w:val="Text3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2" w:name="__Fieldmark__44_3954191555"/>
            <w:bookmarkStart w:id="53" w:name="__Fieldmark__44_3954191555"/>
            <w:bookmarkEnd w:id="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54" w:name="__Fieldmark__45_3954191555"/>
            <w:bookmarkStart w:id="55" w:name="__Fieldmark__45_3954191555"/>
            <w:bookmarkEnd w:id="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4.</w:t>
              <w:tab/>
              <w:t>Le langage utilisé dans l’avant-projet de loi est-il plus compréhensible que celui de la loi en vigueur?</w:t>
            </w:r>
          </w:p>
          <w:p>
            <w:pPr>
              <w:pStyle w:val="Normal"/>
              <w:ind w:left="601" w:hanging="601"/>
              <w:jc w:val="both"/>
              <w:rPr/>
            </w:pPr>
            <w:r>
              <w:rPr>
                <w:sz w:val="20"/>
                <w:lang w:val="fr-FR"/>
              </w:rPr>
              <w:tab/>
            </w:r>
            <w:r>
              <w:rPr>
                <w:i/>
                <w:iCs/>
                <w:sz w:val="18"/>
                <w:lang w:val="fr-FR"/>
              </w:rPr>
              <w:t>(cf. ch. 1.2.2)</w:t>
            </w:r>
          </w:p>
          <w:p>
            <w:pPr>
              <w:pStyle w:val="Normal"/>
              <w:ind w:left="601" w:hanging="601"/>
              <w:jc w:val="both"/>
              <w:rPr>
                <w:sz w:val="20"/>
                <w:lang w:val="fr-FR"/>
              </w:rPr>
            </w:pPr>
            <w:r>
              <w:rPr>
                <w:sz w:val="20"/>
                <w:lang w:val="fr-FR"/>
              </w:rPr>
              <w:tab/>
            </w:r>
            <w:r>
              <w:fldChar w:fldCharType="begin">
                <w:ffData>
                  <w:name w:val="Text4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6" w:name="__Fieldmark__47_3954191555"/>
            <w:bookmarkStart w:id="57" w:name="__Fieldmark__47_3954191555"/>
            <w:bookmarkEnd w:id="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58" w:name="__Fieldmark__48_3954191555"/>
            <w:bookmarkStart w:id="59" w:name="__Fieldmark__48_3954191555"/>
            <w:bookmarkEnd w:id="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5.</w:t>
              <w:tab/>
              <w:t>Est-il correct de définir les notions importantes pour le droit en matière de TVA, telles qu’elles figurent à l’art. 3 P-LTVA?</w:t>
            </w:r>
          </w:p>
          <w:p>
            <w:pPr>
              <w:pStyle w:val="Normal"/>
              <w:ind w:left="601" w:hanging="601"/>
              <w:jc w:val="both"/>
              <w:rPr>
                <w:sz w:val="20"/>
                <w:lang w:val="fr-FR"/>
              </w:rPr>
            </w:pPr>
            <w:r>
              <w:rPr>
                <w:sz w:val="20"/>
                <w:lang w:val="fr-FR"/>
              </w:rPr>
              <w:tab/>
            </w:r>
            <w:r>
              <w:rPr>
                <w:i/>
                <w:iCs/>
                <w:sz w:val="18"/>
                <w:lang w:val="fr-FR"/>
              </w:rPr>
              <w:t>(cf. ch. 1.4.1 et ch. 2.1 [commentaire de l’art. 3 P-LTVA])</w:t>
            </w:r>
          </w:p>
          <w:p>
            <w:pPr>
              <w:pStyle w:val="Normal"/>
              <w:ind w:left="601" w:hanging="601"/>
              <w:jc w:val="both"/>
              <w:rPr>
                <w:sz w:val="20"/>
                <w:lang w:val="fr-FR"/>
              </w:rPr>
            </w:pPr>
            <w:r>
              <w:rPr>
                <w:sz w:val="20"/>
                <w:lang w:val="fr-FR"/>
              </w:rPr>
              <w:tab/>
            </w:r>
            <w:r>
              <w:fldChar w:fldCharType="begin">
                <w:ffData>
                  <w:name w:val="Text4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0" w:name="__Fieldmark__50_3954191555"/>
            <w:bookmarkStart w:id="61" w:name="__Fieldmark__50_3954191555"/>
            <w:bookmarkEnd w:id="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62" w:name="__Fieldmark__51_3954191555"/>
            <w:bookmarkStart w:id="63" w:name="__Fieldmark__51_3954191555"/>
            <w:bookmarkEnd w:id="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6.</w:t>
              <w:tab/>
              <w:t>Considérez-vous que des définitions supplémentaires seraient nécessaires? Si oui, lesquelles?</w:t>
            </w:r>
          </w:p>
          <w:p>
            <w:pPr>
              <w:pStyle w:val="Normal"/>
              <w:ind w:left="601" w:hanging="601"/>
              <w:jc w:val="both"/>
              <w:rPr/>
            </w:pPr>
            <w:r>
              <w:rPr>
                <w:sz w:val="20"/>
                <w:lang w:val="fr-FR"/>
              </w:rPr>
              <w:tab/>
            </w:r>
            <w:r>
              <w:rPr>
                <w:i/>
                <w:iCs/>
                <w:sz w:val="18"/>
                <w:lang w:val="fr-FR"/>
              </w:rPr>
              <w:t>(cf. ch. 1.4.1 et ch. 2.1 [commentaire de l’art. 3 P-LTVA])</w:t>
            </w:r>
          </w:p>
          <w:p>
            <w:pPr>
              <w:pStyle w:val="Normal"/>
              <w:ind w:left="601" w:hanging="601"/>
              <w:jc w:val="both"/>
              <w:rPr>
                <w:sz w:val="20"/>
                <w:lang w:val="fr-FR"/>
              </w:rPr>
            </w:pPr>
            <w:r>
              <w:rPr>
                <w:sz w:val="20"/>
                <w:lang w:val="fr-FR"/>
              </w:rPr>
              <w:tab/>
            </w:r>
            <w:r>
              <w:fldChar w:fldCharType="begin">
                <w:ffData>
                  <w:name w:val="Text4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4" w:name="__Fieldmark__53_3954191555"/>
            <w:bookmarkStart w:id="65" w:name="__Fieldmark__53_3954191555"/>
            <w:bookmarkEnd w:id="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66" w:name="__Fieldmark__54_3954191555"/>
            <w:bookmarkStart w:id="67" w:name="__Fieldmark__54_3954191555"/>
            <w:bookmarkEnd w:id="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7.</w:t>
              <w:tab/>
              <w:t>Est-il correct de définir les montants ne faisant pas partie de la contre-prestation qui ne font pas partie du champ d’application de la TVA et qui ne réduisent pas la déduction de l’impôt préalable (art. 3, let. h, P-LTVA et art. 25, al. 3, P-LTVA)?</w:t>
            </w:r>
          </w:p>
          <w:p>
            <w:pPr>
              <w:pStyle w:val="Normal"/>
              <w:ind w:left="601" w:hanging="601"/>
              <w:jc w:val="both"/>
              <w:rPr>
                <w:sz w:val="20"/>
                <w:lang w:val="fr-FR"/>
              </w:rPr>
            </w:pPr>
            <w:r>
              <w:rPr>
                <w:sz w:val="20"/>
                <w:lang w:val="fr-FR"/>
              </w:rPr>
              <w:tab/>
            </w:r>
            <w:r>
              <w:rPr>
                <w:i/>
                <w:iCs/>
                <w:sz w:val="18"/>
                <w:lang w:val="fr-FR"/>
              </w:rPr>
              <w:t>(cf. ch. 1.4.1 et ch. 2.1 [commentaire de l’art. 3 P-LTVA et de l’art. 25 P-LTVA])</w:t>
            </w:r>
          </w:p>
          <w:p>
            <w:pPr>
              <w:pStyle w:val="Normal"/>
              <w:ind w:left="601" w:hanging="601"/>
              <w:jc w:val="both"/>
              <w:rPr>
                <w:sz w:val="20"/>
                <w:lang w:val="fr-FR"/>
              </w:rPr>
            </w:pPr>
            <w:r>
              <w:rPr>
                <w:sz w:val="20"/>
                <w:lang w:val="fr-FR"/>
              </w:rPr>
              <w:tab/>
            </w:r>
            <w:r>
              <w:fldChar w:fldCharType="begin">
                <w:ffData>
                  <w:name w:val="Text4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8" w:name="__Fieldmark__56_3954191555"/>
            <w:bookmarkStart w:id="69" w:name="__Fieldmark__56_3954191555"/>
            <w:bookmarkEnd w:id="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0" w:name="__Fieldmark__57_3954191555"/>
            <w:bookmarkStart w:id="71" w:name="__Fieldmark__57_3954191555"/>
            <w:bookmarkEnd w:id="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8.</w:t>
              <w:tab/>
              <w:t>Est-il correct d’introduire le principe du lieu du destinataire comme la nouvelle règle par défaut pour les prestations de services (art. 5, al. 1, P-LTVA)?</w:t>
            </w:r>
          </w:p>
          <w:p>
            <w:pPr>
              <w:pStyle w:val="Normal"/>
              <w:ind w:left="601" w:hanging="601"/>
              <w:jc w:val="both"/>
              <w:rPr>
                <w:sz w:val="20"/>
                <w:lang w:val="fr-FR"/>
              </w:rPr>
            </w:pPr>
            <w:r>
              <w:rPr>
                <w:sz w:val="20"/>
                <w:lang w:val="fr-FR"/>
              </w:rPr>
              <w:tab/>
            </w:r>
            <w:r>
              <w:rPr>
                <w:i/>
                <w:iCs/>
                <w:sz w:val="18"/>
                <w:lang w:val="fr-FR"/>
              </w:rPr>
              <w:t>(cf. ch. 1.4.1 et ch. 2.1 [commentaire de l’art. 5 P-LTVA])</w:t>
            </w:r>
          </w:p>
          <w:p>
            <w:pPr>
              <w:pStyle w:val="Normal"/>
              <w:ind w:left="601" w:hanging="601"/>
              <w:jc w:val="both"/>
              <w:rPr>
                <w:sz w:val="20"/>
                <w:lang w:val="fr-FR"/>
              </w:rPr>
            </w:pPr>
            <w:r>
              <w:rPr>
                <w:sz w:val="20"/>
                <w:lang w:val="fr-FR"/>
              </w:rPr>
              <w:tab/>
            </w:r>
            <w:r>
              <w:fldChar w:fldCharType="begin">
                <w:ffData>
                  <w:name w:val="Text4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72" w:name="__Fieldmark__59_3954191555"/>
            <w:bookmarkStart w:id="73" w:name="__Fieldmark__59_3954191555"/>
            <w:bookmarkEnd w:id="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4" w:name="__Fieldmark__60_3954191555"/>
            <w:bookmarkStart w:id="75" w:name="__Fieldmark__60_3954191555"/>
            <w:bookmarkEnd w:id="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9.</w:t>
              <w:tab/>
              <w:t>Est-il correct de soumettre les prestations de l’</w:t>
            </w:r>
            <w:r>
              <w:rPr>
                <w:i/>
                <w:iCs/>
                <w:sz w:val="20"/>
                <w:lang w:val="fr-FR"/>
              </w:rPr>
              <w:t>aircraft-management</w:t>
            </w:r>
            <w:r>
              <w:rPr>
                <w:sz w:val="20"/>
                <w:lang w:val="fr-FR"/>
              </w:rPr>
              <w:t xml:space="preserve"> et de la sécurité aérienne ainsi que les prestations d’analyse au principe du lieu du destinataire (art. 5, al. 2, let. f, P-LTVA </w:t>
            </w:r>
            <w:r>
              <w:rPr>
                <w:i/>
                <w:iCs/>
                <w:sz w:val="20"/>
                <w:lang w:val="fr-FR"/>
              </w:rPr>
              <w:t>a contrario</w:t>
            </w:r>
            <w:r>
              <w:rPr>
                <w:sz w:val="20"/>
                <w:lang w:val="fr-FR"/>
              </w:rPr>
              <w:t>)?</w:t>
            </w:r>
          </w:p>
          <w:p>
            <w:pPr>
              <w:pStyle w:val="Normal"/>
              <w:ind w:left="601" w:hanging="601"/>
              <w:jc w:val="both"/>
              <w:rPr>
                <w:sz w:val="18"/>
                <w:lang w:val="fr-FR"/>
              </w:rPr>
            </w:pPr>
            <w:r>
              <w:rPr>
                <w:sz w:val="20"/>
                <w:lang w:val="fr-FR"/>
              </w:rPr>
              <w:tab/>
            </w:r>
            <w:r>
              <w:rPr>
                <w:i/>
                <w:iCs/>
                <w:sz w:val="18"/>
                <w:lang w:val="fr-FR"/>
              </w:rPr>
              <w:t>(cf. ch. 1.4.1 et ch. 2.1 [commentaire de l’art. 5 P-LTVA])</w:t>
            </w:r>
          </w:p>
          <w:p>
            <w:pPr>
              <w:pStyle w:val="Normal"/>
              <w:ind w:left="601" w:hanging="601"/>
              <w:jc w:val="both"/>
              <w:rPr>
                <w:sz w:val="20"/>
                <w:lang w:val="fr-FR"/>
              </w:rPr>
            </w:pPr>
            <w:r>
              <w:rPr>
                <w:sz w:val="20"/>
                <w:lang w:val="fr-FR"/>
              </w:rPr>
              <w:tab/>
            </w:r>
            <w:r>
              <w:fldChar w:fldCharType="begin">
                <w:ffData>
                  <w:name w:val="Text4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76" w:name="__Fieldmark__62_3954191555"/>
            <w:bookmarkStart w:id="77" w:name="__Fieldmark__62_3954191555"/>
            <w:bookmarkEnd w:id="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8" w:name="__Fieldmark__63_3954191555"/>
            <w:bookmarkStart w:id="79" w:name="__Fieldmark__63_3954191555"/>
            <w:bookmarkEnd w:id="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0.</w:t>
              <w:tab/>
              <w:t>La nouvelle définition des conditions formelles pour faire valoir des faits diminuant l’impôt est-elle correcte (libre choix de la preuve et réglementation protégeant les droits de l’assujetti; art. 7 P-LTVA)?</w:t>
            </w:r>
          </w:p>
          <w:p>
            <w:pPr>
              <w:pStyle w:val="Normal"/>
              <w:ind w:left="601" w:hanging="601"/>
              <w:jc w:val="both"/>
              <w:rPr>
                <w:sz w:val="20"/>
                <w:lang w:val="fr-FR"/>
              </w:rPr>
            </w:pPr>
            <w:r>
              <w:rPr>
                <w:sz w:val="20"/>
                <w:lang w:val="fr-FR"/>
              </w:rPr>
              <w:tab/>
            </w:r>
            <w:r>
              <w:rPr>
                <w:i/>
                <w:iCs/>
                <w:sz w:val="18"/>
                <w:lang w:val="fr-FR"/>
              </w:rPr>
              <w:t>(cf. ch. 1.4.1 et ch. 2.1 [commentaire de l’art. 7 P-LTVA])</w:t>
            </w:r>
          </w:p>
          <w:p>
            <w:pPr>
              <w:pStyle w:val="Normal"/>
              <w:ind w:left="601" w:hanging="601"/>
              <w:jc w:val="both"/>
              <w:rPr>
                <w:sz w:val="20"/>
                <w:lang w:val="fr-FR"/>
              </w:rPr>
            </w:pPr>
            <w:r>
              <w:rPr>
                <w:sz w:val="20"/>
                <w:lang w:val="fr-FR"/>
              </w:rPr>
              <w:tab/>
            </w:r>
            <w:r>
              <w:fldChar w:fldCharType="begin">
                <w:ffData>
                  <w:name w:val="Text4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0" w:name="__Fieldmark__65_3954191555"/>
            <w:bookmarkStart w:id="81" w:name="__Fieldmark__65_3954191555"/>
            <w:bookmarkEnd w:id="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82" w:name="__Fieldmark__66_3954191555"/>
            <w:bookmarkStart w:id="83" w:name="__Fieldmark__66_3954191555"/>
            <w:bookmarkEnd w:id="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1.</w:t>
              <w:tab/>
              <w:t>Est-il correct d’instaurer une seule limite du chiffre d’affaires minimum pour déterminer l’assujettissement (art. 9 P-LTVA)?</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4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4" w:name="__Fieldmark__68_3954191555"/>
            <w:bookmarkStart w:id="85" w:name="__Fieldmark__68_3954191555"/>
            <w:bookmarkEnd w:id="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86" w:name="__Fieldmark__69_3954191555"/>
            <w:bookmarkStart w:id="87" w:name="__Fieldmark__69_3954191555"/>
            <w:bookmarkEnd w:id="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2.</w:t>
              <w:tab/>
              <w:t>Est-il correct de fixer la limite du chiffre d’affaires minimum à 100 000 francs (art. 9 P-LTVA)?</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4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8" w:name="__Fieldmark__71_3954191555"/>
            <w:bookmarkStart w:id="89" w:name="__Fieldmark__71_3954191555"/>
            <w:bookmarkEnd w:id="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0" w:name="__Fieldmark__72_3954191555"/>
            <w:bookmarkStart w:id="91" w:name="__Fieldmark__72_3954191555"/>
            <w:bookmarkEnd w:id="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3.</w:t>
              <w:tab/>
              <w:t>Pour déterminer l’assujettissement, est-il correct de se référer aux prestations convenues, donc sur les chiffres d’affaires facturés?</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14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92" w:name="__Fieldmark__74_3954191555"/>
            <w:bookmarkStart w:id="93" w:name="__Fieldmark__74_3954191555"/>
            <w:bookmarkEnd w:id="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4" w:name="__Fieldmark__75_3954191555"/>
            <w:bookmarkStart w:id="95" w:name="__Fieldmark__75_3954191555"/>
            <w:bookmarkEnd w:id="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4.</w:t>
              <w:tab/>
              <w:t>Est-il correct de ne pas faire dépendre l’option pour l’assujettissement volontaire d’une limite du chiffre d’affaires minimum (art. 10 P-LTVA)?</w:t>
            </w:r>
          </w:p>
          <w:p>
            <w:pPr>
              <w:pStyle w:val="Normal"/>
              <w:ind w:left="601" w:hanging="601"/>
              <w:jc w:val="both"/>
              <w:rPr>
                <w:sz w:val="18"/>
                <w:lang w:val="fr-FR"/>
              </w:rPr>
            </w:pPr>
            <w:r>
              <w:rPr>
                <w:sz w:val="20"/>
                <w:lang w:val="fr-FR"/>
              </w:rPr>
              <w:tab/>
            </w:r>
            <w:r>
              <w:rPr>
                <w:i/>
                <w:iCs/>
                <w:sz w:val="18"/>
                <w:lang w:val="fr-FR"/>
              </w:rPr>
              <w:t>(cf. ch. 1.4.1 et ch. 2.1 [commentaire de l’art. 10 P-LTVA])</w:t>
            </w:r>
          </w:p>
          <w:p>
            <w:pPr>
              <w:pStyle w:val="Normal"/>
              <w:ind w:left="601" w:hanging="601"/>
              <w:jc w:val="both"/>
              <w:rPr>
                <w:sz w:val="20"/>
                <w:lang w:val="fr-FR"/>
              </w:rPr>
            </w:pPr>
            <w:r>
              <w:rPr>
                <w:sz w:val="20"/>
                <w:lang w:val="fr-FR"/>
              </w:rPr>
              <w:tab/>
            </w:r>
            <w:r>
              <w:fldChar w:fldCharType="begin">
                <w:ffData>
                  <w:name w:val="Text4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96" w:name="__Fieldmark__77_3954191555"/>
            <w:bookmarkStart w:id="97" w:name="__Fieldmark__77_3954191555"/>
            <w:bookmarkEnd w:id="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8" w:name="__Fieldmark__78_3954191555"/>
            <w:bookmarkStart w:id="99" w:name="__Fieldmark__78_3954191555"/>
            <w:bookmarkEnd w:id="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5.</w:t>
              <w:tab/>
              <w:t>Est-il correct d’accorder l’option illimitée pour les opérations réalisées grâce à la vente et à la location ou l’affermage d’immeubles utilisés à d’autres fins qu’au logement (art. 15, al. 1, let. b, P-LTVA)?</w:t>
            </w:r>
          </w:p>
          <w:p>
            <w:pPr>
              <w:pStyle w:val="Normal"/>
              <w:ind w:left="601" w:hanging="601"/>
              <w:jc w:val="both"/>
              <w:rPr/>
            </w:pPr>
            <w:r>
              <w:rPr>
                <w:sz w:val="20"/>
                <w:lang w:val="fr-FR"/>
              </w:rPr>
              <w:tab/>
            </w:r>
            <w:r>
              <w:rPr>
                <w:i/>
                <w:iCs/>
                <w:sz w:val="18"/>
                <w:lang w:val="fr-FR"/>
              </w:rPr>
              <w:t>(cf. ch. 1.4.1 et ch. 2.1 [commentaire de l’art. 15 P-LTVA])</w:t>
            </w:r>
          </w:p>
          <w:p>
            <w:pPr>
              <w:pStyle w:val="Normal"/>
              <w:ind w:left="601" w:hanging="601"/>
              <w:jc w:val="both"/>
              <w:rPr>
                <w:sz w:val="20"/>
                <w:lang w:val="fr-FR"/>
              </w:rPr>
            </w:pPr>
            <w:r>
              <w:rPr>
                <w:sz w:val="20"/>
                <w:lang w:val="fr-FR"/>
              </w:rPr>
              <w:tab/>
            </w:r>
            <w:r>
              <w:fldChar w:fldCharType="begin">
                <w:ffData>
                  <w:name w:val="Text5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0" w:name="__Fieldmark__80_3954191555"/>
            <w:bookmarkStart w:id="101" w:name="__Fieldmark__80_3954191555"/>
            <w:bookmarkEnd w:id="1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02" w:name="__Fieldmark__81_3954191555"/>
            <w:bookmarkStart w:id="103" w:name="__Fieldmark__81_3954191555"/>
            <w:bookmarkEnd w:id="1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6.</w:t>
              <w:tab/>
              <w:t>Etes-vous favorable à une nouvelle réglementation de la représentation au sens de l’art. 17 P-LTVA?</w:t>
            </w:r>
          </w:p>
          <w:p>
            <w:pPr>
              <w:pStyle w:val="Normal"/>
              <w:ind w:left="601" w:hanging="601"/>
              <w:jc w:val="both"/>
              <w:rPr/>
            </w:pPr>
            <w:r>
              <w:rPr>
                <w:sz w:val="20"/>
                <w:lang w:val="fr-FR"/>
              </w:rPr>
              <w:tab/>
            </w:r>
            <w:r>
              <w:rPr>
                <w:i/>
                <w:iCs/>
                <w:sz w:val="18"/>
                <w:lang w:val="fr-FR"/>
              </w:rPr>
              <w:t>(cf. ch. 2.1 [commentaire de l’art. 17 P-LTVA])</w:t>
            </w:r>
          </w:p>
          <w:p>
            <w:pPr>
              <w:pStyle w:val="Normal"/>
              <w:ind w:left="601" w:hanging="601"/>
              <w:jc w:val="both"/>
              <w:rPr>
                <w:sz w:val="20"/>
                <w:lang w:val="fr-FR"/>
              </w:rPr>
            </w:pPr>
            <w:r>
              <w:rPr>
                <w:sz w:val="20"/>
                <w:lang w:val="fr-FR"/>
              </w:rPr>
              <w:tab/>
            </w:r>
            <w:r>
              <w:fldChar w:fldCharType="begin">
                <w:ffData>
                  <w:name w:val="Text5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4" w:name="__Fieldmark__83_3954191555"/>
            <w:bookmarkStart w:id="105" w:name="__Fieldmark__83_3954191555"/>
            <w:bookmarkEnd w:id="1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06" w:name="__Fieldmark__84_3954191555"/>
            <w:bookmarkStart w:id="107" w:name="__Fieldmark__84_3954191555"/>
            <w:bookmarkEnd w:id="10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7.</w:t>
              <w:tab/>
              <w:t>Etes-vous favorable à la nouvelle formulation de l’art. 18 LTVA à l’art. 18 P-LTVA?</w:t>
            </w:r>
          </w:p>
          <w:p>
            <w:pPr>
              <w:pStyle w:val="Normal"/>
              <w:ind w:left="601" w:hanging="601"/>
              <w:jc w:val="both"/>
              <w:rPr>
                <w:sz w:val="18"/>
                <w:lang w:val="fr-FR"/>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1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8" w:name="__Fieldmark__86_3954191555"/>
            <w:bookmarkStart w:id="109" w:name="__Fieldmark__86_3954191555"/>
            <w:bookmarkEnd w:id="1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0" w:name="__Fieldmark__87_3954191555"/>
            <w:bookmarkStart w:id="111" w:name="__Fieldmark__87_3954191555"/>
            <w:bookmarkEnd w:id="1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8.</w:t>
              <w:tab/>
              <w:t>Est-il correct de mettre les caisses de chômage en particulier sur un pied d’égalité avec les caisses de compensation, comme le prévoit le nouvel art. 18, al. 1, ch. 18,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12" w:name="__Fieldmark__89_3954191555"/>
            <w:bookmarkStart w:id="113" w:name="__Fieldmark__89_3954191555"/>
            <w:bookmarkEnd w:id="1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4" w:name="__Fieldmark__90_3954191555"/>
            <w:bookmarkStart w:id="115" w:name="__Fieldmark__90_3954191555"/>
            <w:bookmarkEnd w:id="1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9.</w:t>
              <w:tab/>
              <w:t>Est-il correct de ne plus faire dépendre la prestation du prestataire qui la fournit, dans la liste des opérations exclues du champ de l’impôt (art. 18, al. 2, P-LTVA)?</w:t>
            </w:r>
          </w:p>
          <w:p>
            <w:pPr>
              <w:pStyle w:val="Normal"/>
              <w:ind w:left="601" w:hanging="601"/>
              <w:jc w:val="both"/>
              <w:rPr/>
            </w:pPr>
            <w:r>
              <w:rPr>
                <w:sz w:val="20"/>
                <w:lang w:val="fr-FR"/>
              </w:rPr>
              <w:tab/>
            </w:r>
            <w:r>
              <w:rPr>
                <w:i/>
                <w:iCs/>
                <w:sz w:val="18"/>
                <w:lang w:val="fr-FR"/>
              </w:rPr>
              <w:t>(cf. ch. 1.4.1 et ch. 2.1 [commentaire de l’art. 18 P-LTVA])</w:t>
            </w:r>
          </w:p>
          <w:p>
            <w:pPr>
              <w:pStyle w:val="Normal"/>
              <w:ind w:left="601" w:hanging="601"/>
              <w:jc w:val="both"/>
              <w:rPr>
                <w:sz w:val="20"/>
                <w:lang w:val="fr-FR"/>
              </w:rPr>
            </w:pPr>
            <w:r>
              <w:rPr>
                <w:sz w:val="20"/>
                <w:lang w:val="fr-FR"/>
              </w:rPr>
              <w:tab/>
            </w:r>
            <w:r>
              <w:fldChar w:fldCharType="begin">
                <w:ffData>
                  <w:name w:val="Text5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16" w:name="__Fieldmark__92_3954191555"/>
            <w:bookmarkStart w:id="117" w:name="__Fieldmark__92_3954191555"/>
            <w:bookmarkEnd w:id="1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8" w:name="__Fieldmark__93_3954191555"/>
            <w:bookmarkStart w:id="119" w:name="__Fieldmark__93_3954191555"/>
            <w:bookmarkEnd w:id="1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0.</w:t>
              <w:tab/>
              <w:t>Est-il correct d’exclure du champ de l’impôt la collaboration entre des écoles publiques et des écoles reconnues par l’Etat (art. 18, al. 1, ch. 5, let. f, P-LTVA)?</w:t>
            </w:r>
          </w:p>
          <w:p>
            <w:pPr>
              <w:pStyle w:val="Normal"/>
              <w:ind w:left="601" w:hanging="601"/>
              <w:jc w:val="both"/>
              <w:rPr>
                <w:sz w:val="20"/>
                <w:lang w:val="fr-FR"/>
              </w:rPr>
            </w:pPr>
            <w:r>
              <w:rPr>
                <w:sz w:val="20"/>
                <w:lang w:val="fr-FR"/>
              </w:rPr>
              <w:tab/>
            </w:r>
            <w:r>
              <w:rPr>
                <w:i/>
                <w:iCs/>
                <w:sz w:val="18"/>
                <w:lang w:val="fr-FR"/>
              </w:rPr>
              <w:t>(cf. ch. 1.4.1 et ch. 2.1 [commentaire de l’art. 18 P-LTVA])</w:t>
            </w:r>
          </w:p>
          <w:p>
            <w:pPr>
              <w:pStyle w:val="Normal"/>
              <w:ind w:left="601" w:hanging="601"/>
              <w:jc w:val="both"/>
              <w:rPr>
                <w:sz w:val="20"/>
                <w:lang w:val="fr-FR"/>
              </w:rPr>
            </w:pPr>
            <w:r>
              <w:rPr>
                <w:sz w:val="20"/>
                <w:lang w:val="fr-FR"/>
              </w:rPr>
              <w:tab/>
            </w:r>
            <w:r>
              <w:fldChar w:fldCharType="begin">
                <w:ffData>
                  <w:name w:val="Text5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0" w:name="__Fieldmark__95_3954191555"/>
            <w:bookmarkStart w:id="121" w:name="__Fieldmark__95_3954191555"/>
            <w:bookmarkEnd w:id="1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22" w:name="__Fieldmark__96_3954191555"/>
            <w:bookmarkStart w:id="123" w:name="__Fieldmark__96_3954191555"/>
            <w:bookmarkEnd w:id="1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1.</w:t>
              <w:tab/>
              <w:t>Etes-vous favorable à une nouvelle formulation des prestations réalisées dans le domaine de l’éducation et de la formation telles qu’elles figurent à l’art. 18, al. 1, ch. 5,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4" w:name="__Fieldmark__98_3954191555"/>
            <w:bookmarkStart w:id="125" w:name="__Fieldmark__98_3954191555"/>
            <w:bookmarkEnd w:id="1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26" w:name="__Fieldmark__99_3954191555"/>
            <w:bookmarkStart w:id="127" w:name="__Fieldmark__99_3954191555"/>
            <w:bookmarkEnd w:id="1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2.</w:t>
              <w:tab/>
              <w:t>Etes-vous favorable à la transformation de la production naturelle considérée jusqu’à présent comme une exemption de l’impôt en une opération exclue du champ de l’impôt (art. 18, al. 1, ch. 19,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8" w:name="__Fieldmark__101_3954191555"/>
            <w:bookmarkStart w:id="129" w:name="__Fieldmark__101_3954191555"/>
            <w:bookmarkEnd w:id="1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0" w:name="__Fieldmark__102_3954191555"/>
            <w:bookmarkStart w:id="131" w:name="__Fieldmark__102_3954191555"/>
            <w:bookmarkEnd w:id="1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3.</w:t>
              <w:tab/>
              <w:t>Est-il correct de continuer à considérer les prestations des pouvoirs publics fournies dans l’exercice de la puissance publique comme des opérations exclues du champ de l’impôt (art. 18, al. 1, ch. 20,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32" w:name="__Fieldmark__104_3954191555"/>
            <w:bookmarkStart w:id="133" w:name="__Fieldmark__104_3954191555"/>
            <w:bookmarkEnd w:id="1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4" w:name="__Fieldmark__105_3954191555"/>
            <w:bookmarkStart w:id="135" w:name="__Fieldmark__105_3954191555"/>
            <w:bookmarkEnd w:id="1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4.</w:t>
              <w:tab/>
              <w:t>Est-il correct de prévoir une exonération de l’impôt pour les transports transfrontaliers de personnes par car (art. 19, al. 2, P-LTVA)?</w:t>
            </w:r>
          </w:p>
          <w:p>
            <w:pPr>
              <w:pStyle w:val="Normal"/>
              <w:ind w:left="601" w:hanging="601"/>
              <w:jc w:val="both"/>
              <w:rPr/>
            </w:pPr>
            <w:r>
              <w:rPr>
                <w:sz w:val="20"/>
                <w:lang w:val="fr-FR"/>
              </w:rPr>
              <w:tab/>
            </w:r>
            <w:r>
              <w:rPr>
                <w:i/>
                <w:iCs/>
                <w:sz w:val="18"/>
                <w:lang w:val="fr-FR"/>
              </w:rPr>
              <w:t>(cf. ch. 1.4.1 et ch. 2.1 [commentaire de l’art. 19 P-LTVA])</w:t>
            </w:r>
          </w:p>
          <w:p>
            <w:pPr>
              <w:pStyle w:val="Normal"/>
              <w:ind w:left="601" w:hanging="601"/>
              <w:jc w:val="both"/>
              <w:rPr>
                <w:sz w:val="20"/>
                <w:lang w:val="fr-FR"/>
              </w:rPr>
            </w:pPr>
            <w:r>
              <w:rPr>
                <w:sz w:val="20"/>
                <w:lang w:val="fr-FR"/>
              </w:rPr>
              <w:tab/>
            </w:r>
            <w:r>
              <w:fldChar w:fldCharType="begin">
                <w:ffData>
                  <w:name w:val="Text5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36" w:name="__Fieldmark__107_3954191555"/>
            <w:bookmarkStart w:id="137" w:name="__Fieldmark__107_3954191555"/>
            <w:bookmarkEnd w:id="1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8" w:name="__Fieldmark__108_3954191555"/>
            <w:bookmarkStart w:id="139" w:name="__Fieldmark__108_3954191555"/>
            <w:bookmarkEnd w:id="1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5.</w:t>
              <w:tab/>
              <w:t>Etes-vous favorable, pour ce module, à un raccourcissement de la liste des prestations imposées au taux réduit selon l’art. 22, al. 1, ch. 1 à 8, P-LTVA du module «deux taux d’imposition»?</w:t>
            </w:r>
          </w:p>
          <w:p>
            <w:pPr>
              <w:pStyle w:val="Normal"/>
              <w:ind w:left="601" w:hanging="601"/>
              <w:jc w:val="both"/>
              <w:rPr>
                <w:sz w:val="20"/>
                <w:lang w:val="fr-FR"/>
              </w:rPr>
            </w:pPr>
            <w:r>
              <w:rPr>
                <w:sz w:val="20"/>
                <w:lang w:val="fr-FR"/>
              </w:rPr>
              <w:tab/>
            </w:r>
            <w:r>
              <w:rPr>
                <w:i/>
                <w:iCs/>
                <w:sz w:val="18"/>
                <w:lang w:val="fr-FR"/>
              </w:rPr>
              <w:t>(cf. ch. 1.4.1, ch. 2.1 [commentaire de l’art. 22 P-LTVA du module «loi fiscale»] et ch. 2.3 [commentaire de l’art. 22 P-LTVA du module «deux taux d’imposition»])</w:t>
            </w:r>
          </w:p>
          <w:p>
            <w:pPr>
              <w:pStyle w:val="Normal"/>
              <w:ind w:left="601" w:hanging="601"/>
              <w:jc w:val="both"/>
              <w:rPr>
                <w:sz w:val="20"/>
                <w:lang w:val="fr-FR"/>
              </w:rPr>
            </w:pPr>
            <w:r>
              <w:rPr>
                <w:sz w:val="20"/>
                <w:lang w:val="fr-FR"/>
              </w:rPr>
              <w:tab/>
            </w:r>
            <w:r>
              <w:fldChar w:fldCharType="begin">
                <w:ffData>
                  <w:name w:val="Text5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0" w:name="__Fieldmark__110_3954191555"/>
            <w:bookmarkStart w:id="141" w:name="__Fieldmark__110_3954191555"/>
            <w:bookmarkEnd w:id="1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42" w:name="__Fieldmark__111_3954191555"/>
            <w:bookmarkStart w:id="143" w:name="__Fieldmark__111_3954191555"/>
            <w:bookmarkEnd w:id="1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6.</w:t>
              <w:tab/>
              <w:t>Est-il correct de supprimer l’état de fait constitutif de prestations à soi-même dans le domaine de la construction (art. 27 P-LTVA)?</w:t>
            </w:r>
          </w:p>
          <w:p>
            <w:pPr>
              <w:pStyle w:val="Normal"/>
              <w:ind w:left="601" w:hanging="601"/>
              <w:jc w:val="both"/>
              <w:rPr>
                <w:sz w:val="20"/>
                <w:lang w:val="fr-FR"/>
              </w:rPr>
            </w:pPr>
            <w:r>
              <w:rPr>
                <w:sz w:val="20"/>
                <w:lang w:val="fr-FR"/>
              </w:rPr>
              <w:tab/>
            </w:r>
            <w:r>
              <w:rPr>
                <w:i/>
                <w:iCs/>
                <w:sz w:val="18"/>
                <w:lang w:val="fr-FR"/>
              </w:rPr>
              <w:t>(cf. ch. 1.4.1 et ch. 2.1 [commentaire de l’art. 27 P-LTVA])</w:t>
            </w:r>
          </w:p>
          <w:p>
            <w:pPr>
              <w:pStyle w:val="Normal"/>
              <w:ind w:left="601" w:hanging="601"/>
              <w:jc w:val="both"/>
              <w:rPr>
                <w:sz w:val="20"/>
                <w:lang w:val="fr-FR"/>
              </w:rPr>
            </w:pPr>
            <w:r>
              <w:rPr>
                <w:sz w:val="20"/>
                <w:lang w:val="fr-FR"/>
              </w:rPr>
              <w:tab/>
            </w:r>
            <w:r>
              <w:fldChar w:fldCharType="begin">
                <w:ffData>
                  <w:name w:val="Text6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4" w:name="__Fieldmark__113_3954191555"/>
            <w:bookmarkStart w:id="145" w:name="__Fieldmark__113_3954191555"/>
            <w:bookmarkEnd w:id="1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46" w:name="__Fieldmark__114_3954191555"/>
            <w:bookmarkStart w:id="147" w:name="__Fieldmark__114_3954191555"/>
            <w:bookmarkEnd w:id="1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7.</w:t>
              <w:tab/>
              <w:t>Etes-vous favorable à ce que le délai de prescription soit ramené à deux ans à partir du moment où un contrôle est annoncé (pour un contrôle qui n’est pas annoncé, le délai de prescription commence à courir au début du contrôle) selon l’art. 30, al. 2, P-LTVA?</w:t>
            </w:r>
          </w:p>
          <w:p>
            <w:pPr>
              <w:pStyle w:val="Normal"/>
              <w:ind w:left="601" w:hanging="601"/>
              <w:jc w:val="both"/>
              <w:rPr>
                <w:sz w:val="20"/>
                <w:lang w:val="fr-FR"/>
              </w:rPr>
            </w:pPr>
            <w:r>
              <w:rPr>
                <w:sz w:val="20"/>
                <w:lang w:val="fr-FR"/>
              </w:rPr>
              <w:tab/>
            </w:r>
            <w:r>
              <w:rPr>
                <w:i/>
                <w:iCs/>
                <w:sz w:val="18"/>
                <w:lang w:val="fr-FR"/>
              </w:rPr>
              <w:t>(cf. ch. 2.1 [commentaire de l’art. 30 P-LTVA])</w:t>
            </w:r>
          </w:p>
          <w:p>
            <w:pPr>
              <w:pStyle w:val="Normal"/>
              <w:ind w:left="601" w:hanging="601"/>
              <w:jc w:val="both"/>
              <w:rPr>
                <w:sz w:val="20"/>
                <w:lang w:val="fr-FR"/>
              </w:rPr>
            </w:pPr>
            <w:r>
              <w:rPr>
                <w:sz w:val="20"/>
                <w:lang w:val="fr-FR"/>
              </w:rPr>
              <w:tab/>
            </w:r>
            <w:r>
              <w:fldChar w:fldCharType="begin">
                <w:ffData>
                  <w:name w:val="Text6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8" w:name="__Fieldmark__116_3954191555"/>
            <w:bookmarkStart w:id="149" w:name="__Fieldmark__116_3954191555"/>
            <w:bookmarkEnd w:id="1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0" w:name="__Fieldmark__117_3954191555"/>
            <w:bookmarkStart w:id="151" w:name="__Fieldmark__117_3954191555"/>
            <w:bookmarkEnd w:id="15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8.</w:t>
              <w:tab/>
              <w:t>Est-il correct de ramener la prescription absolue de quinze à dix ans (art. 30, al. 6, P-LTVA)?</w:t>
            </w:r>
          </w:p>
          <w:p>
            <w:pPr>
              <w:pStyle w:val="Normal"/>
              <w:ind w:left="601" w:hanging="601"/>
              <w:jc w:val="both"/>
              <w:rPr>
                <w:sz w:val="20"/>
                <w:lang w:val="fr-FR"/>
              </w:rPr>
            </w:pPr>
            <w:r>
              <w:rPr>
                <w:sz w:val="20"/>
                <w:lang w:val="fr-FR"/>
              </w:rPr>
              <w:tab/>
            </w:r>
            <w:r>
              <w:rPr>
                <w:i/>
                <w:iCs/>
                <w:sz w:val="18"/>
                <w:lang w:val="fr-FR"/>
              </w:rPr>
              <w:t>(cf. ch. 2.1 [commentaire de l’art. 30 P-LTVA])</w:t>
            </w:r>
          </w:p>
          <w:p>
            <w:pPr>
              <w:pStyle w:val="Normal"/>
              <w:ind w:left="601" w:hanging="601"/>
              <w:jc w:val="both"/>
              <w:rPr>
                <w:sz w:val="20"/>
                <w:lang w:val="fr-FR"/>
              </w:rPr>
            </w:pPr>
            <w:r>
              <w:rPr>
                <w:sz w:val="20"/>
                <w:lang w:val="fr-FR"/>
              </w:rPr>
              <w:tab/>
            </w:r>
            <w:r>
              <w:fldChar w:fldCharType="begin">
                <w:ffData>
                  <w:name w:val="Text6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52" w:name="__Fieldmark__119_3954191555"/>
            <w:bookmarkStart w:id="153" w:name="__Fieldmark__119_3954191555"/>
            <w:bookmarkEnd w:id="1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4" w:name="__Fieldmark__120_3954191555"/>
            <w:bookmarkStart w:id="155" w:name="__Fieldmark__120_3954191555"/>
            <w:bookmarkEnd w:id="1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9.</w:t>
              <w:tab/>
              <w:t>Etes-vous favorable à l’instauration de la «finalisation» des décomptes de TVA à la fin d’un exercice annuel selon l’art. 53 P-LTVA?</w:t>
            </w:r>
          </w:p>
          <w:p>
            <w:pPr>
              <w:pStyle w:val="Normal"/>
              <w:ind w:left="601" w:hanging="601"/>
              <w:jc w:val="both"/>
              <w:rPr/>
            </w:pPr>
            <w:r>
              <w:rPr>
                <w:sz w:val="20"/>
                <w:lang w:val="fr-FR"/>
              </w:rPr>
              <w:tab/>
            </w:r>
            <w:r>
              <w:rPr>
                <w:i/>
                <w:iCs/>
                <w:sz w:val="18"/>
                <w:lang w:val="fr-FR"/>
              </w:rPr>
              <w:t>(cf. ch. 2.1 [commentaire de l’art. 53 P-LTVA])</w:t>
            </w:r>
          </w:p>
          <w:p>
            <w:pPr>
              <w:pStyle w:val="Normal"/>
              <w:ind w:left="601" w:hanging="601"/>
              <w:jc w:val="both"/>
              <w:rPr>
                <w:sz w:val="20"/>
                <w:lang w:val="fr-FR"/>
              </w:rPr>
            </w:pPr>
            <w:r>
              <w:rPr>
                <w:sz w:val="20"/>
                <w:lang w:val="fr-FR"/>
              </w:rPr>
              <w:tab/>
            </w:r>
            <w:r>
              <w:fldChar w:fldCharType="begin">
                <w:ffData>
                  <w:name w:val="Text6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56" w:name="__Fieldmark__122_3954191555"/>
            <w:bookmarkStart w:id="157" w:name="__Fieldmark__122_3954191555"/>
            <w:bookmarkEnd w:id="1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8" w:name="__Fieldmark__123_3954191555"/>
            <w:bookmarkStart w:id="159" w:name="__Fieldmark__123_3954191555"/>
            <w:bookmarkEnd w:id="1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a.</w:t>
              <w:tab/>
              <w:t>Est-il correct d’élargir le champ d’application de la méthode des taux de la dette fiscale nette en relevant les limites du chiffre d’affaires et de la dette fiscale (art. 54, al. 3, P-LTVA)?</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0" w:name="__Fieldmark__125_3954191555"/>
            <w:bookmarkStart w:id="161" w:name="__Fieldmark__125_3954191555"/>
            <w:bookmarkEnd w:id="1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62" w:name="__Fieldmark__126_3954191555"/>
            <w:bookmarkStart w:id="163" w:name="__Fieldmark__126_3954191555"/>
            <w:bookmarkEnd w:id="1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b.</w:t>
              <w:tab/>
              <w:t>Est-il correct de ramener le délai de cinq ans à un an pour passer de la méthode de décompte au moyen des taux de la dette fiscale nette à la méthode de décompte effective? (art. 54, al. 6, P-LTVA)?</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4" w:name="__Fieldmark__128_3954191555"/>
            <w:bookmarkStart w:id="165" w:name="__Fieldmark__128_3954191555"/>
            <w:bookmarkEnd w:id="1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66" w:name="__Fieldmark__129_3954191555"/>
            <w:bookmarkStart w:id="167" w:name="__Fieldmark__129_3954191555"/>
            <w:bookmarkEnd w:id="1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c.</w:t>
              <w:tab/>
              <w:t>Les nouvelles limites de 5 millions de francs (chiffre d’affaires annuel) et 100 000 francs (dette fiscale) sont-elles bien choisies pour l’application de la méthode des taux de la dette fiscale nette?</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8" w:name="__Fieldmark__131_3954191555"/>
            <w:bookmarkStart w:id="169" w:name="__Fieldmark__131_3954191555"/>
            <w:bookmarkEnd w:id="1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0" w:name="__Fieldmark__132_3954191555"/>
            <w:bookmarkStart w:id="171" w:name="__Fieldmark__132_3954191555"/>
            <w:bookmarkEnd w:id="1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d.</w:t>
              <w:tab/>
              <w:t>Etes-vous favorable à ce que le Contrôle fédéral des finances vérifie régulièrement que les taux de la dette fiscale nette sont équitables (art. 54, al. 4, P-LTVA)?</w:t>
            </w:r>
          </w:p>
          <w:p>
            <w:pPr>
              <w:pStyle w:val="Normal"/>
              <w:ind w:left="601" w:hanging="601"/>
              <w:jc w:val="both"/>
              <w:rPr>
                <w:sz w:val="20"/>
                <w:lang w:val="fr-FR"/>
              </w:rPr>
            </w:pPr>
            <w:r>
              <w:rPr>
                <w:sz w:val="20"/>
                <w:lang w:val="fr-FR"/>
              </w:rPr>
              <w:tab/>
            </w:r>
            <w:r>
              <w:rPr>
                <w:i/>
                <w:iCs/>
                <w:sz w:val="18"/>
                <w:lang w:val="fr-FR"/>
              </w:rPr>
              <w:t>(cf. ch. 2.1 [commentaire de l’art. 54 P-LTVA])</w:t>
            </w:r>
          </w:p>
          <w:p>
            <w:pPr>
              <w:pStyle w:val="Normal"/>
              <w:ind w:left="601" w:hanging="601"/>
              <w:jc w:val="both"/>
              <w:rPr>
                <w:sz w:val="20"/>
                <w:lang w:val="fr-FR"/>
              </w:rPr>
            </w:pPr>
            <w:r>
              <w:rPr>
                <w:sz w:val="20"/>
                <w:lang w:val="fr-FR"/>
              </w:rPr>
              <w:tab/>
            </w:r>
            <w:r>
              <w:fldChar w:fldCharType="begin">
                <w:ffData>
                  <w:name w:val="Text6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72" w:name="__Fieldmark__134_3954191555"/>
            <w:bookmarkStart w:id="173" w:name="__Fieldmark__134_3954191555"/>
            <w:bookmarkEnd w:id="1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4" w:name="__Fieldmark__135_3954191555"/>
            <w:bookmarkStart w:id="175" w:name="__Fieldmark__135_3954191555"/>
            <w:bookmarkEnd w:id="1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1.</w:t>
              <w:tab/>
              <w:t>Etes-vous favorable à la création d’une base légale pour accorder des facilités de paiement?</w:t>
            </w:r>
          </w:p>
          <w:p>
            <w:pPr>
              <w:pStyle w:val="Normal"/>
              <w:ind w:left="601" w:hanging="601"/>
              <w:jc w:val="both"/>
              <w:rPr>
                <w:sz w:val="20"/>
                <w:lang w:val="fr-FR"/>
              </w:rPr>
            </w:pPr>
            <w:r>
              <w:rPr>
                <w:sz w:val="20"/>
                <w:lang w:val="fr-FR"/>
              </w:rPr>
              <w:tab/>
            </w:r>
            <w:r>
              <w:rPr>
                <w:i/>
                <w:iCs/>
                <w:sz w:val="18"/>
                <w:lang w:val="fr-FR"/>
              </w:rPr>
              <w:t>(cf. ch. 1.4.1 et ch. 2.1 [commentaire de l’art. 62 P-LTVA])</w:t>
            </w:r>
          </w:p>
          <w:p>
            <w:pPr>
              <w:pStyle w:val="Normal"/>
              <w:ind w:left="601" w:hanging="601"/>
              <w:jc w:val="both"/>
              <w:rPr>
                <w:sz w:val="20"/>
                <w:lang w:val="fr-FR"/>
              </w:rPr>
            </w:pPr>
            <w:r>
              <w:rPr>
                <w:sz w:val="20"/>
                <w:lang w:val="fr-FR"/>
              </w:rPr>
              <w:tab/>
            </w:r>
            <w:r>
              <w:fldChar w:fldCharType="begin">
                <w:ffData>
                  <w:name w:val="Text19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76" w:name="__Fieldmark__137_3954191555"/>
            <w:bookmarkStart w:id="177" w:name="__Fieldmark__137_3954191555"/>
            <w:bookmarkEnd w:id="1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8" w:name="__Fieldmark__138_3954191555"/>
            <w:bookmarkStart w:id="179" w:name="__Fieldmark__138_3954191555"/>
            <w:bookmarkEnd w:id="1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2.</w:t>
              <w:tab/>
              <w:t>Approuvez-vous la proposition d’élargissement des possibilités de remise d’impôt (art. 64, al. 1, P-LTVA)?</w:t>
            </w:r>
          </w:p>
          <w:p>
            <w:pPr>
              <w:pStyle w:val="Normal"/>
              <w:ind w:left="601" w:hanging="601"/>
              <w:jc w:val="both"/>
              <w:rPr>
                <w:sz w:val="20"/>
                <w:lang w:val="fr-FR"/>
              </w:rPr>
            </w:pPr>
            <w:r>
              <w:rPr>
                <w:sz w:val="20"/>
                <w:lang w:val="fr-FR"/>
              </w:rPr>
              <w:tab/>
            </w:r>
            <w:r>
              <w:rPr>
                <w:i/>
                <w:iCs/>
                <w:sz w:val="18"/>
                <w:lang w:val="fr-FR"/>
              </w:rPr>
              <w:t>(cf. ch. 1.4.1 et ch. 2.1 [commentaire de l’art. 64 P-LTVA])</w:t>
            </w:r>
          </w:p>
          <w:p>
            <w:pPr>
              <w:pStyle w:val="Normal"/>
              <w:ind w:left="601" w:hanging="601"/>
              <w:jc w:val="both"/>
              <w:rPr>
                <w:sz w:val="20"/>
                <w:lang w:val="fr-FR"/>
              </w:rPr>
            </w:pPr>
            <w:r>
              <w:rPr>
                <w:sz w:val="20"/>
                <w:lang w:val="fr-FR"/>
              </w:rPr>
              <w:tab/>
            </w:r>
            <w:r>
              <w:fldChar w:fldCharType="begin">
                <w:ffData>
                  <w:name w:val="Text6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0" w:name="__Fieldmark__140_3954191555"/>
            <w:bookmarkStart w:id="181" w:name="__Fieldmark__140_3954191555"/>
            <w:bookmarkEnd w:id="1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82" w:name="__Fieldmark__141_3954191555"/>
            <w:bookmarkStart w:id="183" w:name="__Fieldmark__141_3954191555"/>
            <w:bookmarkEnd w:id="1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3.</w:t>
              <w:tab/>
              <w:t>Est-il correct de régler, par une disposition légale, le droit de l’assujetti de recevoir de la part de l’AFC des renseignements contraignants pour elle (art. 66 P-LTVA)?</w:t>
            </w:r>
          </w:p>
          <w:p>
            <w:pPr>
              <w:pStyle w:val="Normal"/>
              <w:ind w:left="601" w:hanging="601"/>
              <w:jc w:val="both"/>
              <w:rPr>
                <w:sz w:val="20"/>
                <w:lang w:val="fr-FR"/>
              </w:rPr>
            </w:pPr>
            <w:r>
              <w:rPr>
                <w:sz w:val="20"/>
                <w:lang w:val="fr-FR"/>
              </w:rPr>
              <w:tab/>
            </w:r>
            <w:r>
              <w:rPr>
                <w:i/>
                <w:iCs/>
                <w:sz w:val="18"/>
                <w:lang w:val="fr-FR"/>
              </w:rPr>
              <w:t>(cf. ch. 1.4.1 et ch. 2.1 [commentaire de l’art. 66 P-LTVA])</w:t>
            </w:r>
          </w:p>
          <w:p>
            <w:pPr>
              <w:pStyle w:val="Normal"/>
              <w:ind w:left="601" w:hanging="601"/>
              <w:jc w:val="both"/>
              <w:rPr>
                <w:sz w:val="20"/>
                <w:lang w:val="fr-FR"/>
              </w:rPr>
            </w:pPr>
            <w:r>
              <w:rPr>
                <w:sz w:val="20"/>
                <w:lang w:val="fr-FR"/>
              </w:rPr>
              <w:tab/>
            </w:r>
            <w:r>
              <w:fldChar w:fldCharType="begin">
                <w:ffData>
                  <w:name w:val="Text7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4" w:name="__Fieldmark__143_3954191555"/>
            <w:bookmarkStart w:id="185" w:name="__Fieldmark__143_3954191555"/>
            <w:bookmarkEnd w:id="1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86" w:name="__Fieldmark__144_3954191555"/>
            <w:bookmarkStart w:id="187" w:name="__Fieldmark__144_3954191555"/>
            <w:bookmarkEnd w:id="1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4.</w:t>
              <w:tab/>
              <w:t>Approuvez-vous la proposition visant à réduire la responsabilité solidaire d’un assujetti au cas où il quitte son groupe d’imposition (art. 68, al. 1, let. e, P-LTVA)?</w:t>
            </w:r>
          </w:p>
          <w:p>
            <w:pPr>
              <w:pStyle w:val="Normal"/>
              <w:ind w:left="601" w:hanging="601"/>
              <w:jc w:val="both"/>
              <w:rPr>
                <w:sz w:val="18"/>
                <w:lang w:val="fr-FR"/>
              </w:rPr>
            </w:pPr>
            <w:r>
              <w:rPr>
                <w:sz w:val="20"/>
                <w:lang w:val="fr-FR"/>
              </w:rPr>
              <w:tab/>
            </w:r>
            <w:r>
              <w:rPr>
                <w:i/>
                <w:iCs/>
                <w:sz w:val="18"/>
                <w:lang w:val="fr-FR"/>
              </w:rPr>
              <w:t>(cf. ch. 1.4.1 et ch. 2.1 [commentaire de l’art. 68 P-LTVA])</w:t>
            </w:r>
          </w:p>
          <w:p>
            <w:pPr>
              <w:pStyle w:val="Normal"/>
              <w:ind w:left="601" w:hanging="601"/>
              <w:jc w:val="both"/>
              <w:rPr>
                <w:sz w:val="20"/>
                <w:lang w:val="fr-FR"/>
              </w:rPr>
            </w:pPr>
            <w:r>
              <w:rPr>
                <w:sz w:val="20"/>
                <w:lang w:val="fr-FR"/>
              </w:rPr>
              <w:tab/>
            </w:r>
            <w:r>
              <w:fldChar w:fldCharType="begin">
                <w:ffData>
                  <w:name w:val="Text7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8" w:name="__Fieldmark__146_3954191555"/>
            <w:bookmarkStart w:id="189" w:name="__Fieldmark__146_3954191555"/>
            <w:bookmarkEnd w:id="1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0" w:name="__Fieldmark__147_3954191555"/>
            <w:bookmarkStart w:id="191" w:name="__Fieldmark__147_3954191555"/>
            <w:bookmarkEnd w:id="1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45.</w:t>
              <w:tab/>
              <w:t>Est-il correct de prévoir une responsabilité à titre subsidiaire du cessionnaire pour la dette fiscale du cédant (art. 68, al. 5, P-LTVA)?</w:t>
            </w:r>
          </w:p>
          <w:p>
            <w:pPr>
              <w:pStyle w:val="Normal"/>
              <w:ind w:left="601" w:hanging="601"/>
              <w:jc w:val="both"/>
              <w:rPr>
                <w:sz w:val="20"/>
                <w:lang w:val="fr-FR"/>
              </w:rPr>
            </w:pPr>
            <w:r>
              <w:rPr>
                <w:sz w:val="20"/>
                <w:lang w:val="fr-FR"/>
              </w:rPr>
              <w:tab/>
            </w:r>
            <w:r>
              <w:rPr>
                <w:i/>
                <w:iCs/>
                <w:sz w:val="18"/>
                <w:lang w:val="fr-FR"/>
              </w:rPr>
              <w:t>(cf. ch. 1.4.1 et ch. 2.1 [commentaire de l’art. 68 P-LTVA])</w:t>
            </w:r>
          </w:p>
          <w:p>
            <w:pPr>
              <w:pStyle w:val="Normal"/>
              <w:ind w:left="601" w:hanging="601"/>
              <w:jc w:val="both"/>
              <w:rPr>
                <w:sz w:val="20"/>
                <w:lang w:val="fr-FR"/>
              </w:rPr>
            </w:pPr>
            <w:r>
              <w:rPr>
                <w:sz w:val="20"/>
                <w:lang w:val="fr-FR"/>
              </w:rPr>
              <w:tab/>
            </w:r>
            <w:r>
              <w:fldChar w:fldCharType="begin">
                <w:ffData>
                  <w:name w:val="Text7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92" w:name="__Fieldmark__149_3954191555"/>
            <w:bookmarkStart w:id="193" w:name="__Fieldmark__149_3954191555"/>
            <w:bookmarkEnd w:id="1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4" w:name="__Fieldmark__150_3954191555"/>
            <w:bookmarkStart w:id="195" w:name="__Fieldmark__150_3954191555"/>
            <w:bookmarkEnd w:id="1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6.</w:t>
              <w:tab/>
              <w:t>Etes-vous favorable au fait que l’AFC soit tenue de communiquer aux autorités chargées du registre du commerce les faits devant être inscrits au RC, selon l’art. 70, al. 5, P-LTVA?</w:t>
            </w:r>
          </w:p>
          <w:p>
            <w:pPr>
              <w:pStyle w:val="Normal"/>
              <w:ind w:left="601" w:hanging="601"/>
              <w:jc w:val="both"/>
              <w:rPr>
                <w:sz w:val="20"/>
                <w:lang w:val="fr-FR"/>
              </w:rPr>
            </w:pPr>
            <w:r>
              <w:rPr>
                <w:sz w:val="20"/>
                <w:lang w:val="fr-FR"/>
              </w:rPr>
              <w:tab/>
            </w:r>
            <w:r>
              <w:rPr>
                <w:i/>
                <w:iCs/>
                <w:sz w:val="18"/>
                <w:lang w:val="fr-FR"/>
              </w:rPr>
              <w:t>(ch. 2.1 [commentaire de l’art. 70 P-LTVA])</w:t>
            </w:r>
          </w:p>
          <w:p>
            <w:pPr>
              <w:pStyle w:val="Normal"/>
              <w:ind w:left="601" w:hanging="601"/>
              <w:jc w:val="both"/>
              <w:rPr>
                <w:sz w:val="20"/>
                <w:lang w:val="fr-FR"/>
              </w:rPr>
            </w:pPr>
            <w:r>
              <w:rPr>
                <w:sz w:val="20"/>
                <w:lang w:val="fr-FR"/>
              </w:rPr>
              <w:tab/>
            </w:r>
            <w:r>
              <w:fldChar w:fldCharType="begin">
                <w:ffData>
                  <w:name w:val="Text7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96" w:name="__Fieldmark__152_3954191555"/>
            <w:bookmarkStart w:id="197" w:name="__Fieldmark__152_3954191555"/>
            <w:bookmarkEnd w:id="1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8" w:name="__Fieldmark__153_3954191555"/>
            <w:bookmarkStart w:id="199" w:name="__Fieldmark__153_3954191555"/>
            <w:bookmarkEnd w:id="1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7.</w:t>
              <w:tab/>
              <w:t>Etes-vous favorable à l’instauration du droit pour l’assujetti de demander qu’un contrôle TVA soit effectué dans son entreprise, au sens de l’art. 74, al. 4, P-LTVA?</w:t>
            </w:r>
          </w:p>
          <w:p>
            <w:pPr>
              <w:pStyle w:val="Normal"/>
              <w:ind w:left="601" w:hanging="601"/>
              <w:jc w:val="both"/>
              <w:rPr/>
            </w:pPr>
            <w:r>
              <w:rPr>
                <w:sz w:val="20"/>
                <w:lang w:val="fr-FR"/>
              </w:rPr>
              <w:tab/>
            </w:r>
            <w:r>
              <w:rPr>
                <w:i/>
                <w:iCs/>
                <w:sz w:val="18"/>
                <w:lang w:val="fr-FR"/>
              </w:rPr>
              <w:t>(cf. ch. 2.1 [commentaire de l’art. 74 P-LTVA])</w:t>
            </w:r>
          </w:p>
          <w:p>
            <w:pPr>
              <w:pStyle w:val="Normal"/>
              <w:ind w:left="601" w:hanging="601"/>
              <w:jc w:val="both"/>
              <w:rPr>
                <w:sz w:val="20"/>
                <w:lang w:val="fr-FR"/>
              </w:rPr>
            </w:pPr>
            <w:r>
              <w:rPr>
                <w:sz w:val="20"/>
                <w:lang w:val="fr-FR"/>
              </w:rPr>
              <w:tab/>
            </w:r>
            <w:r>
              <w:fldChar w:fldCharType="begin">
                <w:ffData>
                  <w:name w:val="Text7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0" w:name="__Fieldmark__155_3954191555"/>
            <w:bookmarkStart w:id="201" w:name="__Fieldmark__155_3954191555"/>
            <w:bookmarkEnd w:id="2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02" w:name="__Fieldmark__156_3954191555"/>
            <w:bookmarkStart w:id="203" w:name="__Fieldmark__156_3954191555"/>
            <w:bookmarkEnd w:id="2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8.</w:t>
              <w:tab/>
              <w:t>Est-il correct d’inscrire le secret professionnel des commerçants de titres dans la P-LTVA (art. 74, al. 6, P-LTVA)?</w:t>
            </w:r>
          </w:p>
          <w:p>
            <w:pPr>
              <w:pStyle w:val="Normal"/>
              <w:ind w:left="601" w:hanging="601"/>
              <w:jc w:val="both"/>
              <w:rPr>
                <w:sz w:val="20"/>
                <w:lang w:val="fr-FR"/>
              </w:rPr>
            </w:pPr>
            <w:r>
              <w:rPr>
                <w:sz w:val="20"/>
                <w:lang w:val="fr-FR"/>
              </w:rPr>
              <w:tab/>
            </w:r>
            <w:r>
              <w:rPr>
                <w:i/>
                <w:iCs/>
                <w:sz w:val="18"/>
                <w:lang w:val="fr-FR"/>
              </w:rPr>
              <w:t>(cf. ch. 1.4.1 et ch. 2.1 [commentaire de l’art. 74 P-LTVA])</w:t>
            </w:r>
          </w:p>
          <w:p>
            <w:pPr>
              <w:pStyle w:val="Normal"/>
              <w:ind w:left="601" w:hanging="601"/>
              <w:jc w:val="both"/>
              <w:rPr>
                <w:sz w:val="20"/>
                <w:lang w:val="fr-FR"/>
              </w:rPr>
            </w:pPr>
            <w:r>
              <w:rPr>
                <w:sz w:val="20"/>
                <w:lang w:val="fr-FR"/>
              </w:rPr>
              <w:tab/>
            </w:r>
            <w:r>
              <w:fldChar w:fldCharType="begin">
                <w:ffData>
                  <w:name w:val="Text7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4" w:name="__Fieldmark__158_3954191555"/>
            <w:bookmarkStart w:id="205" w:name="__Fieldmark__158_3954191555"/>
            <w:bookmarkEnd w:id="2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06" w:name="__Fieldmark__159_3954191555"/>
            <w:bookmarkStart w:id="207" w:name="__Fieldmark__159_3954191555"/>
            <w:bookmarkEnd w:id="20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9.</w:t>
              <w:tab/>
              <w:t>Est-il correct que l’AFC, après un contrôle fiscal, rende une décision à la suite de l’estimation communiquée à l’assujetti, décision contre laquelle l’assujetti peut recourir et qui est définitive après son entrée en force (art. 74, al. 3, P-LTVA)?</w:t>
            </w:r>
          </w:p>
          <w:p>
            <w:pPr>
              <w:pStyle w:val="Normal"/>
              <w:ind w:left="601" w:hanging="601"/>
              <w:jc w:val="both"/>
              <w:rPr>
                <w:sz w:val="20"/>
                <w:lang w:val="fr-FR"/>
              </w:rPr>
            </w:pPr>
            <w:r>
              <w:rPr>
                <w:sz w:val="20"/>
                <w:lang w:val="fr-FR"/>
              </w:rPr>
              <w:tab/>
            </w:r>
            <w:r>
              <w:rPr>
                <w:i/>
                <w:iCs/>
                <w:sz w:val="18"/>
                <w:lang w:val="fr-FR"/>
              </w:rPr>
              <w:t>(cf. ch. 1.4.1 et ch. 2.1 [commentaire de l’ art. 74 P-LTVA])</w:t>
            </w:r>
          </w:p>
          <w:p>
            <w:pPr>
              <w:pStyle w:val="Normal"/>
              <w:ind w:left="601" w:hanging="601"/>
              <w:jc w:val="both"/>
              <w:rPr>
                <w:sz w:val="20"/>
                <w:lang w:val="fr-FR"/>
              </w:rPr>
            </w:pPr>
            <w:r>
              <w:rPr>
                <w:sz w:val="20"/>
                <w:lang w:val="fr-FR"/>
              </w:rPr>
              <w:tab/>
            </w:r>
            <w:r>
              <w:fldChar w:fldCharType="begin">
                <w:ffData>
                  <w:name w:val="Text7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8" w:name="__Fieldmark__161_3954191555"/>
            <w:bookmarkStart w:id="209" w:name="__Fieldmark__161_3954191555"/>
            <w:bookmarkEnd w:id="2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0" w:name="__Fieldmark__162_3954191555"/>
            <w:bookmarkStart w:id="211" w:name="__Fieldmark__162_3954191555"/>
            <w:bookmarkEnd w:id="2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0.</w:t>
              <w:tab/>
              <w:t>Est-il correct d’inscrire dans la loi le principe d’après lequel l’AFC ne procède pas à une reprise d’impôt lorsqu’elle constate seulement des vices de forme, s’il apparaît ou si l’assujetti prouve que la Confédération n’a subi aucun préjudice financier du fait du non-respect d’une prescription de forme (art. 74, al. 5, P-LTVA)?</w:t>
            </w:r>
          </w:p>
          <w:p>
            <w:pPr>
              <w:pStyle w:val="Normal"/>
              <w:ind w:left="601" w:hanging="601"/>
              <w:jc w:val="both"/>
              <w:rPr>
                <w:sz w:val="20"/>
                <w:lang w:val="fr-FR"/>
              </w:rPr>
            </w:pPr>
            <w:r>
              <w:rPr>
                <w:sz w:val="20"/>
                <w:lang w:val="fr-FR"/>
              </w:rPr>
              <w:tab/>
            </w:r>
            <w:r>
              <w:rPr>
                <w:i/>
                <w:iCs/>
                <w:sz w:val="18"/>
                <w:lang w:val="fr-FR"/>
              </w:rPr>
              <w:t>(cf. ch. 2.1 [commentaire de l’art. 74 P-LTVA])</w:t>
            </w:r>
          </w:p>
          <w:p>
            <w:pPr>
              <w:pStyle w:val="Normal"/>
              <w:ind w:left="601" w:hanging="601"/>
              <w:jc w:val="both"/>
              <w:rPr>
                <w:sz w:val="20"/>
                <w:lang w:val="fr-FR"/>
              </w:rPr>
            </w:pPr>
            <w:r>
              <w:rPr>
                <w:sz w:val="20"/>
                <w:lang w:val="fr-FR"/>
              </w:rPr>
              <w:tab/>
            </w:r>
            <w:r>
              <w:fldChar w:fldCharType="begin">
                <w:ffData>
                  <w:name w:val="Text7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12" w:name="__Fieldmark__164_3954191555"/>
            <w:bookmarkStart w:id="213" w:name="__Fieldmark__164_3954191555"/>
            <w:bookmarkEnd w:id="2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4" w:name="__Fieldmark__165_3954191555"/>
            <w:bookmarkStart w:id="215" w:name="__Fieldmark__165_3954191555"/>
            <w:bookmarkEnd w:id="2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1.</w:t>
              <w:tab/>
              <w:t>Est-il correct, dans le cadre de taxations par voie d’estimation, de prévoir que l’impôt préalable est aussi estimé par l’AFC (art. 75, al. 2, P-LTVA)?</w:t>
            </w:r>
          </w:p>
          <w:p>
            <w:pPr>
              <w:pStyle w:val="Normal"/>
              <w:ind w:left="601" w:hanging="601"/>
              <w:jc w:val="both"/>
              <w:rPr>
                <w:sz w:val="20"/>
                <w:lang w:val="fr-FR"/>
              </w:rPr>
            </w:pPr>
            <w:r>
              <w:rPr>
                <w:sz w:val="20"/>
                <w:lang w:val="fr-FR"/>
              </w:rPr>
              <w:tab/>
            </w:r>
            <w:r>
              <w:rPr>
                <w:i/>
                <w:iCs/>
                <w:sz w:val="18"/>
                <w:lang w:val="fr-FR"/>
              </w:rPr>
              <w:t>(cf. ch. 1.4.1 et ch. 2.1 [commentaire de l’art. 75 P-LTVA])</w:t>
            </w:r>
          </w:p>
          <w:p>
            <w:pPr>
              <w:pStyle w:val="Normal"/>
              <w:ind w:left="601" w:hanging="601"/>
              <w:jc w:val="both"/>
              <w:rPr>
                <w:sz w:val="20"/>
                <w:lang w:val="fr-FR"/>
              </w:rPr>
            </w:pPr>
            <w:r>
              <w:rPr>
                <w:sz w:val="20"/>
                <w:lang w:val="fr-FR"/>
              </w:rPr>
              <w:tab/>
            </w:r>
            <w:r>
              <w:fldChar w:fldCharType="begin">
                <w:ffData>
                  <w:name w:val="Text7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16" w:name="__Fieldmark__167_3954191555"/>
            <w:bookmarkStart w:id="217" w:name="__Fieldmark__167_3954191555"/>
            <w:bookmarkEnd w:id="2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8" w:name="__Fieldmark__168_3954191555"/>
            <w:bookmarkStart w:id="219" w:name="__Fieldmark__168_3954191555"/>
            <w:bookmarkEnd w:id="2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2.</w:t>
              <w:tab/>
              <w:t>Etes-vous favorable à ce que l’art. 2, al. 1 de la loi sur la procédure administrative ne s’applique pas à la taxe sur la valeur ajoutée?</w:t>
            </w:r>
          </w:p>
          <w:p>
            <w:pPr>
              <w:pStyle w:val="Normal"/>
              <w:ind w:left="601" w:hanging="601"/>
              <w:jc w:val="both"/>
              <w:rPr>
                <w:sz w:val="20"/>
                <w:lang w:val="fr-FR"/>
              </w:rPr>
            </w:pPr>
            <w:r>
              <w:rPr>
                <w:sz w:val="20"/>
                <w:lang w:val="fr-FR"/>
              </w:rPr>
              <w:tab/>
            </w:r>
            <w:r>
              <w:rPr>
                <w:i/>
                <w:iCs/>
                <w:sz w:val="18"/>
                <w:lang w:val="fr-FR"/>
              </w:rPr>
              <w:t>(cf. ch. 1.4.1 et ch. 2.1 [commentaire de l’art. 76 P-LTVA])</w:t>
            </w:r>
          </w:p>
          <w:p>
            <w:pPr>
              <w:pStyle w:val="Normal"/>
              <w:ind w:left="601" w:hanging="601"/>
              <w:jc w:val="both"/>
              <w:rPr>
                <w:sz w:val="20"/>
                <w:lang w:val="fr-FR"/>
              </w:rPr>
            </w:pPr>
            <w:r>
              <w:rPr>
                <w:sz w:val="20"/>
                <w:lang w:val="fr-FR"/>
              </w:rPr>
              <w:tab/>
            </w:r>
            <w:r>
              <w:fldChar w:fldCharType="begin">
                <w:ffData>
                  <w:name w:val="Text21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0" w:name="__Fieldmark__170_3954191555"/>
            <w:bookmarkStart w:id="221" w:name="__Fieldmark__170_3954191555"/>
            <w:bookmarkEnd w:id="2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22" w:name="__Fieldmark__171_3954191555"/>
            <w:bookmarkStart w:id="223" w:name="__Fieldmark__171_3954191555"/>
            <w:bookmarkEnd w:id="2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3.</w:t>
              <w:tab/>
              <w:t>Etes-vous favorable à une amélioration du recouvrement de l’impôt (art. 80 à 82 P-LTVA)?</w:t>
            </w:r>
          </w:p>
          <w:p>
            <w:pPr>
              <w:pStyle w:val="Normal"/>
              <w:ind w:left="601" w:hanging="601"/>
              <w:jc w:val="both"/>
              <w:rPr>
                <w:sz w:val="20"/>
                <w:lang w:val="fr-FR"/>
              </w:rPr>
            </w:pPr>
            <w:r>
              <w:rPr>
                <w:sz w:val="20"/>
                <w:lang w:val="fr-FR"/>
              </w:rPr>
              <w:tab/>
            </w:r>
            <w:r>
              <w:rPr>
                <w:i/>
                <w:iCs/>
                <w:sz w:val="18"/>
                <w:lang w:val="fr-FR"/>
              </w:rPr>
              <w:t>(cf. ch. 1.4.1 et ch. 2.1 [commentaire des art. 80 à 82 P-LTVA])</w:t>
            </w:r>
          </w:p>
          <w:p>
            <w:pPr>
              <w:pStyle w:val="Normal"/>
              <w:ind w:left="601" w:hanging="601"/>
              <w:jc w:val="both"/>
              <w:rPr>
                <w:sz w:val="20"/>
                <w:lang w:val="fr-FR"/>
              </w:rPr>
            </w:pPr>
            <w:r>
              <w:rPr>
                <w:sz w:val="20"/>
                <w:lang w:val="fr-FR"/>
              </w:rPr>
              <w:tab/>
            </w:r>
            <w:r>
              <w:fldChar w:fldCharType="begin">
                <w:ffData>
                  <w:name w:val="Text7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4" w:name="__Fieldmark__173_3954191555"/>
            <w:bookmarkStart w:id="225" w:name="__Fieldmark__173_3954191555"/>
            <w:bookmarkEnd w:id="2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26" w:name="__Fieldmark__174_3954191555"/>
            <w:bookmarkStart w:id="227" w:name="__Fieldmark__174_3954191555"/>
            <w:bookmarkEnd w:id="2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a.</w:t>
              <w:tab/>
              <w:t>Est-il correct de transférer à l’AFC la compétence de prendre toutes les mesures nécessaires en matière de droit civil et de droit régissant les poursuites pour le recouvrement de la créance fiscale (art. 80, al. 1,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8" w:name="__Fieldmark__176_3954191555"/>
            <w:bookmarkStart w:id="229" w:name="__Fieldmark__176_3954191555"/>
            <w:bookmarkEnd w:id="2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0" w:name="__Fieldmark__177_3954191555"/>
            <w:bookmarkStart w:id="231" w:name="__Fieldmark__177_3954191555"/>
            <w:bookmarkEnd w:id="2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b.</w:t>
              <w:tab/>
              <w:t>Est-il correct de supprimer la condition de la sommation préalable de l’art.</w:t>
            </w:r>
            <w:r>
              <w:rPr>
                <w:lang w:val="fr-FR"/>
              </w:rPr>
              <w:t> </w:t>
            </w:r>
            <w:r>
              <w:rPr>
                <w:sz w:val="20"/>
                <w:lang w:val="fr-FR"/>
              </w:rPr>
              <w:t>80, al. 1,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32" w:name="__Fieldmark__179_3954191555"/>
            <w:bookmarkStart w:id="233" w:name="__Fieldmark__179_3954191555"/>
            <w:bookmarkEnd w:id="2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4" w:name="__Fieldmark__180_3954191555"/>
            <w:bookmarkStart w:id="235" w:name="__Fieldmark__180_3954191555"/>
            <w:bookmarkEnd w:id="2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c.</w:t>
              <w:tab/>
              <w:t>Est-il correct d’introduire une demande de main-levée lorsque l’assujetti fait opposition (art. 80, al. 3,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36" w:name="__Fieldmark__182_3954191555"/>
            <w:bookmarkStart w:id="237" w:name="__Fieldmark__182_3954191555"/>
            <w:bookmarkEnd w:id="2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8" w:name="__Fieldmark__183_3954191555"/>
            <w:bookmarkStart w:id="239" w:name="__Fieldmark__183_3954191555"/>
            <w:bookmarkEnd w:id="2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d.</w:t>
              <w:tab/>
              <w:t>Est-il correct de donner à l’AFC la possibilité de renoncer à des poursuites manifestement inutiles (art. 80, al. 6,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0" w:name="__Fieldmark__185_3954191555"/>
            <w:bookmarkStart w:id="241" w:name="__Fieldmark__185_3954191555"/>
            <w:bookmarkEnd w:id="2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42" w:name="__Fieldmark__186_3954191555"/>
            <w:bookmarkStart w:id="243" w:name="__Fieldmark__186_3954191555"/>
            <w:bookmarkEnd w:id="2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e.</w:t>
              <w:tab/>
              <w:t>Est-il correct de transférer la pratique du droit fédéral en vigueur concernant les sûretés (cf. art. 49 OFC) à l’art. 81 P-LTVA?</w:t>
            </w:r>
          </w:p>
          <w:p>
            <w:pPr>
              <w:pStyle w:val="Normal"/>
              <w:ind w:left="601" w:hanging="601"/>
              <w:jc w:val="both"/>
              <w:rPr/>
            </w:pPr>
            <w:r>
              <w:rPr>
                <w:sz w:val="20"/>
                <w:lang w:val="fr-FR"/>
              </w:rPr>
              <w:tab/>
            </w:r>
            <w:r>
              <w:rPr>
                <w:i/>
                <w:iCs/>
                <w:sz w:val="18"/>
                <w:lang w:val="fr-FR"/>
              </w:rPr>
              <w:t>(cf. ch. 2.1 [commentaire de l’art. 81 P-LTVA])</w:t>
            </w:r>
          </w:p>
          <w:p>
            <w:pPr>
              <w:pStyle w:val="Normal"/>
              <w:ind w:left="601" w:hanging="601"/>
              <w:jc w:val="both"/>
              <w:rPr>
                <w:sz w:val="20"/>
                <w:lang w:val="fr-FR"/>
              </w:rPr>
            </w:pPr>
            <w:r>
              <w:rPr>
                <w:sz w:val="20"/>
                <w:lang w:val="fr-FR"/>
              </w:rPr>
              <w:tab/>
            </w:r>
            <w:r>
              <w:fldChar w:fldCharType="begin">
                <w:ffData>
                  <w:name w:val="Text8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4" w:name="__Fieldmark__188_3954191555"/>
            <w:bookmarkStart w:id="245" w:name="__Fieldmark__188_3954191555"/>
            <w:bookmarkEnd w:id="2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46" w:name="__Fieldmark__189_3954191555"/>
            <w:bookmarkStart w:id="247" w:name="__Fieldmark__189_3954191555"/>
            <w:bookmarkEnd w:id="2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f.</w:t>
              <w:tab/>
              <w:t>Etes-vous favorable à ce que l’AFC ait la possibilité d’imputer les excédents d’impôt préalable sur les futures créances fiscales, à titre de garantie (art. 82, al. 1, let. b, P-LTVA)?</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8" w:name="__Fieldmark__191_3954191555"/>
            <w:bookmarkStart w:id="249" w:name="__Fieldmark__191_3954191555"/>
            <w:bookmarkEnd w:id="2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0" w:name="__Fieldmark__192_3954191555"/>
            <w:bookmarkStart w:id="251" w:name="__Fieldmark__192_3954191555"/>
            <w:bookmarkEnd w:id="25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g.</w:t>
              <w:tab/>
              <w:t>Est-il correct d’accorder à l’AFC la possibilité de retenir des excédents d’impôt préalable jusqu’à ce qu’une sûreté exigée par l’AFC soit fournie (art. 82, al. 1, let. c, P-LTVA)?</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52" w:name="__Fieldmark__194_3954191555"/>
            <w:bookmarkStart w:id="253" w:name="__Fieldmark__194_3954191555"/>
            <w:bookmarkEnd w:id="2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4" w:name="__Fieldmark__195_3954191555"/>
            <w:bookmarkStart w:id="255" w:name="__Fieldmark__195_3954191555"/>
            <w:bookmarkEnd w:id="2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h.</w:t>
              <w:tab/>
              <w:t>Est-il correct que les possibilités de sûretés offertes par la P-LTVA aient été adaptées de l’art. 49 OFC?</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56" w:name="__Fieldmark__197_3954191555"/>
            <w:bookmarkStart w:id="257" w:name="__Fieldmark__197_3954191555"/>
            <w:bookmarkEnd w:id="2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8" w:name="__Fieldmark__198_3954191555"/>
            <w:bookmarkStart w:id="259" w:name="__Fieldmark__198_3954191555"/>
            <w:bookmarkEnd w:id="2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w:t>
              <w:tab/>
              <w:t>Etes-vous favorable à une révision des dispositions pénales (art. 83 à 89 P-LTVA)?</w:t>
            </w:r>
          </w:p>
          <w:p>
            <w:pPr>
              <w:pStyle w:val="Normal"/>
              <w:ind w:left="601" w:hanging="601"/>
              <w:jc w:val="both"/>
              <w:rPr>
                <w:sz w:val="20"/>
                <w:lang w:val="fr-FR"/>
              </w:rPr>
            </w:pPr>
            <w:r>
              <w:rPr>
                <w:sz w:val="20"/>
                <w:lang w:val="fr-FR"/>
              </w:rPr>
              <w:tab/>
            </w:r>
            <w:r>
              <w:rPr>
                <w:i/>
                <w:iCs/>
                <w:sz w:val="18"/>
                <w:lang w:val="fr-FR"/>
              </w:rPr>
              <w:t>(cf. ch. 1.4.1 et ch. 2.1 [commentaire des art. 83 à 89 P-LTVA])</w:t>
            </w:r>
          </w:p>
          <w:p>
            <w:pPr>
              <w:pStyle w:val="Normal"/>
              <w:ind w:left="601" w:hanging="601"/>
              <w:jc w:val="both"/>
              <w:rPr>
                <w:sz w:val="20"/>
                <w:lang w:val="fr-FR"/>
              </w:rPr>
            </w:pPr>
            <w:r>
              <w:rPr>
                <w:sz w:val="20"/>
                <w:lang w:val="fr-FR"/>
              </w:rPr>
              <w:tab/>
            </w:r>
            <w:r>
              <w:fldChar w:fldCharType="begin">
                <w:ffData>
                  <w:name w:val="Text8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0" w:name="__Fieldmark__200_3954191555"/>
            <w:bookmarkStart w:id="261" w:name="__Fieldmark__200_3954191555"/>
            <w:bookmarkEnd w:id="2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62" w:name="__Fieldmark__201_3954191555"/>
            <w:bookmarkStart w:id="263" w:name="__Fieldmark__201_3954191555"/>
            <w:bookmarkEnd w:id="2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a.</w:t>
              <w:tab/>
              <w:t>Etes-vous favorable à ce que la notion d’«impôt non déclaré» soit réglée expressément dans la loi (art. 83, al. 1, P-LTVA), au sens d’une mise au point?</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8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4" w:name="__Fieldmark__203_3954191555"/>
            <w:bookmarkStart w:id="265" w:name="__Fieldmark__203_3954191555"/>
            <w:bookmarkEnd w:id="2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66" w:name="__Fieldmark__204_3954191555"/>
            <w:bookmarkStart w:id="267" w:name="__Fieldmark__204_3954191555"/>
            <w:bookmarkEnd w:id="2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b.</w:t>
              <w:tab/>
              <w:t>Etes-vous favorable au fait que l’art. 83, al. 2 règle, par analogie à la législation douanière, les circonstances aggravantes pour lesquelles l’amende peut être relevée de moitié et une peine allant jusqu’à un an d’emprisonnement peut être prononcée?</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8" w:name="__Fieldmark__206_3954191555"/>
            <w:bookmarkStart w:id="269" w:name="__Fieldmark__206_3954191555"/>
            <w:bookmarkEnd w:id="2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0" w:name="__Fieldmark__207_3954191555"/>
            <w:bookmarkStart w:id="271" w:name="__Fieldmark__207_3954191555"/>
            <w:bookmarkEnd w:id="2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c.</w:t>
              <w:tab/>
              <w:t>Est-il correct de remplacer le terme de «complicité» par celui de «participation» dans la loi (art. 83, al. 3, P-LTVA)?</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72" w:name="__Fieldmark__209_3954191555"/>
            <w:bookmarkStart w:id="273" w:name="__Fieldmark__209_3954191555"/>
            <w:bookmarkEnd w:id="2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4" w:name="__Fieldmark__210_3954191555"/>
            <w:bookmarkStart w:id="275" w:name="__Fieldmark__210_3954191555"/>
            <w:bookmarkEnd w:id="2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d.</w:t>
              <w:tab/>
              <w:t>Est-il correct d’inscrire dans la loi la pratique en vigueur selon laquelle il est possible d’établir une taxation par voie d’estimation dans une procédure de droit pénal administratif (art. 83, al. 4, P-LTVA)?</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76" w:name="__Fieldmark__212_3954191555"/>
            <w:bookmarkStart w:id="277" w:name="__Fieldmark__212_3954191555"/>
            <w:bookmarkEnd w:id="2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8" w:name="__Fieldmark__213_3954191555"/>
            <w:bookmarkStart w:id="279" w:name="__Fieldmark__213_3954191555"/>
            <w:bookmarkEnd w:id="2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e.</w:t>
              <w:tab/>
              <w:t>Est-il correct que la mention d’un montant d’impôt qui n’était pas dû ou d’un montant d’impôt supérieur à celui dû par l’acquéreur soit de nouveau punissable, tel que c’était le cas entre 1995 et 2000 (art. 84, al. 1, let. e, P-LTVA)?</w:t>
            </w:r>
          </w:p>
          <w:p>
            <w:pPr>
              <w:pStyle w:val="Normal"/>
              <w:ind w:left="601" w:hanging="601"/>
              <w:jc w:val="both"/>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0" w:name="__Fieldmark__215_3954191555"/>
            <w:bookmarkStart w:id="281" w:name="__Fieldmark__215_3954191555"/>
            <w:bookmarkEnd w:id="2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82" w:name="__Fieldmark__216_3954191555"/>
            <w:bookmarkStart w:id="283" w:name="__Fieldmark__216_3954191555"/>
            <w:bookmarkEnd w:id="2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f.</w:t>
              <w:tab/>
              <w:t>Est-il correct de supprimer la sommation en tant que condition de la répression de l’art. 84, al. 1, let. b, P-LTVA?</w:t>
            </w:r>
          </w:p>
          <w:p>
            <w:pPr>
              <w:pStyle w:val="Normal"/>
              <w:ind w:left="601" w:hanging="601"/>
              <w:jc w:val="both"/>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4" w:name="__Fieldmark__218_3954191555"/>
            <w:bookmarkStart w:id="285" w:name="__Fieldmark__218_3954191555"/>
            <w:bookmarkEnd w:id="2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86" w:name="__Fieldmark__219_3954191555"/>
            <w:bookmarkStart w:id="287" w:name="__Fieldmark__219_3954191555"/>
            <w:bookmarkEnd w:id="2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g.</w:t>
              <w:tab/>
              <w:t>Est-il correct que la violation d’obligations de procédure au sens de l’art. 84 P-LTVA soit une contravention générale et non une contravention exceptionnelle?</w:t>
            </w:r>
          </w:p>
          <w:p>
            <w:pPr>
              <w:pStyle w:val="Normal"/>
              <w:ind w:left="601" w:hanging="601"/>
              <w:jc w:val="both"/>
              <w:rPr>
                <w:sz w:val="20"/>
                <w:lang w:val="fr-FR"/>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8" w:name="__Fieldmark__221_3954191555"/>
            <w:bookmarkStart w:id="289" w:name="__Fieldmark__221_3954191555"/>
            <w:bookmarkEnd w:id="2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0" w:name="__Fieldmark__222_3954191555"/>
            <w:bookmarkStart w:id="291" w:name="__Fieldmark__222_3954191555"/>
            <w:bookmarkEnd w:id="2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h.</w:t>
              <w:tab/>
              <w:t>Par analogie avec la législation sur les douanes, est-il correct de prévoir que le recel d’impôt est à nouveau punissable (art. 85) comme le prévoyait précédemment l’art. 78 OTVA?</w:t>
            </w:r>
          </w:p>
          <w:p>
            <w:pPr>
              <w:pStyle w:val="Normal"/>
              <w:ind w:left="601" w:hanging="601"/>
              <w:jc w:val="both"/>
              <w:rPr>
                <w:sz w:val="20"/>
                <w:lang w:val="fr-FR"/>
              </w:rPr>
            </w:pPr>
            <w:r>
              <w:rPr>
                <w:sz w:val="20"/>
                <w:lang w:val="fr-FR"/>
              </w:rPr>
              <w:tab/>
            </w:r>
            <w:r>
              <w:rPr>
                <w:i/>
                <w:iCs/>
                <w:sz w:val="18"/>
                <w:lang w:val="fr-FR"/>
              </w:rPr>
              <w:t>(cf. ch. 2.1 [commentaire de l’art. 85 P-LTVA])</w:t>
            </w:r>
          </w:p>
          <w:p>
            <w:pPr>
              <w:pStyle w:val="Normal"/>
              <w:ind w:left="601" w:hanging="601"/>
              <w:jc w:val="both"/>
              <w:rPr>
                <w:sz w:val="20"/>
                <w:lang w:val="fr-FR"/>
              </w:rPr>
            </w:pPr>
            <w:r>
              <w:rPr>
                <w:sz w:val="20"/>
                <w:lang w:val="fr-FR"/>
              </w:rPr>
              <w:tab/>
            </w:r>
            <w:r>
              <w:fldChar w:fldCharType="begin">
                <w:ffData>
                  <w:name w:val="Text25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92" w:name="__Fieldmark__224_3954191555"/>
            <w:bookmarkStart w:id="293" w:name="__Fieldmark__224_3954191555"/>
            <w:bookmarkEnd w:id="2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4" w:name="__Fieldmark__225_3954191555"/>
            <w:bookmarkStart w:id="295" w:name="__Fieldmark__225_3954191555"/>
            <w:bookmarkEnd w:id="2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i.</w:t>
              <w:tab/>
              <w:t>Est-il correct de prévoir la possibilité de réunir les procédures de droit pénal administratif ressortissant à l’AFC et à l’AFD (art. 87, al. 3, P-LTVA)?</w:t>
            </w:r>
          </w:p>
          <w:p>
            <w:pPr>
              <w:pStyle w:val="Normal"/>
              <w:ind w:left="601" w:hanging="601"/>
              <w:jc w:val="both"/>
              <w:rPr/>
            </w:pPr>
            <w:r>
              <w:rPr>
                <w:sz w:val="20"/>
                <w:lang w:val="fr-FR"/>
              </w:rPr>
              <w:tab/>
            </w:r>
            <w:r>
              <w:rPr>
                <w:i/>
                <w:iCs/>
                <w:sz w:val="18"/>
                <w:lang w:val="fr-FR"/>
              </w:rPr>
              <w:t>(cf. ch. 2.1 [commentaire de l’art. 87 P-LTVA])</w:t>
            </w:r>
          </w:p>
          <w:p>
            <w:pPr>
              <w:pStyle w:val="Normal"/>
              <w:ind w:left="601" w:hanging="601"/>
              <w:jc w:val="both"/>
              <w:rPr>
                <w:sz w:val="20"/>
                <w:lang w:val="fr-FR"/>
              </w:rPr>
            </w:pPr>
            <w:r>
              <w:rPr>
                <w:sz w:val="20"/>
                <w:lang w:val="fr-FR"/>
              </w:rPr>
              <w:tab/>
            </w:r>
            <w:r>
              <w:fldChar w:fldCharType="begin">
                <w:ffData>
                  <w:name w:val="Text9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96" w:name="__Fieldmark__227_3954191555"/>
            <w:bookmarkStart w:id="297" w:name="__Fieldmark__227_3954191555"/>
            <w:bookmarkEnd w:id="2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8" w:name="__Fieldmark__228_3954191555"/>
            <w:bookmarkStart w:id="299" w:name="__Fieldmark__228_3954191555"/>
            <w:bookmarkEnd w:id="2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j.</w:t>
              <w:tab/>
              <w:t>Est-il correct de prévoir spécialement, à l’art. 89, la dénonciation spontanée non punissable d’une soustraction d’impôt aussi longtemps que les autorités fiscales n’en ont pas connaissance?</w:t>
            </w:r>
          </w:p>
          <w:p>
            <w:pPr>
              <w:pStyle w:val="Normal"/>
              <w:ind w:left="601" w:hanging="601"/>
              <w:jc w:val="both"/>
              <w:rPr>
                <w:sz w:val="20"/>
                <w:lang w:val="fr-FR"/>
              </w:rPr>
            </w:pPr>
            <w:r>
              <w:rPr>
                <w:sz w:val="20"/>
                <w:lang w:val="fr-FR"/>
              </w:rPr>
              <w:tab/>
            </w:r>
            <w:r>
              <w:rPr>
                <w:i/>
                <w:iCs/>
                <w:sz w:val="18"/>
                <w:lang w:val="fr-FR"/>
              </w:rPr>
              <w:t>(cf. ch. 2.1 [commentaire de l’art. 89 P-LTVA])</w:t>
            </w:r>
          </w:p>
          <w:p>
            <w:pPr>
              <w:pStyle w:val="Normal"/>
              <w:ind w:left="601" w:hanging="601"/>
              <w:jc w:val="both"/>
              <w:rPr>
                <w:sz w:val="20"/>
                <w:lang w:val="fr-FR"/>
              </w:rPr>
            </w:pPr>
            <w:r>
              <w:rPr>
                <w:sz w:val="20"/>
                <w:lang w:val="fr-FR"/>
              </w:rPr>
              <w:tab/>
            </w:r>
            <w:r>
              <w:fldChar w:fldCharType="begin">
                <w:ffData>
                  <w:name w:val="Text2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0" w:name="__Fieldmark__230_3954191555"/>
            <w:bookmarkStart w:id="301" w:name="__Fieldmark__230_3954191555"/>
            <w:bookmarkEnd w:id="3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02" w:name="__Fieldmark__231_3954191555"/>
            <w:bookmarkStart w:id="303" w:name="__Fieldmark__231_3954191555"/>
            <w:bookmarkEnd w:id="3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5.</w:t>
              <w:tab/>
              <w:t>Est-il correct d’inscrire l’organe consultatif en matière de TVA dans la loi (art. 87 P-LTVA)?</w:t>
            </w:r>
          </w:p>
          <w:p>
            <w:pPr>
              <w:pStyle w:val="Normal"/>
              <w:ind w:left="601" w:hanging="601"/>
              <w:jc w:val="both"/>
              <w:rPr/>
            </w:pPr>
            <w:r>
              <w:rPr>
                <w:sz w:val="20"/>
                <w:lang w:val="fr-FR"/>
              </w:rPr>
              <w:tab/>
            </w:r>
            <w:r>
              <w:rPr>
                <w:i/>
                <w:iCs/>
                <w:sz w:val="18"/>
                <w:lang w:val="fr-FR"/>
              </w:rPr>
              <w:t>(cf. ch. 2.1 [commentaire de l’art. 87 P-LTVA])</w:t>
            </w:r>
          </w:p>
          <w:p>
            <w:pPr>
              <w:pStyle w:val="Normal"/>
              <w:ind w:left="601" w:hanging="601"/>
              <w:jc w:val="both"/>
              <w:rPr>
                <w:sz w:val="20"/>
                <w:lang w:val="fr-FR"/>
              </w:rPr>
            </w:pPr>
            <w:r>
              <w:rPr>
                <w:sz w:val="20"/>
                <w:lang w:val="fr-FR"/>
              </w:rPr>
              <w:tab/>
            </w:r>
            <w:r>
              <w:fldChar w:fldCharType="begin">
                <w:ffData>
                  <w:name w:val="Text9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4" w:name="__Fieldmark__233_3954191555"/>
            <w:bookmarkStart w:id="305" w:name="__Fieldmark__233_3954191555"/>
            <w:bookmarkEnd w:id="3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06" w:name="__Fieldmark__234_3954191555"/>
            <w:bookmarkStart w:id="307" w:name="__Fieldmark__234_3954191555"/>
            <w:bookmarkEnd w:id="307"/>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II. Questions sur le module «taux unique»</w:t>
      </w:r>
    </w:p>
    <w:p>
      <w:pPr>
        <w:pStyle w:val="Normal"/>
        <w:jc w:val="both"/>
        <w:rPr>
          <w:i/>
          <w:i/>
          <w:iCs/>
          <w:lang w:val="fr-FR"/>
        </w:rPr>
      </w:pPr>
      <w:r>
        <w:rPr>
          <w:i/>
          <w:iCs/>
          <w:lang w:val="fr-FR"/>
        </w:rPr>
      </w:r>
    </w:p>
    <w:tbl>
      <w:tblPr>
        <w:tblW w:w="9794" w:type="dxa"/>
        <w:jc w:val="left"/>
        <w:tblInd w:w="-5" w:type="dxa"/>
        <w:tblLayout w:type="fixed"/>
        <w:tblCellMar>
          <w:top w:w="0" w:type="dxa"/>
          <w:left w:w="108" w:type="dxa"/>
          <w:bottom w:w="0" w:type="dxa"/>
          <w:right w:w="108" w:type="dxa"/>
        </w:tblCellMar>
      </w:tblPr>
      <w:tblGrid>
        <w:gridCol w:w="8364"/>
        <w:gridCol w:w="708"/>
        <w:gridCol w:w="72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6.</w:t>
              <w:tab/>
              <w:t>Etes-vous favorable à l’introduction d’un taux de TVA unique de 6 %?</w:t>
            </w:r>
          </w:p>
          <w:p>
            <w:pPr>
              <w:pStyle w:val="Normal"/>
              <w:ind w:left="601" w:hanging="601"/>
              <w:jc w:val="both"/>
              <w:rPr/>
            </w:pPr>
            <w:r>
              <w:rPr>
                <w:sz w:val="20"/>
                <w:lang w:val="fr-FR"/>
              </w:rPr>
              <w:tab/>
            </w:r>
            <w:r>
              <w:rPr>
                <w:i/>
                <w:iCs/>
                <w:sz w:val="18"/>
                <w:lang w:val="fr-FR"/>
              </w:rPr>
              <w:t>(cf. ch. 2.2 [commentaire de l’art. 22 P-LTVA])</w:t>
            </w:r>
          </w:p>
          <w:p>
            <w:pPr>
              <w:pStyle w:val="Normal"/>
              <w:ind w:left="601" w:hanging="601"/>
              <w:jc w:val="both"/>
              <w:rPr>
                <w:sz w:val="20"/>
                <w:lang w:val="fr-FR"/>
              </w:rPr>
            </w:pPr>
            <w:r>
              <w:rPr>
                <w:sz w:val="20"/>
                <w:lang w:val="fr-FR"/>
              </w:rPr>
              <w:tab/>
            </w:r>
            <w:r>
              <w:fldChar w:fldCharType="begin">
                <w:ffData>
                  <w:name w:val="Text9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8" w:name="__Fieldmark__236_3954191555"/>
            <w:bookmarkStart w:id="309" w:name="__Fieldmark__236_3954191555"/>
            <w:bookmarkEnd w:id="30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0" w:name="__Fieldmark__237_3954191555"/>
            <w:bookmarkStart w:id="311" w:name="__Fieldmark__237_3954191555"/>
            <w:bookmarkEnd w:id="3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7.</w:t>
              <w:tab/>
              <w:t>Est-il correct de supprimer les exclusions du champ de l’impôt concernant le domaine postal au sens de l’art. 18, ch. 1 et 22, LTVA?</w:t>
            </w:r>
          </w:p>
          <w:p>
            <w:pPr>
              <w:pStyle w:val="Normal"/>
              <w:ind w:left="601" w:hanging="601"/>
              <w:jc w:val="both"/>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9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12" w:name="__Fieldmark__239_3954191555"/>
            <w:bookmarkStart w:id="313" w:name="__Fieldmark__239_3954191555"/>
            <w:bookmarkEnd w:id="313"/>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4" w:name="__Fieldmark__240_3954191555"/>
            <w:bookmarkStart w:id="315" w:name="__Fieldmark__240_3954191555"/>
            <w:bookmarkEnd w:id="3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8.</w:t>
              <w:tab/>
              <w:t>Est-il correct de supprimer les exclusions du champ de l’impôt concernant le domaine de la santé et le domaine social au sens de l’art. 18, ch. 2 à 8,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16" w:name="__Fieldmark__242_3954191555"/>
            <w:bookmarkStart w:id="317" w:name="__Fieldmark__242_3954191555"/>
            <w:bookmarkEnd w:id="317"/>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8" w:name="__Fieldmark__243_3954191555"/>
            <w:bookmarkStart w:id="319" w:name="__Fieldmark__243_3954191555"/>
            <w:bookmarkEnd w:id="3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9.</w:t>
              <w:tab/>
              <w:t>Est-il correct de supprimer les exclusions du champ de l’impôt concernant le domaine de la formation et de la recherche au sens de l’art. 18, ch. 9 à 12,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0" w:name="__Fieldmark__245_3954191555"/>
            <w:bookmarkStart w:id="321" w:name="__Fieldmark__245_3954191555"/>
            <w:bookmarkEnd w:id="321"/>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22" w:name="__Fieldmark__246_3954191555"/>
            <w:bookmarkStart w:id="323" w:name="__Fieldmark__246_3954191555"/>
            <w:bookmarkEnd w:id="3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0.</w:t>
              <w:tab/>
              <w:t>Est-il correct de supprimer les exclusions du champ de l’impôt concernant le domaine de la culture au sens de l’art. 18, ch. 13, 14, 16 et 17,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4" w:name="__Fieldmark__248_3954191555"/>
            <w:bookmarkStart w:id="325" w:name="__Fieldmark__248_3954191555"/>
            <w:bookmarkEnd w:id="325"/>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26" w:name="__Fieldmark__249_3954191555"/>
            <w:bookmarkStart w:id="327" w:name="__Fieldmark__249_3954191555"/>
            <w:bookmarkEnd w:id="3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1.</w:t>
              <w:tab/>
              <w:t>Est-il correct de supprimer l’exclusion du champ de l’impôt concernant le domaine du sport au sens de l’art. 18, ch. 15,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8" w:name="__Fieldmark__251_3954191555"/>
            <w:bookmarkStart w:id="329" w:name="__Fieldmark__251_3954191555"/>
            <w:bookmarkEnd w:id="32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0" w:name="__Fieldmark__252_3954191555"/>
            <w:bookmarkStart w:id="331" w:name="__Fieldmark__252_3954191555"/>
            <w:bookmarkEnd w:id="3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2.</w:t>
              <w:tab/>
              <w:t>Est-il correct de supprimer l’exclusion du champ de l’impôt concernant le domaine des maisons de jeu et des paris au sens de l’art. 18, ch. 23, LTVA?</w:t>
            </w:r>
          </w:p>
          <w:p>
            <w:pPr>
              <w:pStyle w:val="Normal"/>
              <w:ind w:left="601" w:hanging="601"/>
              <w:jc w:val="both"/>
              <w:rPr>
                <w:sz w:val="20"/>
                <w:lang w:val="en-GB"/>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10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32" w:name="__Fieldmark__254_3954191555"/>
            <w:bookmarkStart w:id="333" w:name="__Fieldmark__254_3954191555"/>
            <w:bookmarkEnd w:id="333"/>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4" w:name="__Fieldmark__255_3954191555"/>
            <w:bookmarkStart w:id="335" w:name="__Fieldmark__255_3954191555"/>
            <w:bookmarkEnd w:id="3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3.</w:t>
              <w:tab/>
              <w:t>Est-il correct de supprimer les exclusions du champ de l’impôt concernant le domaine de la LAVS au sens de l’art. 18, ch. 25, LTVA?</w:t>
            </w:r>
          </w:p>
          <w:p>
            <w:pPr>
              <w:pStyle w:val="Normal"/>
              <w:ind w:left="601" w:hanging="601"/>
              <w:jc w:val="both"/>
              <w:rPr>
                <w:sz w:val="20"/>
                <w:lang w:val="en-GB"/>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10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36" w:name="__Fieldmark__257_3954191555"/>
            <w:bookmarkStart w:id="337" w:name="__Fieldmark__257_3954191555"/>
            <w:bookmarkEnd w:id="337"/>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8" w:name="__Fieldmark__258_3954191555"/>
            <w:bookmarkStart w:id="339" w:name="__Fieldmark__258_3954191555"/>
            <w:bookmarkEnd w:id="3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4.</w:t>
              <w:tab/>
              <w:t>Est-il correct de continuer à exclure du champ de l’impôt les services financiers, en raison du système?</w:t>
            </w:r>
          </w:p>
          <w:p>
            <w:pPr>
              <w:pStyle w:val="Normal"/>
              <w:ind w:left="601" w:hanging="601"/>
              <w:jc w:val="both"/>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0" w:name="__Fieldmark__260_3954191555"/>
            <w:bookmarkStart w:id="341" w:name="__Fieldmark__260_3954191555"/>
            <w:bookmarkEnd w:id="341"/>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42" w:name="__Fieldmark__261_3954191555"/>
            <w:bookmarkStart w:id="343" w:name="__Fieldmark__261_3954191555"/>
            <w:bookmarkEnd w:id="3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5.</w:t>
              <w:tab/>
              <w:t>Est-il correct de continuer à exclure du champ de l’impôt les services des assurances, en raison du système?</w:t>
            </w:r>
          </w:p>
          <w:p>
            <w:pPr>
              <w:pStyle w:val="Normal"/>
              <w:ind w:left="601" w:hanging="601"/>
              <w:jc w:val="both"/>
              <w:rPr>
                <w:sz w:val="20"/>
                <w:lang w:val="fr-FR"/>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4" w:name="__Fieldmark__263_3954191555"/>
            <w:bookmarkStart w:id="345" w:name="__Fieldmark__263_3954191555"/>
            <w:bookmarkEnd w:id="345"/>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46" w:name="__Fieldmark__264_3954191555"/>
            <w:bookmarkStart w:id="347" w:name="__Fieldmark__264_3954191555"/>
            <w:bookmarkEnd w:id="3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6.</w:t>
              <w:tab/>
              <w:t>Est-il correct de continuer à exclure du champ de l’impôt la vente, la location et l’affermage d’immeubles?</w:t>
            </w:r>
          </w:p>
          <w:p>
            <w:pPr>
              <w:pStyle w:val="Normal"/>
              <w:ind w:left="601" w:hanging="601"/>
              <w:jc w:val="both"/>
              <w:rPr>
                <w:sz w:val="20"/>
                <w:lang w:val="fr-FR"/>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8" w:name="__Fieldmark__266_3954191555"/>
            <w:bookmarkStart w:id="349" w:name="__Fieldmark__266_3954191555"/>
            <w:bookmarkEnd w:id="34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0" w:name="__Fieldmark__267_3954191555"/>
            <w:bookmarkStart w:id="351" w:name="__Fieldmark__267_3954191555"/>
            <w:bookmarkEnd w:id="351"/>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V. Questions sur le module «deux taux d’imposition»</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7.</w:t>
              <w:tab/>
              <w:t>Etes-vous favorable à l’idée de supprimer la plupart des exclusions du champ de l’impôt et de les soumettre, à l’exclusion du domaine postal, au taux réduit?</w:t>
            </w:r>
          </w:p>
          <w:p>
            <w:pPr>
              <w:pStyle w:val="Normal"/>
              <w:ind w:left="601" w:hanging="601"/>
              <w:jc w:val="both"/>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0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52" w:name="__Fieldmark__269_3954191555"/>
            <w:bookmarkStart w:id="353" w:name="__Fieldmark__269_3954191555"/>
            <w:bookmarkEnd w:id="3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4" w:name="__Fieldmark__270_3954191555"/>
            <w:bookmarkStart w:id="355" w:name="__Fieldmark__270_3954191555"/>
            <w:bookmarkEnd w:id="3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8.</w:t>
              <w:tab/>
              <w:t>Etes-vous favorable, pour ce module, à un raccourcissement de la liste des prestations imposées au taux réduit selon l’art. 22, al. 1, ch. 1 à 8, P-LTVA?</w:t>
            </w:r>
          </w:p>
          <w:p>
            <w:pPr>
              <w:pStyle w:val="Normal"/>
              <w:ind w:left="601" w:hanging="601"/>
              <w:jc w:val="both"/>
              <w:rPr>
                <w:sz w:val="20"/>
                <w:lang w:val="fr-FR"/>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1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56" w:name="__Fieldmark__272_3954191555"/>
            <w:bookmarkStart w:id="357" w:name="__Fieldmark__272_3954191555"/>
            <w:bookmarkEnd w:id="3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8" w:name="__Fieldmark__273_3954191555"/>
            <w:bookmarkStart w:id="359" w:name="__Fieldmark__273_3954191555"/>
            <w:bookmarkEnd w:id="3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9.</w:t>
              <w:tab/>
              <w:t>La liste des prestations qui étaient jusqu’ici imposées au taux réduit a-t-elle été raccourcie comme elle le devait?</w:t>
            </w:r>
          </w:p>
          <w:p>
            <w:pPr>
              <w:pStyle w:val="Normal"/>
              <w:ind w:left="601" w:hanging="601"/>
              <w:jc w:val="both"/>
              <w:rPr>
                <w:sz w:val="20"/>
                <w:lang w:val="fr-FR"/>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1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0" w:name="__Fieldmark__275_3954191555"/>
            <w:bookmarkStart w:id="361" w:name="__Fieldmark__275_3954191555"/>
            <w:bookmarkEnd w:id="3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62" w:name="__Fieldmark__276_3954191555"/>
            <w:bookmarkStart w:id="363" w:name="__Fieldmark__276_3954191555"/>
            <w:bookmarkEnd w:id="3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0.</w:t>
              <w:tab/>
              <w:t>Etes-vous favorable à ce que les prestations du domaine de la restauration (à l’exclusion des boissons alcooliques) soient soumises au taux réduit?</w:t>
            </w:r>
          </w:p>
          <w:p>
            <w:pPr>
              <w:pStyle w:val="Normal"/>
              <w:ind w:left="601" w:hanging="601"/>
              <w:jc w:val="both"/>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4" w:name="__Fieldmark__278_3954191555"/>
            <w:bookmarkStart w:id="365" w:name="__Fieldmark__278_3954191555"/>
            <w:bookmarkEnd w:id="3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66" w:name="__Fieldmark__279_3954191555"/>
            <w:bookmarkStart w:id="367" w:name="__Fieldmark__279_3954191555"/>
            <w:bookmarkEnd w:id="3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1.</w:t>
              <w:tab/>
              <w:t>Etes-vous favorable à la suppression du taux spécial de 3,6 % en vigueur sur les prestations du secteur de l’hébergement pour les imposer désormais au taux réduit?</w:t>
            </w:r>
          </w:p>
          <w:p>
            <w:pPr>
              <w:pStyle w:val="Normal"/>
              <w:ind w:left="601" w:hanging="601"/>
              <w:jc w:val="both"/>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8" w:name="__Fieldmark__281_3954191555"/>
            <w:bookmarkStart w:id="369" w:name="__Fieldmark__281_3954191555"/>
            <w:bookmarkEnd w:id="3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0" w:name="__Fieldmark__282_3954191555"/>
            <w:bookmarkStart w:id="371" w:name="__Fieldmark__282_3954191555"/>
            <w:bookmarkEnd w:id="3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2.</w:t>
              <w:tab/>
              <w:t>Etes-vous favorable à une imposition des prestations de la restauration, des prestations du secteur de l’hébergement et des produits alimentaires au taux réduit également dans le module «loi fiscale», pour éviter les problèmes de délimitation?</w:t>
            </w:r>
          </w:p>
          <w:p>
            <w:pPr>
              <w:pStyle w:val="Normal"/>
              <w:ind w:left="601" w:hanging="601"/>
              <w:jc w:val="both"/>
              <w:rPr>
                <w:sz w:val="20"/>
                <w:lang w:val="fr-FR"/>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72" w:name="__Fieldmark__284_3954191555"/>
            <w:bookmarkStart w:id="373" w:name="__Fieldmark__284_3954191555"/>
            <w:bookmarkEnd w:id="3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4" w:name="__Fieldmark__285_3954191555"/>
            <w:bookmarkStart w:id="375" w:name="__Fieldmark__285_3954191555"/>
            <w:bookmarkEnd w:id="375"/>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sz w:val="20"/>
          <w:lang w:val="fr-FR"/>
        </w:rPr>
      </w:pPr>
      <w:r>
        <w:rPr>
          <w:b/>
          <w:bCs/>
          <w:lang w:val="fr-FR"/>
        </w:rPr>
        <w:t>V. Questions sur les autres possibilités de réforme (ch. 6 et 7 de l’avant-projet)</w:t>
      </w:r>
    </w:p>
    <w:p>
      <w:pPr>
        <w:pStyle w:val="Normal"/>
        <w:jc w:val="both"/>
        <w:rPr>
          <w:i/>
          <w:i/>
          <w:iCs/>
          <w:sz w:val="20"/>
          <w:lang w:val="fr-FR"/>
        </w:rPr>
      </w:pPr>
      <w:r>
        <w:rPr>
          <w:i/>
          <w:iCs/>
          <w:sz w:val="20"/>
          <w:lang w:val="fr-FR"/>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3a.</w:t>
              <w:tab/>
              <w:t>Etes-vous d’accord de considérer les subventions comme des contre-prestations partielles versées en contrepartie de la prestation fournie, qui partagent le sort fiscal de la prestation?</w:t>
            </w:r>
          </w:p>
          <w:p>
            <w:pPr>
              <w:pStyle w:val="Normal"/>
              <w:ind w:left="601" w:hanging="601"/>
              <w:jc w:val="both"/>
              <w:rPr/>
            </w:pPr>
            <w:r>
              <w:rPr>
                <w:sz w:val="20"/>
                <w:lang w:val="fr-FR"/>
              </w:rPr>
              <w:tab/>
            </w:r>
            <w:r>
              <w:rPr>
                <w:i/>
                <w:iCs/>
                <w:sz w:val="18"/>
                <w:lang w:val="fr-FR"/>
              </w:rPr>
              <w:t>(cf. ch. 6.1.3 [Alternative 1])</w:t>
            </w:r>
          </w:p>
          <w:p>
            <w:pPr>
              <w:pStyle w:val="Normal"/>
              <w:ind w:left="601" w:hanging="601"/>
              <w:jc w:val="both"/>
              <w:rPr>
                <w:sz w:val="20"/>
                <w:lang w:val="fr-FR"/>
              </w:rPr>
            </w:pPr>
            <w:r>
              <w:rPr>
                <w:sz w:val="20"/>
                <w:lang w:val="fr-FR"/>
              </w:rPr>
              <w:tab/>
            </w:r>
            <w:r>
              <w:fldChar w:fldCharType="begin">
                <w:ffData>
                  <w:name w:val="Text11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76" w:name="__Fieldmark__287_3954191555"/>
            <w:bookmarkStart w:id="377" w:name="__Fieldmark__287_3954191555"/>
            <w:bookmarkEnd w:id="3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8" w:name="__Fieldmark__288_3954191555"/>
            <w:bookmarkStart w:id="379" w:name="__Fieldmark__288_3954191555"/>
            <w:bookmarkEnd w:id="37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b.</w:t>
              <w:tab/>
              <w:t>Etes-vous d’accord de faire la distinction entre subventions proprement dites et subventions improprement dites, à savoir que celles-là ne doivent pas être imposées par leur destinataire et qu’elles n’entraînent pas de réduction de la déduction de l’impôt préalable, et que celles-ci constituent une partie de la contre-prestation imposable chez leur destinataire et qu’elles donnent droit à la déduction de l’impôt préalable?</w:t>
            </w:r>
          </w:p>
          <w:p>
            <w:pPr>
              <w:pStyle w:val="Normal"/>
              <w:ind w:left="601" w:hanging="601"/>
              <w:jc w:val="both"/>
              <w:rPr/>
            </w:pPr>
            <w:r>
              <w:rPr>
                <w:sz w:val="20"/>
                <w:lang w:val="fr-FR"/>
              </w:rPr>
              <w:tab/>
            </w:r>
            <w:r>
              <w:rPr>
                <w:i/>
                <w:iCs/>
                <w:sz w:val="18"/>
                <w:lang w:val="fr-FR"/>
              </w:rPr>
              <w:t>(cf. ch. 6.1.4 [Alternative 2])</w:t>
            </w:r>
          </w:p>
          <w:p>
            <w:pPr>
              <w:pStyle w:val="Normal"/>
              <w:ind w:left="601" w:hanging="601"/>
              <w:jc w:val="both"/>
              <w:rPr>
                <w:sz w:val="20"/>
                <w:lang w:val="fr-FR"/>
              </w:rPr>
            </w:pPr>
            <w:r>
              <w:rPr>
                <w:sz w:val="20"/>
                <w:lang w:val="fr-FR"/>
              </w:rPr>
              <w:tab/>
            </w:r>
            <w:r>
              <w:fldChar w:fldCharType="begin">
                <w:ffData>
                  <w:name w:val="Text11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0" w:name="__Fieldmark__290_3954191555"/>
            <w:bookmarkStart w:id="381" w:name="__Fieldmark__290_3954191555"/>
            <w:bookmarkEnd w:id="3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2" w:name="__Fieldmark__291_3954191555"/>
            <w:bookmarkStart w:id="383" w:name="__Fieldmark__291_3954191555"/>
            <w:bookmarkEnd w:id="38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c.</w:t>
              <w:tab/>
              <w:t>Etes-vous d’accord de conserver la définition en vigueur des subventions et des contributions des pouvoirs publics même si, contrairement à ce qui est le cas actuellement, elles n’entraînent plus de réduction de la déduction de l’impôt préalable?</w:t>
            </w:r>
          </w:p>
          <w:p>
            <w:pPr>
              <w:pStyle w:val="Normal"/>
              <w:ind w:left="601" w:hanging="601"/>
              <w:jc w:val="both"/>
              <w:rPr/>
            </w:pPr>
            <w:r>
              <w:rPr>
                <w:sz w:val="20"/>
                <w:lang w:val="fr-FR"/>
              </w:rPr>
              <w:tab/>
            </w:r>
            <w:r>
              <w:rPr>
                <w:i/>
                <w:iCs/>
                <w:sz w:val="18"/>
                <w:lang w:val="fr-FR"/>
              </w:rPr>
              <w:t>(cf. ch. 6.1.5 [Alternative 3])</w:t>
            </w:r>
          </w:p>
          <w:p>
            <w:pPr>
              <w:pStyle w:val="Normal"/>
              <w:ind w:left="601" w:hanging="601"/>
              <w:jc w:val="both"/>
              <w:rPr>
                <w:sz w:val="20"/>
                <w:lang w:val="fr-FR"/>
              </w:rPr>
            </w:pPr>
            <w:r>
              <w:rPr>
                <w:sz w:val="20"/>
                <w:lang w:val="fr-FR"/>
              </w:rPr>
              <w:tab/>
            </w:r>
            <w:r>
              <w:fldChar w:fldCharType="begin">
                <w:ffData>
                  <w:name w:val="Text11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4" w:name="__Fieldmark__293_3954191555"/>
            <w:bookmarkStart w:id="385" w:name="__Fieldmark__293_3954191555"/>
            <w:bookmarkEnd w:id="3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6" w:name="__Fieldmark__294_3954191555"/>
            <w:bookmarkStart w:id="387" w:name="__Fieldmark__294_3954191555"/>
            <w:bookmarkEnd w:id="38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3d.</w:t>
              <w:tab/>
              <w:t>Veuillez indiquer votre préférence par ordre décroissant pour les alternatives proposées aux questions 71a à 71c (1 = la meilleure, 3 = la moins bonne).</w:t>
            </w:r>
          </w:p>
          <w:p>
            <w:pPr>
              <w:pStyle w:val="Normal"/>
              <w:ind w:left="601" w:hanging="601"/>
              <w:jc w:val="both"/>
              <w:rPr/>
            </w:pPr>
            <w:r>
              <w:rPr>
                <w:sz w:val="20"/>
                <w:lang w:val="fr-FR"/>
              </w:rPr>
              <w:tab/>
            </w:r>
            <w:r>
              <w:rPr>
                <w:i/>
                <w:iCs/>
                <w:sz w:val="18"/>
                <w:lang w:val="fr-FR"/>
              </w:rPr>
              <w:t>(cf. ch. 6.1.3 à 6.1.5)</w:t>
            </w:r>
          </w:p>
          <w:p>
            <w:pPr>
              <w:pStyle w:val="Normal"/>
              <w:ind w:left="601" w:hanging="601"/>
              <w:jc w:val="both"/>
              <w:rPr>
                <w:sz w:val="20"/>
                <w:lang w:val="fr-FR"/>
              </w:rPr>
            </w:pPr>
            <w:r>
              <w:rPr>
                <w:sz w:val="20"/>
                <w:lang w:val="fr-FR"/>
              </w:rPr>
              <w:tab/>
            </w:r>
            <w:r>
              <w:fldChar w:fldCharType="begin">
                <w:ffData>
                  <w:name w:val="Text11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71a</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19"/>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1b</w:t>
            </w:r>
          </w:p>
          <w:p>
            <w:pPr>
              <w:pStyle w:val="Normal"/>
              <w:jc w:val="center"/>
              <w:rPr>
                <w:sz w:val="20"/>
                <w:lang w:val="fr-FR"/>
              </w:rPr>
            </w:pPr>
            <w:r>
              <w:rPr>
                <w:sz w:val="20"/>
                <w:lang w:val="fr-FR"/>
              </w:rPr>
            </w:r>
          </w:p>
          <w:p>
            <w:pPr>
              <w:pStyle w:val="Normal"/>
              <w:jc w:val="center"/>
              <w:rPr>
                <w:sz w:val="20"/>
                <w:lang w:val="fr-FR"/>
              </w:rPr>
            </w:pPr>
            <w:r>
              <w:fldChar w:fldCharType="begin">
                <w:ffData>
                  <w:name w:val="Text20"/>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1c</w:t>
            </w:r>
          </w:p>
          <w:p>
            <w:pPr>
              <w:pStyle w:val="Normal"/>
              <w:jc w:val="center"/>
              <w:rPr>
                <w:sz w:val="20"/>
                <w:lang w:val="fr-FR"/>
              </w:rPr>
            </w:pPr>
            <w:r>
              <w:rPr>
                <w:sz w:val="20"/>
                <w:lang w:val="fr-FR"/>
              </w:rPr>
            </w:r>
          </w:p>
          <w:p>
            <w:pPr>
              <w:pStyle w:val="Normal"/>
              <w:jc w:val="center"/>
              <w:rPr>
                <w:sz w:val="20"/>
                <w:lang w:val="fr-FR"/>
              </w:rPr>
            </w:pPr>
            <w:r>
              <w:fldChar w:fldCharType="begin">
                <w:ffData>
                  <w:name w:val="Text21"/>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e.</w:t>
              <w:tab/>
              <w:t>Etes-vous favorable à ce que les subventions accordées aux services des collectivités publiques entraînent encore des réductions de la déduction de l’impôt préalable à l’avenir?</w:t>
            </w:r>
          </w:p>
          <w:p>
            <w:pPr>
              <w:pStyle w:val="Normal"/>
              <w:ind w:left="601" w:hanging="601"/>
              <w:jc w:val="both"/>
              <w:rPr/>
            </w:pPr>
            <w:r>
              <w:rPr>
                <w:sz w:val="20"/>
                <w:lang w:val="fr-FR"/>
              </w:rPr>
              <w:tab/>
            </w:r>
            <w:r>
              <w:rPr>
                <w:i/>
                <w:iCs/>
                <w:sz w:val="18"/>
                <w:lang w:val="fr-FR"/>
              </w:rPr>
              <w:t>(cf. ch. 6.1.6)</w:t>
            </w:r>
          </w:p>
          <w:p>
            <w:pPr>
              <w:pStyle w:val="Normal"/>
              <w:ind w:left="601" w:hanging="601"/>
              <w:jc w:val="both"/>
              <w:rPr>
                <w:sz w:val="20"/>
                <w:lang w:val="fr-FR"/>
              </w:rPr>
            </w:pPr>
            <w:r>
              <w:rPr>
                <w:sz w:val="20"/>
                <w:lang w:val="fr-FR"/>
              </w:rPr>
              <w:tab/>
            </w:r>
            <w:r>
              <w:fldChar w:fldCharType="begin">
                <w:ffData>
                  <w:name w:val="Text11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8" w:name="__Fieldmark__300_3954191555"/>
            <w:bookmarkStart w:id="389" w:name="__Fieldmark__300_3954191555"/>
            <w:bookmarkEnd w:id="3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90" w:name="__Fieldmark__301_3954191555"/>
            <w:bookmarkStart w:id="391" w:name="__Fieldmark__301_3954191555"/>
            <w:bookmarkEnd w:id="39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f.</w:t>
              <w:tab/>
              <w:t>Pour compenser les pertes causées par l’application de l’alternative 3 selon le ch. 6.1.5 (cf. question 71c), deux mesures sont possibles: le relèvement des taux de l’impôt (A) ou la réduction des subventions de la Confédération (B). Quelle solution (A ou B) préférez-vous?</w:t>
            </w:r>
          </w:p>
          <w:p>
            <w:pPr>
              <w:pStyle w:val="Normal"/>
              <w:ind w:left="601" w:hanging="601"/>
              <w:jc w:val="both"/>
              <w:rPr/>
            </w:pPr>
            <w:r>
              <w:rPr>
                <w:sz w:val="20"/>
                <w:lang w:val="fr-FR"/>
              </w:rPr>
              <w:tab/>
            </w:r>
            <w:r>
              <w:rPr>
                <w:i/>
                <w:iCs/>
                <w:sz w:val="18"/>
                <w:lang w:val="fr-FR"/>
              </w:rPr>
              <w:t>(cf. ch. 6.1.7)</w:t>
            </w:r>
          </w:p>
          <w:p>
            <w:pPr>
              <w:pStyle w:val="Normal"/>
              <w:ind w:left="601" w:hanging="601"/>
              <w:jc w:val="both"/>
              <w:rPr>
                <w:sz w:val="20"/>
                <w:lang w:val="fr-FR"/>
              </w:rPr>
            </w:pPr>
            <w:r>
              <w:rPr>
                <w:sz w:val="20"/>
                <w:lang w:val="fr-FR"/>
              </w:rPr>
              <w:tab/>
            </w:r>
            <w:r>
              <w:fldChar w:fldCharType="begin">
                <w:ffData>
                  <w:name w:val="Text12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30"/>
                  <w:enabled/>
                  <w:calcOnExit w:val="0"/>
                  <w:checkBox>
                    <w:sizeAuto/>
                  </w:checkBox>
                </w:ffData>
              </w:fldChar>
            </w:r>
            <w:r>
              <w:rPr>
                <w:sz w:val="24"/>
                <w:lang w:val="fr-FR"/>
              </w:rPr>
              <w:instrText xml:space="preserve"> FORMCHECKBOX </w:instrText>
            </w:r>
            <w:r>
              <w:rPr>
                <w:sz w:val="24"/>
                <w:lang w:val="fr-FR"/>
              </w:rPr>
              <w:fldChar w:fldCharType="separate"/>
            </w:r>
            <w:bookmarkStart w:id="392" w:name="__Fieldmark__303_3954191555"/>
            <w:bookmarkStart w:id="393" w:name="__Fieldmark__303_3954191555"/>
            <w:bookmarkEnd w:id="3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9"/>
                  <w:enabled/>
                  <w:calcOnExit w:val="0"/>
                  <w:checkBox>
                    <w:sizeAuto/>
                  </w:checkBox>
                </w:ffData>
              </w:fldChar>
            </w:r>
            <w:r>
              <w:rPr>
                <w:sz w:val="24"/>
                <w:lang w:val="fr-FR"/>
              </w:rPr>
              <w:instrText xml:space="preserve"> FORMCHECKBOX </w:instrText>
            </w:r>
            <w:r>
              <w:rPr>
                <w:sz w:val="24"/>
                <w:lang w:val="fr-FR"/>
              </w:rPr>
              <w:fldChar w:fldCharType="separate"/>
            </w:r>
            <w:bookmarkStart w:id="394" w:name="__Fieldmark__304_3954191555"/>
            <w:bookmarkStart w:id="395" w:name="__Fieldmark__304_3954191555"/>
            <w:bookmarkEnd w:id="39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4a.</w:t>
              <w:tab/>
              <w:t>Etes-vous d’accord de considérer les dons comme des contre-prestations partielles versées en contrepartie de la prestation fournie, qui partagent le sort fiscal de la prestation?</w:t>
            </w:r>
          </w:p>
          <w:p>
            <w:pPr>
              <w:pStyle w:val="Normal"/>
              <w:ind w:left="601" w:hanging="601"/>
              <w:jc w:val="both"/>
              <w:rPr/>
            </w:pPr>
            <w:r>
              <w:rPr>
                <w:sz w:val="20"/>
                <w:lang w:val="fr-FR"/>
              </w:rPr>
              <w:tab/>
            </w:r>
            <w:r>
              <w:rPr>
                <w:i/>
                <w:iCs/>
                <w:sz w:val="18"/>
                <w:lang w:val="fr-FR"/>
              </w:rPr>
              <w:t>(cf. ch. 6.2.3 [Alternative 1])</w:t>
            </w:r>
          </w:p>
          <w:p>
            <w:pPr>
              <w:pStyle w:val="Normal"/>
              <w:ind w:left="601" w:hanging="601"/>
              <w:jc w:val="both"/>
              <w:rPr>
                <w:sz w:val="20"/>
                <w:lang w:val="fr-FR"/>
              </w:rPr>
            </w:pPr>
            <w:r>
              <w:rPr>
                <w:sz w:val="20"/>
                <w:lang w:val="fr-FR"/>
              </w:rPr>
              <w:tab/>
            </w:r>
            <w:r>
              <w:fldChar w:fldCharType="begin">
                <w:ffData>
                  <w:name w:val="Text12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96" w:name="__Fieldmark__306_3954191555"/>
            <w:bookmarkStart w:id="397" w:name="__Fieldmark__306_3954191555"/>
            <w:bookmarkEnd w:id="3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98" w:name="__Fieldmark__307_3954191555"/>
            <w:bookmarkStart w:id="399" w:name="__Fieldmark__307_3954191555"/>
            <w:bookmarkEnd w:id="39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4b.</w:t>
              <w:tab/>
              <w:t>Etes-vous d’accord de continuer à considérer les dons comme ne faisant pas partie de la contre-prestation, ne devant, par conséquent, pas être imposés et, contrairement à aujourd’hui, n’entraînant plus de réduction de la déduction de l’impôt préalable?</w:t>
            </w:r>
          </w:p>
          <w:p>
            <w:pPr>
              <w:pStyle w:val="Normal"/>
              <w:ind w:left="601" w:hanging="601"/>
              <w:jc w:val="both"/>
              <w:rPr/>
            </w:pPr>
            <w:r>
              <w:rPr>
                <w:sz w:val="20"/>
                <w:lang w:val="fr-FR"/>
              </w:rPr>
              <w:tab/>
            </w:r>
            <w:r>
              <w:rPr>
                <w:i/>
                <w:iCs/>
                <w:sz w:val="18"/>
                <w:lang w:val="fr-FR"/>
              </w:rPr>
              <w:t>(cf. ch. 6.2.4 [Alternative 2])</w:t>
            </w:r>
          </w:p>
          <w:p>
            <w:pPr>
              <w:pStyle w:val="Normal"/>
              <w:ind w:left="601" w:hanging="601"/>
              <w:jc w:val="both"/>
              <w:rPr>
                <w:sz w:val="20"/>
                <w:lang w:val="fr-FR"/>
              </w:rPr>
            </w:pPr>
            <w:r>
              <w:rPr>
                <w:sz w:val="20"/>
                <w:lang w:val="fr-FR"/>
              </w:rPr>
              <w:tab/>
            </w:r>
            <w:r>
              <w:fldChar w:fldCharType="begin">
                <w:ffData>
                  <w:name w:val="Text12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0" w:name="__Fieldmark__309_3954191555"/>
            <w:bookmarkStart w:id="401" w:name="__Fieldmark__309_3954191555"/>
            <w:bookmarkEnd w:id="4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02" w:name="__Fieldmark__310_3954191555"/>
            <w:bookmarkStart w:id="403" w:name="__Fieldmark__310_3954191555"/>
            <w:bookmarkEnd w:id="40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4c.</w:t>
              <w:tab/>
              <w:t>Veuillez indiquer votre préférence par ordre décroissant pour les alternatives proposées aux questions 72a et 72b (1 = la meilleure, 2 = la moins bonne).</w:t>
            </w:r>
          </w:p>
          <w:p>
            <w:pPr>
              <w:pStyle w:val="Normal"/>
              <w:ind w:left="601" w:hanging="601"/>
              <w:jc w:val="both"/>
              <w:rPr/>
            </w:pPr>
            <w:r>
              <w:rPr>
                <w:sz w:val="20"/>
                <w:lang w:val="fr-FR"/>
              </w:rPr>
              <w:tab/>
            </w:r>
            <w:r>
              <w:rPr>
                <w:i/>
                <w:iCs/>
                <w:sz w:val="18"/>
                <w:lang w:val="fr-FR"/>
              </w:rPr>
              <w:t>(cf. ch. 6.2.3 et 6.2.4)</w:t>
            </w:r>
          </w:p>
          <w:p>
            <w:pPr>
              <w:pStyle w:val="Normal"/>
              <w:ind w:left="601" w:hanging="601"/>
              <w:jc w:val="both"/>
              <w:rPr>
                <w:sz w:val="20"/>
                <w:lang w:val="fr-FR"/>
              </w:rPr>
            </w:pPr>
            <w:r>
              <w:rPr>
                <w:sz w:val="20"/>
                <w:lang w:val="fr-FR"/>
              </w:rPr>
              <w:tab/>
            </w:r>
            <w:r>
              <w:fldChar w:fldCharType="begin">
                <w:ffData>
                  <w:name w:val="Text12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2a</w:t>
            </w:r>
          </w:p>
          <w:p>
            <w:pPr>
              <w:pStyle w:val="Normal"/>
              <w:jc w:val="center"/>
              <w:rPr>
                <w:sz w:val="20"/>
                <w:lang w:val="fr-FR"/>
              </w:rPr>
            </w:pPr>
            <w:r>
              <w:rPr>
                <w:sz w:val="20"/>
                <w:lang w:val="fr-FR"/>
              </w:rPr>
            </w:r>
          </w:p>
          <w:p>
            <w:pPr>
              <w:pStyle w:val="Normal"/>
              <w:jc w:val="center"/>
              <w:rPr>
                <w:sz w:val="20"/>
                <w:lang w:val="fr-FR"/>
              </w:rPr>
            </w:pPr>
            <w:r>
              <w:fldChar w:fldCharType="begin">
                <w:ffData>
                  <w:name w:val="Text22"/>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2b</w:t>
            </w:r>
          </w:p>
          <w:p>
            <w:pPr>
              <w:pStyle w:val="Normal"/>
              <w:jc w:val="center"/>
              <w:rPr>
                <w:sz w:val="20"/>
                <w:lang w:val="fr-FR"/>
              </w:rPr>
            </w:pPr>
            <w:r>
              <w:rPr>
                <w:sz w:val="20"/>
                <w:lang w:val="fr-FR"/>
              </w:rPr>
            </w:r>
          </w:p>
          <w:p>
            <w:pPr>
              <w:pStyle w:val="Normal"/>
              <w:jc w:val="center"/>
              <w:rPr>
                <w:sz w:val="20"/>
                <w:lang w:val="fr-FR"/>
              </w:rPr>
            </w:pPr>
            <w:r>
              <w:fldChar w:fldCharType="begin">
                <w:ffData>
                  <w:name w:val="Text23"/>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5.</w:t>
              <w:tab/>
              <w:t>Les prestations qui jusqu’ici étaient exclues du champ de l’impôt, soumises à l’impôt dans les modules «taux unique» et «deux taux d’imposition», doivent-elles être exonérées de l’impôt tout en donnant droit à la pleine déduction de l’impôt préalable? En d’autres termes, est-il correct d’instaurer le taux zéro pour ces prestations en relevant les taux d’imposition valables pour les autres prestations?</w:t>
            </w:r>
          </w:p>
          <w:p>
            <w:pPr>
              <w:pStyle w:val="Normal"/>
              <w:ind w:left="601" w:hanging="601"/>
              <w:jc w:val="both"/>
              <w:rPr/>
            </w:pPr>
            <w:r>
              <w:rPr>
                <w:sz w:val="20"/>
                <w:lang w:val="fr-FR"/>
              </w:rPr>
              <w:tab/>
            </w:r>
            <w:r>
              <w:rPr>
                <w:i/>
                <w:iCs/>
                <w:sz w:val="18"/>
                <w:lang w:val="fr-FR"/>
              </w:rPr>
              <w:t>(cf. ch. 6.3)</w:t>
            </w:r>
          </w:p>
          <w:p>
            <w:pPr>
              <w:pStyle w:val="Normal"/>
              <w:ind w:left="601" w:hanging="601"/>
              <w:jc w:val="both"/>
              <w:rPr>
                <w:sz w:val="20"/>
                <w:lang w:val="fr-FR"/>
              </w:rPr>
            </w:pPr>
            <w:r>
              <w:rPr>
                <w:sz w:val="20"/>
                <w:lang w:val="fr-FR"/>
              </w:rPr>
              <w:tab/>
            </w:r>
            <w:r>
              <w:fldChar w:fldCharType="begin">
                <w:ffData>
                  <w:name w:val="Text12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4" w:name="__Fieldmark__315_3954191555"/>
            <w:bookmarkStart w:id="405" w:name="__Fieldmark__315_3954191555"/>
            <w:bookmarkEnd w:id="4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06" w:name="__Fieldmark__316_3954191555"/>
            <w:bookmarkStart w:id="407" w:name="__Fieldmark__316_3954191555"/>
            <w:bookmarkEnd w:id="40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6.</w:t>
              <w:tab/>
              <w:t>Etes-vous d’accord de soumettre les assurances choses à la TVA comme dans le modèle néo-zélandais?</w:t>
            </w:r>
          </w:p>
          <w:p>
            <w:pPr>
              <w:pStyle w:val="Normal"/>
              <w:ind w:left="601" w:hanging="601"/>
              <w:jc w:val="both"/>
              <w:rPr/>
            </w:pPr>
            <w:r>
              <w:rPr>
                <w:sz w:val="20"/>
                <w:lang w:val="fr-FR"/>
              </w:rPr>
              <w:tab/>
            </w:r>
            <w:r>
              <w:rPr>
                <w:i/>
                <w:iCs/>
                <w:sz w:val="18"/>
                <w:lang w:val="fr-FR"/>
              </w:rPr>
              <w:t>(cf. ch. 6.4.2)</w:t>
            </w:r>
          </w:p>
          <w:p>
            <w:pPr>
              <w:pStyle w:val="Normal"/>
              <w:ind w:left="601" w:hanging="601"/>
              <w:jc w:val="both"/>
              <w:rPr>
                <w:sz w:val="20"/>
                <w:lang w:val="fr-FR"/>
              </w:rPr>
            </w:pPr>
            <w:r>
              <w:rPr>
                <w:sz w:val="20"/>
                <w:lang w:val="fr-FR"/>
              </w:rPr>
              <w:tab/>
            </w:r>
            <w:r>
              <w:fldChar w:fldCharType="begin">
                <w:ffData>
                  <w:name w:val="Text12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8" w:name="__Fieldmark__318_3954191555"/>
            <w:bookmarkStart w:id="409" w:name="__Fieldmark__318_3954191555"/>
            <w:bookmarkEnd w:id="4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0" w:name="__Fieldmark__319_3954191555"/>
            <w:bookmarkStart w:id="411" w:name="__Fieldmark__319_3954191555"/>
            <w:bookmarkEnd w:id="41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7.</w:t>
              <w:tab/>
              <w:t>Etes-vous favorable, dans le domaine des services bancaires, à un élargissement de l’exclusion du champ de l’impôt aux prestations préalables (externalisées et mises en commun) pour qu’elles n’entraînent pas une taxe occulte élevée, selon qu’elles auront été acquises au sein de l’entreprise ou à l’extérieur?</w:t>
            </w:r>
          </w:p>
          <w:p>
            <w:pPr>
              <w:pStyle w:val="Normal"/>
              <w:ind w:left="601" w:hanging="601"/>
              <w:jc w:val="both"/>
              <w:rPr/>
            </w:pPr>
            <w:r>
              <w:rPr>
                <w:sz w:val="20"/>
                <w:lang w:val="fr-FR"/>
              </w:rPr>
              <w:tab/>
            </w:r>
            <w:r>
              <w:rPr>
                <w:i/>
                <w:iCs/>
                <w:sz w:val="18"/>
                <w:lang w:val="fr-FR"/>
              </w:rPr>
              <w:t>(cf. ch. 6.5)</w:t>
            </w:r>
          </w:p>
          <w:p>
            <w:pPr>
              <w:pStyle w:val="Normal"/>
              <w:ind w:left="601" w:hanging="601"/>
              <w:jc w:val="both"/>
              <w:rPr>
                <w:sz w:val="20"/>
                <w:lang w:val="fr-FR"/>
              </w:rPr>
            </w:pPr>
            <w:r>
              <w:rPr>
                <w:sz w:val="20"/>
                <w:lang w:val="fr-FR"/>
              </w:rPr>
              <w:tab/>
            </w:r>
            <w:r>
              <w:fldChar w:fldCharType="begin">
                <w:ffData>
                  <w:name w:val="Text12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12" w:name="__Fieldmark__321_3954191555"/>
            <w:bookmarkStart w:id="413" w:name="__Fieldmark__321_3954191555"/>
            <w:bookmarkEnd w:id="4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4" w:name="__Fieldmark__322_3954191555"/>
            <w:bookmarkStart w:id="415" w:name="__Fieldmark__322_3954191555"/>
            <w:bookmarkEnd w:id="41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a.</w:t>
              <w:tab/>
              <w:t>Etes-vous favorable à ce que l’ensemble du domaine immobilier soit soumis à la TVA (vente, location et affermage)?</w:t>
            </w:r>
          </w:p>
          <w:p>
            <w:pPr>
              <w:pStyle w:val="Normal"/>
              <w:ind w:left="601" w:hanging="601"/>
              <w:jc w:val="both"/>
              <w:rPr/>
            </w:pPr>
            <w:r>
              <w:rPr>
                <w:sz w:val="20"/>
                <w:lang w:val="fr-FR"/>
              </w:rPr>
              <w:tab/>
            </w:r>
            <w:r>
              <w:rPr>
                <w:i/>
                <w:iCs/>
                <w:sz w:val="18"/>
                <w:lang w:val="fr-FR"/>
              </w:rPr>
              <w:t>(cf. ch. 6.6.2)</w:t>
            </w:r>
          </w:p>
          <w:p>
            <w:pPr>
              <w:pStyle w:val="Normal"/>
              <w:ind w:left="601" w:hanging="601"/>
              <w:jc w:val="both"/>
              <w:rPr>
                <w:sz w:val="20"/>
                <w:lang w:val="fr-FR"/>
              </w:rPr>
            </w:pPr>
            <w:r>
              <w:rPr>
                <w:sz w:val="20"/>
                <w:lang w:val="fr-FR"/>
              </w:rPr>
              <w:tab/>
            </w:r>
            <w:r>
              <w:fldChar w:fldCharType="begin">
                <w:ffData>
                  <w:name w:val="Text12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16" w:name="__Fieldmark__324_3954191555"/>
            <w:bookmarkStart w:id="417" w:name="__Fieldmark__324_3954191555"/>
            <w:bookmarkEnd w:id="4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8" w:name="__Fieldmark__325_3954191555"/>
            <w:bookmarkStart w:id="419" w:name="__Fieldmark__325_3954191555"/>
            <w:bookmarkEnd w:id="41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b.</w:t>
              <w:tab/>
              <w:t>Si oui, êtes-vous favorable à une égalité entre locataires et propriétaires en matière du droit régissant la TVA, la valeur locative étant imposée chez les propriétaires?</w:t>
            </w:r>
          </w:p>
          <w:p>
            <w:pPr>
              <w:pStyle w:val="Normal"/>
              <w:ind w:left="601" w:hanging="601"/>
              <w:jc w:val="both"/>
              <w:rPr/>
            </w:pPr>
            <w:r>
              <w:rPr>
                <w:sz w:val="20"/>
                <w:lang w:val="fr-FR"/>
              </w:rPr>
              <w:tab/>
            </w:r>
            <w:r>
              <w:rPr>
                <w:i/>
                <w:iCs/>
                <w:sz w:val="18"/>
                <w:lang w:val="fr-FR"/>
              </w:rPr>
              <w:t>(cf. ch. 6.6.2)</w:t>
            </w:r>
          </w:p>
          <w:p>
            <w:pPr>
              <w:pStyle w:val="Normal"/>
              <w:ind w:left="601" w:hanging="601"/>
              <w:jc w:val="both"/>
              <w:rPr>
                <w:sz w:val="20"/>
                <w:lang w:val="fr-FR"/>
              </w:rPr>
            </w:pPr>
            <w:r>
              <w:rPr>
                <w:sz w:val="20"/>
                <w:lang w:val="fr-FR"/>
              </w:rPr>
              <w:tab/>
            </w:r>
            <w:r>
              <w:fldChar w:fldCharType="begin">
                <w:ffData>
                  <w:name w:val="Text12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0" w:name="__Fieldmark__327_3954191555"/>
            <w:bookmarkStart w:id="421" w:name="__Fieldmark__327_3954191555"/>
            <w:bookmarkEnd w:id="4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2" w:name="__Fieldmark__328_3954191555"/>
            <w:bookmarkStart w:id="423" w:name="__Fieldmark__328_3954191555"/>
            <w:bookmarkEnd w:id="42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c.</w:t>
              <w:tab/>
              <w:t>Si non, êtes-vous favorable à la possibilité d’opter de façon illimitée pour toutes les opérations réalisées dans le domaine de l’immobilier (vente, location et affermage)?</w:t>
            </w:r>
          </w:p>
          <w:p>
            <w:pPr>
              <w:pStyle w:val="Normal"/>
              <w:ind w:left="601" w:hanging="601"/>
              <w:jc w:val="both"/>
              <w:rPr/>
            </w:pPr>
            <w:r>
              <w:rPr>
                <w:sz w:val="20"/>
                <w:lang w:val="fr-FR"/>
              </w:rPr>
              <w:tab/>
            </w:r>
            <w:r>
              <w:rPr>
                <w:i/>
                <w:iCs/>
                <w:sz w:val="18"/>
                <w:lang w:val="fr-FR"/>
              </w:rPr>
              <w:t>(cf. ch. 6.6.4)</w:t>
            </w:r>
          </w:p>
          <w:p>
            <w:pPr>
              <w:pStyle w:val="Normal"/>
              <w:ind w:left="601" w:hanging="601"/>
              <w:jc w:val="both"/>
              <w:rPr>
                <w:sz w:val="20"/>
                <w:lang w:val="fr-FR"/>
              </w:rPr>
            </w:pPr>
            <w:r>
              <w:rPr>
                <w:sz w:val="20"/>
                <w:lang w:val="fr-FR"/>
              </w:rPr>
              <w:tab/>
            </w:r>
            <w:r>
              <w:fldChar w:fldCharType="begin">
                <w:ffData>
                  <w:name w:val="Text12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4" w:name="__Fieldmark__330_3954191555"/>
            <w:bookmarkStart w:id="425" w:name="__Fieldmark__330_3954191555"/>
            <w:bookmarkEnd w:id="4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6" w:name="__Fieldmark__331_3954191555"/>
            <w:bookmarkStart w:id="427" w:name="__Fieldmark__331_3954191555"/>
            <w:bookmarkEnd w:id="42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d.</w:t>
              <w:tab/>
              <w:t>Etes-vous favorable à ce que la location et l’affermage d’infrastructures sportives soient soumises à la TVA (indépendamment du fait que la vente, la location et l’affermage d’immeubles deviennent imposables ou restent exclus du champ de l’impôt)?</w:t>
            </w:r>
          </w:p>
          <w:p>
            <w:pPr>
              <w:pStyle w:val="Normal"/>
              <w:ind w:left="601" w:hanging="601"/>
              <w:jc w:val="both"/>
              <w:rPr/>
            </w:pPr>
            <w:r>
              <w:rPr>
                <w:sz w:val="20"/>
                <w:lang w:val="fr-FR"/>
              </w:rPr>
              <w:tab/>
            </w:r>
            <w:r>
              <w:rPr>
                <w:i/>
                <w:iCs/>
                <w:sz w:val="18"/>
                <w:lang w:val="fr-FR"/>
              </w:rPr>
              <w:t>(cf. ch. 6.6.3)</w:t>
            </w:r>
          </w:p>
          <w:p>
            <w:pPr>
              <w:pStyle w:val="Normal"/>
              <w:ind w:left="601" w:hanging="601"/>
              <w:jc w:val="both"/>
              <w:rPr>
                <w:sz w:val="20"/>
                <w:lang w:val="fr-FR"/>
              </w:rPr>
            </w:pPr>
            <w:r>
              <w:rPr>
                <w:sz w:val="20"/>
                <w:lang w:val="fr-FR"/>
              </w:rPr>
              <w:tab/>
            </w:r>
            <w:r>
              <w:fldChar w:fldCharType="begin">
                <w:ffData>
                  <w:name w:val="Text13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8" w:name="__Fieldmark__333_3954191555"/>
            <w:bookmarkStart w:id="429" w:name="__Fieldmark__333_3954191555"/>
            <w:bookmarkEnd w:id="4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0" w:name="__Fieldmark__334_3954191555"/>
            <w:bookmarkStart w:id="431" w:name="__Fieldmark__334_3954191555"/>
            <w:bookmarkEnd w:id="43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9.</w:t>
              <w:tab/>
              <w:t>Etes-vous favorable à ce que les prestations fournies dans l’exercice de la puissance publique dans des domaines dans lesquels les collectivités publiques fournissent une prestation «sur commande» ou prévue par la loi, prestation pour laquelle elles exigent le paiement d’une taxe, soient soumises à la TVA?</w:t>
            </w:r>
          </w:p>
          <w:p>
            <w:pPr>
              <w:pStyle w:val="Normal"/>
              <w:ind w:left="601" w:hanging="601"/>
              <w:jc w:val="both"/>
              <w:rPr/>
            </w:pPr>
            <w:r>
              <w:rPr>
                <w:sz w:val="20"/>
                <w:lang w:val="fr-FR"/>
              </w:rPr>
              <w:tab/>
            </w:r>
            <w:r>
              <w:rPr>
                <w:i/>
                <w:iCs/>
                <w:sz w:val="18"/>
                <w:lang w:val="fr-FR"/>
              </w:rPr>
              <w:t>(cf. ch. 6.7.2)</w:t>
            </w:r>
          </w:p>
          <w:p>
            <w:pPr>
              <w:pStyle w:val="Normal"/>
              <w:ind w:left="601" w:hanging="601"/>
              <w:jc w:val="both"/>
              <w:rPr>
                <w:sz w:val="20"/>
                <w:lang w:val="fr-FR"/>
              </w:rPr>
            </w:pPr>
            <w:r>
              <w:rPr>
                <w:sz w:val="20"/>
                <w:lang w:val="fr-FR"/>
              </w:rPr>
              <w:tab/>
            </w:r>
            <w:r>
              <w:fldChar w:fldCharType="begin">
                <w:ffData>
                  <w:name w:val="Text13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32" w:name="__Fieldmark__336_3954191555"/>
            <w:bookmarkStart w:id="433" w:name="__Fieldmark__336_3954191555"/>
            <w:bookmarkEnd w:id="4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4" w:name="__Fieldmark__337_3954191555"/>
            <w:bookmarkStart w:id="435" w:name="__Fieldmark__337_3954191555"/>
            <w:bookmarkEnd w:id="43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0.</w:t>
              <w:tab/>
              <w:t>Etes-vous favorable à l’introduction du principe de l’unité de l’entreprise?</w:t>
            </w:r>
          </w:p>
          <w:p>
            <w:pPr>
              <w:pStyle w:val="Normal"/>
              <w:ind w:left="601" w:hanging="601"/>
              <w:jc w:val="both"/>
              <w:rPr/>
            </w:pPr>
            <w:r>
              <w:rPr>
                <w:sz w:val="20"/>
                <w:lang w:val="fr-FR"/>
              </w:rPr>
              <w:tab/>
            </w:r>
            <w:r>
              <w:rPr>
                <w:i/>
                <w:iCs/>
                <w:sz w:val="18"/>
                <w:lang w:val="fr-FR"/>
              </w:rPr>
              <w:t>(cf. ch. 6.8.2)</w:t>
            </w:r>
          </w:p>
          <w:p>
            <w:pPr>
              <w:pStyle w:val="Normal"/>
              <w:ind w:left="601" w:hanging="601"/>
              <w:jc w:val="both"/>
              <w:rPr>
                <w:sz w:val="20"/>
                <w:lang w:val="fr-FR"/>
              </w:rPr>
            </w:pPr>
            <w:r>
              <w:rPr>
                <w:sz w:val="20"/>
                <w:lang w:val="fr-FR"/>
              </w:rPr>
              <w:tab/>
            </w:r>
            <w:r>
              <w:fldChar w:fldCharType="begin">
                <w:ffData>
                  <w:name w:val="Text13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36" w:name="__Fieldmark__339_3954191555"/>
            <w:bookmarkStart w:id="437" w:name="__Fieldmark__339_3954191555"/>
            <w:bookmarkEnd w:id="4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8" w:name="__Fieldmark__340_3954191555"/>
            <w:bookmarkStart w:id="439" w:name="__Fieldmark__340_3954191555"/>
            <w:bookmarkEnd w:id="43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1a.</w:t>
              <w:tab/>
              <w:t>Etes-vous d’accord d’accorder la déduction de l’impôt préalable en cas d’imposition de la marge?</w:t>
            </w:r>
          </w:p>
          <w:p>
            <w:pPr>
              <w:pStyle w:val="Normal"/>
              <w:ind w:left="601" w:hanging="601"/>
              <w:jc w:val="both"/>
              <w:rPr/>
            </w:pPr>
            <w:r>
              <w:rPr>
                <w:sz w:val="20"/>
                <w:lang w:val="fr-FR"/>
              </w:rPr>
              <w:tab/>
            </w:r>
            <w:r>
              <w:rPr>
                <w:i/>
                <w:iCs/>
                <w:sz w:val="20"/>
                <w:lang w:val="fr-FR"/>
              </w:rPr>
              <w:t>(cf. ch. 6.9.2)</w:t>
            </w:r>
          </w:p>
          <w:p>
            <w:pPr>
              <w:pStyle w:val="Normal"/>
              <w:ind w:left="601" w:hanging="601"/>
              <w:jc w:val="both"/>
              <w:rPr>
                <w:sz w:val="20"/>
                <w:lang w:val="fr-FR"/>
              </w:rPr>
            </w:pPr>
            <w:r>
              <w:rPr>
                <w:sz w:val="20"/>
                <w:lang w:val="fr-FR"/>
              </w:rPr>
              <w:tab/>
            </w:r>
            <w:r>
              <w:fldChar w:fldCharType="begin">
                <w:ffData>
                  <w:name w:val="Text13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0" w:name="__Fieldmark__342_3954191555"/>
            <w:bookmarkStart w:id="441" w:name="__Fieldmark__342_3954191555"/>
            <w:bookmarkEnd w:id="4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42" w:name="__Fieldmark__343_3954191555"/>
            <w:bookmarkStart w:id="443" w:name="__Fieldmark__343_3954191555"/>
            <w:bookmarkEnd w:id="44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1b.</w:t>
              <w:tab/>
              <w:t>Si oui, la déduction de l’impôt préalable doit-elle être possible pour tous les biens identifiables (A) ou seulement pour les biens d’occasion (B)?</w:t>
            </w:r>
          </w:p>
          <w:p>
            <w:pPr>
              <w:pStyle w:val="Normal"/>
              <w:ind w:left="601" w:hanging="601"/>
              <w:jc w:val="both"/>
              <w:rPr/>
            </w:pPr>
            <w:r>
              <w:rPr>
                <w:sz w:val="20"/>
                <w:lang w:val="fr-FR"/>
              </w:rPr>
              <w:tab/>
            </w:r>
            <w:r>
              <w:rPr>
                <w:i/>
                <w:iCs/>
                <w:sz w:val="18"/>
                <w:lang w:val="fr-FR"/>
              </w:rPr>
              <w:t>(cf. ch. 6.9.3)</w:t>
            </w:r>
          </w:p>
          <w:p>
            <w:pPr>
              <w:pStyle w:val="Normal"/>
              <w:ind w:left="601" w:hanging="601"/>
              <w:jc w:val="both"/>
              <w:rPr>
                <w:sz w:val="20"/>
                <w:lang w:val="fr-FR"/>
              </w:rPr>
            </w:pPr>
            <w:r>
              <w:rPr>
                <w:sz w:val="20"/>
                <w:lang w:val="fr-FR"/>
              </w:rPr>
              <w:tab/>
            </w:r>
            <w:r>
              <w:fldChar w:fldCharType="begin">
                <w:ffData>
                  <w:name w:val="Text13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6"/>
                  <w:enabled/>
                  <w:calcOnExit w:val="0"/>
                  <w:checkBox>
                    <w:sizeAuto/>
                  </w:checkBox>
                </w:ffData>
              </w:fldChar>
            </w:r>
            <w:r>
              <w:rPr>
                <w:sz w:val="24"/>
                <w:lang w:val="fr-FR"/>
              </w:rPr>
              <w:instrText xml:space="preserve"> FORMCHECKBOX </w:instrText>
            </w:r>
            <w:r>
              <w:rPr>
                <w:sz w:val="24"/>
                <w:lang w:val="fr-FR"/>
              </w:rPr>
              <w:fldChar w:fldCharType="separate"/>
            </w:r>
            <w:bookmarkStart w:id="444" w:name="__Fieldmark__345_3954191555"/>
            <w:bookmarkStart w:id="445" w:name="__Fieldmark__345_3954191555"/>
            <w:bookmarkEnd w:id="4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5"/>
                  <w:enabled/>
                  <w:calcOnExit w:val="0"/>
                  <w:checkBox>
                    <w:sizeAuto/>
                  </w:checkBox>
                </w:ffData>
              </w:fldChar>
            </w:r>
            <w:r>
              <w:rPr>
                <w:sz w:val="24"/>
                <w:lang w:val="fr-FR"/>
              </w:rPr>
              <w:instrText xml:space="preserve"> FORMCHECKBOX </w:instrText>
            </w:r>
            <w:r>
              <w:rPr>
                <w:sz w:val="24"/>
                <w:lang w:val="fr-FR"/>
              </w:rPr>
              <w:fldChar w:fldCharType="separate"/>
            </w:r>
            <w:bookmarkStart w:id="446" w:name="__Fieldmark__346_3954191555"/>
            <w:bookmarkStart w:id="447" w:name="__Fieldmark__346_3954191555"/>
            <w:bookmarkEnd w:id="44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2.</w:t>
              <w:tab/>
              <w:t xml:space="preserve">Etes-vous favorable à la suppression de la réduction de la déduction de l’impôt </w:t>
              <w:br/>
              <w:t>préalable, à l’avenir, pour les frais de nourriture et de boissons (jusqu’à présent, 50 % déductible)?</w:t>
            </w:r>
          </w:p>
          <w:p>
            <w:pPr>
              <w:pStyle w:val="Normal"/>
              <w:ind w:left="601" w:hanging="601"/>
              <w:jc w:val="both"/>
              <w:rPr/>
            </w:pPr>
            <w:r>
              <w:rPr>
                <w:sz w:val="20"/>
                <w:lang w:val="fr-FR"/>
              </w:rPr>
              <w:tab/>
            </w:r>
            <w:r>
              <w:rPr>
                <w:i/>
                <w:iCs/>
                <w:sz w:val="18"/>
                <w:lang w:val="fr-FR"/>
              </w:rPr>
              <w:t>(cf. ch. 6.10.2)</w:t>
            </w:r>
          </w:p>
          <w:p>
            <w:pPr>
              <w:pStyle w:val="Normal"/>
              <w:ind w:left="601" w:hanging="601"/>
              <w:jc w:val="both"/>
              <w:rPr>
                <w:sz w:val="20"/>
                <w:lang w:val="fr-FR"/>
              </w:rPr>
            </w:pPr>
            <w:r>
              <w:rPr>
                <w:sz w:val="20"/>
                <w:lang w:val="fr-FR"/>
              </w:rPr>
              <w:tab/>
            </w:r>
            <w:r>
              <w:fldChar w:fldCharType="begin">
                <w:ffData>
                  <w:name w:val="Text13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8" w:name="__Fieldmark__348_3954191555"/>
            <w:bookmarkStart w:id="449" w:name="__Fieldmark__348_3954191555"/>
            <w:bookmarkEnd w:id="4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0" w:name="__Fieldmark__349_3954191555"/>
            <w:bookmarkStart w:id="451" w:name="__Fieldmark__349_3954191555"/>
            <w:bookmarkEnd w:id="45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3.</w:t>
              <w:tab/>
              <w:t>Etes-vous d’accord d’adapter l’imposition de l’électricité et du gaz au nouveau droit européen, de sorte qu’à l’avenir, le principe du lieu du destinataire soit appliqué dans ce domaine?</w:t>
            </w:r>
          </w:p>
          <w:p>
            <w:pPr>
              <w:pStyle w:val="Normal"/>
              <w:ind w:left="601" w:hanging="601"/>
              <w:jc w:val="both"/>
              <w:rPr/>
            </w:pPr>
            <w:r>
              <w:rPr>
                <w:sz w:val="20"/>
                <w:lang w:val="fr-FR"/>
              </w:rPr>
              <w:tab/>
            </w:r>
            <w:r>
              <w:rPr>
                <w:i/>
                <w:iCs/>
                <w:sz w:val="18"/>
                <w:lang w:val="fr-FR"/>
              </w:rPr>
              <w:t>(cf. ch. 6.11.2)</w:t>
            </w:r>
          </w:p>
          <w:p>
            <w:pPr>
              <w:pStyle w:val="Normal"/>
              <w:ind w:left="601" w:hanging="601"/>
              <w:jc w:val="both"/>
              <w:rPr>
                <w:sz w:val="20"/>
                <w:lang w:val="fr-FR"/>
              </w:rPr>
            </w:pPr>
            <w:r>
              <w:rPr>
                <w:sz w:val="20"/>
                <w:lang w:val="fr-FR"/>
              </w:rPr>
              <w:tab/>
            </w:r>
            <w:r>
              <w:fldChar w:fldCharType="begin">
                <w:ffData>
                  <w:name w:val="Text13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52" w:name="__Fieldmark__351_3954191555"/>
            <w:bookmarkStart w:id="453" w:name="__Fieldmark__351_3954191555"/>
            <w:bookmarkEnd w:id="4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4" w:name="__Fieldmark__352_3954191555"/>
            <w:bookmarkStart w:id="455" w:name="__Fieldmark__352_3954191555"/>
            <w:bookmarkEnd w:id="45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4.</w:t>
              <w:tab/>
              <w:t>Etes-vous d’accord d’adapter la notion de livraison de biens à celle de l’article 5, paragraphe 4, de la Sixième Directive CE?</w:t>
            </w:r>
          </w:p>
          <w:p>
            <w:pPr>
              <w:pStyle w:val="Normal"/>
              <w:ind w:left="601" w:hanging="601"/>
              <w:jc w:val="both"/>
              <w:rPr/>
            </w:pPr>
            <w:r>
              <w:rPr>
                <w:sz w:val="20"/>
                <w:lang w:val="fr-FR"/>
              </w:rPr>
              <w:tab/>
            </w:r>
            <w:r>
              <w:rPr>
                <w:i/>
                <w:iCs/>
                <w:sz w:val="18"/>
                <w:lang w:val="fr-FR"/>
              </w:rPr>
              <w:t>(cf. ch. 6.12.2)</w:t>
            </w:r>
          </w:p>
          <w:p>
            <w:pPr>
              <w:pStyle w:val="Normal"/>
              <w:ind w:left="601" w:hanging="601"/>
              <w:jc w:val="both"/>
              <w:rPr>
                <w:sz w:val="20"/>
                <w:lang w:val="fr-FR"/>
              </w:rPr>
            </w:pPr>
            <w:r>
              <w:rPr>
                <w:sz w:val="20"/>
                <w:lang w:val="fr-FR"/>
              </w:rPr>
              <w:tab/>
            </w:r>
            <w:r>
              <w:fldChar w:fldCharType="begin">
                <w:ffData>
                  <w:name w:val="Text13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56" w:name="__Fieldmark__354_3954191555"/>
            <w:bookmarkStart w:id="457" w:name="__Fieldmark__354_3954191555"/>
            <w:bookmarkEnd w:id="4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8" w:name="__Fieldmark__355_3954191555"/>
            <w:bookmarkStart w:id="459" w:name="__Fieldmark__355_3954191555"/>
            <w:bookmarkEnd w:id="45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5.</w:t>
              <w:tab/>
              <w:t>Etes-vous d’accord d’imposer les boissons alcooliques au taux réduit et, en contrepartie, d’augmenter les impôts spéciaux (impôt sur la bière et sur les eaux-de-vie) ou d’en instaurer de nouveaux (sur le vin et le cidre)?</w:t>
            </w:r>
          </w:p>
          <w:p>
            <w:pPr>
              <w:pStyle w:val="Normal"/>
              <w:ind w:left="601" w:hanging="601"/>
              <w:jc w:val="both"/>
              <w:rPr/>
            </w:pPr>
            <w:r>
              <w:rPr>
                <w:sz w:val="20"/>
                <w:lang w:val="fr-FR"/>
              </w:rPr>
              <w:tab/>
            </w:r>
            <w:r>
              <w:rPr>
                <w:i/>
                <w:iCs/>
                <w:sz w:val="18"/>
                <w:lang w:val="fr-FR"/>
              </w:rPr>
              <w:t>(cf. ch. 6.13.2)</w:t>
            </w:r>
          </w:p>
          <w:p>
            <w:pPr>
              <w:pStyle w:val="Normal"/>
              <w:ind w:left="601" w:hanging="601"/>
              <w:jc w:val="both"/>
              <w:rPr>
                <w:sz w:val="20"/>
                <w:lang w:val="fr-FR"/>
              </w:rPr>
            </w:pPr>
            <w:r>
              <w:rPr>
                <w:sz w:val="20"/>
                <w:lang w:val="fr-FR"/>
              </w:rPr>
              <w:tab/>
            </w:r>
            <w:r>
              <w:fldChar w:fldCharType="begin">
                <w:ffData>
                  <w:name w:val="Text13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0" w:name="__Fieldmark__357_3954191555"/>
            <w:bookmarkStart w:id="461" w:name="__Fieldmark__357_3954191555"/>
            <w:bookmarkEnd w:id="4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2" w:name="__Fieldmark__358_3954191555"/>
            <w:bookmarkStart w:id="463" w:name="__Fieldmark__358_3954191555"/>
            <w:bookmarkEnd w:id="46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6.</w:t>
              <w:tab/>
              <w:t>Etes-vous favorable à l’introduction d’un système de taxation mixte?</w:t>
            </w:r>
          </w:p>
          <w:p>
            <w:pPr>
              <w:pStyle w:val="Normal"/>
              <w:ind w:left="601" w:hanging="601"/>
              <w:jc w:val="both"/>
              <w:rPr/>
            </w:pPr>
            <w:r>
              <w:rPr>
                <w:sz w:val="20"/>
                <w:lang w:val="fr-FR"/>
              </w:rPr>
              <w:tab/>
            </w:r>
            <w:r>
              <w:rPr>
                <w:i/>
                <w:iCs/>
                <w:sz w:val="18"/>
                <w:lang w:val="fr-FR"/>
              </w:rPr>
              <w:t>(cf. ch. 7.1.2)</w:t>
            </w:r>
          </w:p>
          <w:p>
            <w:pPr>
              <w:pStyle w:val="Normal"/>
              <w:ind w:left="601" w:hanging="601"/>
              <w:jc w:val="both"/>
              <w:rPr>
                <w:sz w:val="20"/>
                <w:lang w:val="fr-FR"/>
              </w:rPr>
            </w:pPr>
            <w:r>
              <w:rPr>
                <w:sz w:val="20"/>
                <w:lang w:val="fr-FR"/>
              </w:rPr>
              <w:tab/>
            </w:r>
            <w:r>
              <w:fldChar w:fldCharType="begin">
                <w:ffData>
                  <w:name w:val="Text13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4" w:name="__Fieldmark__360_3954191555"/>
            <w:bookmarkStart w:id="465" w:name="__Fieldmark__360_3954191555"/>
            <w:bookmarkEnd w:id="4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6" w:name="__Fieldmark__361_3954191555"/>
            <w:bookmarkStart w:id="467" w:name="__Fieldmark__361_3954191555"/>
            <w:bookmarkEnd w:id="46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7.</w:t>
              <w:tab/>
              <w:t>Etes-vous favorable au versement d’une commission aux assujettis pour les indemniser de leur travail administratif?</w:t>
            </w:r>
          </w:p>
          <w:p>
            <w:pPr>
              <w:pStyle w:val="Normal"/>
              <w:ind w:left="601" w:hanging="601"/>
              <w:jc w:val="both"/>
              <w:rPr/>
            </w:pPr>
            <w:r>
              <w:rPr>
                <w:sz w:val="20"/>
                <w:lang w:val="fr-FR"/>
              </w:rPr>
              <w:tab/>
            </w:r>
            <w:r>
              <w:rPr>
                <w:i/>
                <w:iCs/>
                <w:sz w:val="18"/>
                <w:lang w:val="fr-FR"/>
              </w:rPr>
              <w:t>(cf. ch. 7.2.2)</w:t>
            </w:r>
          </w:p>
          <w:p>
            <w:pPr>
              <w:pStyle w:val="Normal"/>
              <w:ind w:left="601" w:hanging="601"/>
              <w:jc w:val="both"/>
              <w:rPr>
                <w:sz w:val="20"/>
                <w:lang w:val="fr-FR"/>
              </w:rPr>
            </w:pPr>
            <w:r>
              <w:rPr>
                <w:sz w:val="20"/>
                <w:lang w:val="fr-FR"/>
              </w:rPr>
              <w:tab/>
            </w:r>
            <w:r>
              <w:fldChar w:fldCharType="begin">
                <w:ffData>
                  <w:name w:val="Text14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8" w:name="__Fieldmark__363_3954191555"/>
            <w:bookmarkStart w:id="469" w:name="__Fieldmark__363_3954191555"/>
            <w:bookmarkEnd w:id="4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70" w:name="__Fieldmark__364_3954191555"/>
            <w:bookmarkStart w:id="471" w:name="__Fieldmark__364_3954191555"/>
            <w:bookmarkEnd w:id="47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7a.</w:t>
              <w:tab/>
              <w:t>Si oui, devrait-elle couvrir approximativement les frais d’acquittement de l’impôt (A) ou seulement représenter une indemnité symbolique (B)?</w:t>
            </w:r>
          </w:p>
          <w:p>
            <w:pPr>
              <w:pStyle w:val="Normal"/>
              <w:ind w:left="601" w:hanging="601"/>
              <w:jc w:val="both"/>
              <w:rPr>
                <w:sz w:val="20"/>
                <w:lang w:val="fr-FR"/>
              </w:rPr>
            </w:pPr>
            <w:r>
              <w:rPr>
                <w:sz w:val="20"/>
                <w:lang w:val="fr-FR"/>
              </w:rPr>
              <w:tab/>
            </w:r>
            <w:r>
              <w:rPr>
                <w:i/>
                <w:iCs/>
                <w:sz w:val="18"/>
                <w:lang w:val="fr-FR"/>
              </w:rPr>
              <w:t>(cf. ch. 7.2.2)</w:t>
            </w:r>
          </w:p>
          <w:p>
            <w:pPr>
              <w:pStyle w:val="Normal"/>
              <w:ind w:left="601" w:hanging="601"/>
              <w:jc w:val="both"/>
              <w:rPr>
                <w:sz w:val="20"/>
                <w:lang w:val="fr-FR"/>
              </w:rPr>
            </w:pPr>
            <w:r>
              <w:rPr>
                <w:sz w:val="20"/>
                <w:lang w:val="fr-FR"/>
              </w:rPr>
              <w:tab/>
            </w:r>
            <w:r>
              <w:fldChar w:fldCharType="begin">
                <w:ffData>
                  <w:name w:val="Text14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3"/>
                  <w:enabled/>
                  <w:calcOnExit w:val="0"/>
                  <w:checkBox>
                    <w:sizeAuto/>
                  </w:checkBox>
                </w:ffData>
              </w:fldChar>
            </w:r>
            <w:r>
              <w:rPr>
                <w:sz w:val="24"/>
                <w:lang w:val="fr-FR"/>
              </w:rPr>
              <w:instrText xml:space="preserve"> FORMCHECKBOX </w:instrText>
            </w:r>
            <w:r>
              <w:rPr>
                <w:sz w:val="24"/>
                <w:lang w:val="fr-FR"/>
              </w:rPr>
              <w:fldChar w:fldCharType="separate"/>
            </w:r>
            <w:bookmarkStart w:id="472" w:name="__Fieldmark__366_3954191555"/>
            <w:bookmarkStart w:id="473" w:name="__Fieldmark__366_3954191555"/>
            <w:bookmarkEnd w:id="4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4"/>
                  <w:enabled/>
                  <w:calcOnExit w:val="0"/>
                  <w:checkBox>
                    <w:sizeAuto/>
                  </w:checkBox>
                </w:ffData>
              </w:fldChar>
            </w:r>
            <w:r>
              <w:rPr>
                <w:sz w:val="24"/>
                <w:lang w:val="fr-FR"/>
              </w:rPr>
              <w:instrText xml:space="preserve"> FORMCHECKBOX </w:instrText>
            </w:r>
            <w:r>
              <w:rPr>
                <w:sz w:val="24"/>
                <w:lang w:val="fr-FR"/>
              </w:rPr>
              <w:fldChar w:fldCharType="separate"/>
            </w:r>
            <w:bookmarkStart w:id="474" w:name="__Fieldmark__367_3954191555"/>
            <w:bookmarkStart w:id="475" w:name="__Fieldmark__367_3954191555"/>
            <w:bookmarkEnd w:id="47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w:t>
              <w:tab/>
              <w:t>Etes-vous favorable à une extension de la procédure de déclaration?</w:t>
            </w:r>
          </w:p>
          <w:p>
            <w:pPr>
              <w:pStyle w:val="Normal"/>
              <w:ind w:left="601" w:hanging="601"/>
              <w:jc w:val="both"/>
              <w:rPr/>
            </w:pPr>
            <w:r>
              <w:rPr>
                <w:sz w:val="20"/>
                <w:lang w:val="fr-FR"/>
              </w:rPr>
              <w:tab/>
            </w:r>
            <w:r>
              <w:rPr>
                <w:i/>
                <w:iCs/>
                <w:sz w:val="18"/>
                <w:lang w:val="fr-FR"/>
              </w:rPr>
              <w:t>(cf. ch. 7.3.2)</w:t>
            </w:r>
          </w:p>
          <w:p>
            <w:pPr>
              <w:pStyle w:val="Normal"/>
              <w:ind w:left="601" w:hanging="601"/>
              <w:jc w:val="both"/>
              <w:rPr>
                <w:sz w:val="20"/>
                <w:lang w:val="fr-FR"/>
              </w:rPr>
            </w:pPr>
            <w:r>
              <w:rPr>
                <w:sz w:val="20"/>
                <w:lang w:val="fr-FR"/>
              </w:rPr>
              <w:tab/>
            </w:r>
            <w:r>
              <w:fldChar w:fldCharType="begin">
                <w:ffData>
                  <w:name w:val="Text14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76" w:name="__Fieldmark__369_3954191555"/>
            <w:bookmarkStart w:id="477" w:name="__Fieldmark__369_3954191555"/>
            <w:bookmarkEnd w:id="4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78" w:name="__Fieldmark__370_3954191555"/>
            <w:bookmarkStart w:id="479" w:name="__Fieldmark__370_3954191555"/>
            <w:bookmarkEnd w:id="47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a.</w:t>
              <w:tab/>
              <w:t>Un système de déclaration devrait-il être décrété obligatoire (A) ou facultatif (B)?</w:t>
            </w:r>
          </w:p>
          <w:p>
            <w:pPr>
              <w:pStyle w:val="Normal"/>
              <w:ind w:left="601" w:hanging="601"/>
              <w:jc w:val="both"/>
              <w:rPr>
                <w:sz w:val="20"/>
                <w:lang w:val="fr-FR"/>
              </w:rPr>
            </w:pPr>
            <w:r>
              <w:rPr>
                <w:sz w:val="20"/>
                <w:lang w:val="fr-FR"/>
              </w:rPr>
              <w:tab/>
            </w:r>
            <w:r>
              <w:rPr>
                <w:i/>
                <w:iCs/>
                <w:sz w:val="18"/>
                <w:lang w:val="fr-FR"/>
              </w:rPr>
              <w:t>(cf. ch. 7.3.2)</w:t>
            </w:r>
          </w:p>
          <w:p>
            <w:pPr>
              <w:pStyle w:val="Normal"/>
              <w:ind w:left="601" w:hanging="601"/>
              <w:jc w:val="both"/>
              <w:rPr>
                <w:sz w:val="20"/>
                <w:lang w:val="fr-FR"/>
              </w:rPr>
            </w:pPr>
            <w:r>
              <w:rPr>
                <w:sz w:val="20"/>
                <w:lang w:val="fr-FR"/>
              </w:rPr>
              <w:tab/>
            </w:r>
            <w:r>
              <w:fldChar w:fldCharType="begin">
                <w:ffData>
                  <w:name w:val="Text14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1"/>
                  <w:enabled/>
                  <w:calcOnExit w:val="0"/>
                  <w:checkBox>
                    <w:sizeAuto/>
                  </w:checkBox>
                </w:ffData>
              </w:fldChar>
            </w:r>
            <w:r>
              <w:rPr>
                <w:sz w:val="24"/>
                <w:lang w:val="fr-FR"/>
              </w:rPr>
              <w:instrText xml:space="preserve"> FORMCHECKBOX </w:instrText>
            </w:r>
            <w:r>
              <w:rPr>
                <w:sz w:val="24"/>
                <w:lang w:val="fr-FR"/>
              </w:rPr>
              <w:fldChar w:fldCharType="separate"/>
            </w:r>
            <w:bookmarkStart w:id="480" w:name="__Fieldmark__372_3954191555"/>
            <w:bookmarkStart w:id="481" w:name="__Fieldmark__372_3954191555"/>
            <w:bookmarkEnd w:id="4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2"/>
                  <w:enabled/>
                  <w:calcOnExit w:val="0"/>
                  <w:checkBox>
                    <w:sizeAuto/>
                  </w:checkBox>
                </w:ffData>
              </w:fldChar>
            </w:r>
            <w:r>
              <w:rPr>
                <w:sz w:val="24"/>
                <w:lang w:val="fr-FR"/>
              </w:rPr>
              <w:instrText xml:space="preserve"> FORMCHECKBOX </w:instrText>
            </w:r>
            <w:r>
              <w:rPr>
                <w:sz w:val="24"/>
                <w:lang w:val="fr-FR"/>
              </w:rPr>
              <w:fldChar w:fldCharType="separate"/>
            </w:r>
            <w:bookmarkStart w:id="482" w:name="__Fieldmark__373_3954191555"/>
            <w:bookmarkStart w:id="483" w:name="__Fieldmark__373_3954191555"/>
            <w:bookmarkEnd w:id="48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b.</w:t>
              <w:tab/>
              <w:t>En plus d’une procédure de déclaration obligatoire ou facultative, une procédure de déclaration volontaire pour les grandes transactions devrait-elle être prévue?</w:t>
            </w:r>
          </w:p>
          <w:p>
            <w:pPr>
              <w:pStyle w:val="Normal"/>
              <w:ind w:left="601" w:hanging="601"/>
              <w:jc w:val="both"/>
              <w:rPr/>
            </w:pPr>
            <w:r>
              <w:rPr>
                <w:sz w:val="20"/>
                <w:lang w:val="fr-FR"/>
              </w:rPr>
              <w:tab/>
            </w:r>
            <w:r>
              <w:rPr>
                <w:i/>
                <w:iCs/>
                <w:sz w:val="18"/>
                <w:lang w:val="fr-FR"/>
              </w:rPr>
              <w:t>(cf. ch. 7.3.3)</w:t>
            </w:r>
          </w:p>
          <w:p>
            <w:pPr>
              <w:pStyle w:val="Normal"/>
              <w:ind w:left="601" w:hanging="601"/>
              <w:jc w:val="both"/>
              <w:rPr>
                <w:sz w:val="20"/>
                <w:lang w:val="fr-FR"/>
              </w:rPr>
            </w:pPr>
            <w:r>
              <w:rPr>
                <w:sz w:val="20"/>
                <w:lang w:val="fr-FR"/>
              </w:rPr>
              <w:tab/>
            </w:r>
            <w:r>
              <w:fldChar w:fldCharType="begin">
                <w:ffData>
                  <w:name w:val="Text14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4" w:name="__Fieldmark__375_3954191555"/>
            <w:bookmarkStart w:id="485" w:name="__Fieldmark__375_3954191555"/>
            <w:bookmarkEnd w:id="4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86" w:name="__Fieldmark__376_3954191555"/>
            <w:bookmarkStart w:id="487" w:name="__Fieldmark__376_3954191555"/>
            <w:bookmarkEnd w:id="48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9.</w:t>
              <w:tab/>
              <w:t>Etes-vous favorable à une réduction du délai de la prescription relative à trois ans?</w:t>
            </w:r>
          </w:p>
          <w:p>
            <w:pPr>
              <w:pStyle w:val="Normal"/>
              <w:ind w:left="601" w:hanging="601"/>
              <w:jc w:val="both"/>
              <w:rPr/>
            </w:pPr>
            <w:r>
              <w:rPr>
                <w:sz w:val="20"/>
                <w:lang w:val="fr-FR"/>
              </w:rPr>
              <w:tab/>
            </w:r>
            <w:r>
              <w:rPr>
                <w:i/>
                <w:iCs/>
                <w:sz w:val="18"/>
                <w:lang w:val="fr-FR"/>
              </w:rPr>
              <w:t>(cf. ch. 7.4.2)</w:t>
            </w:r>
          </w:p>
          <w:p>
            <w:pPr>
              <w:pStyle w:val="Normal"/>
              <w:ind w:left="601" w:hanging="601"/>
              <w:jc w:val="both"/>
              <w:rPr>
                <w:sz w:val="20"/>
                <w:lang w:val="fr-FR"/>
              </w:rPr>
            </w:pPr>
            <w:r>
              <w:rPr>
                <w:sz w:val="20"/>
                <w:lang w:val="fr-FR"/>
              </w:rPr>
              <w:tab/>
            </w:r>
            <w:r>
              <w:fldChar w:fldCharType="begin">
                <w:ffData>
                  <w:name w:val="Text14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8" w:name="__Fieldmark__378_3954191555"/>
            <w:bookmarkStart w:id="489" w:name="__Fieldmark__378_3954191555"/>
            <w:bookmarkEnd w:id="4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90" w:name="__Fieldmark__379_3954191555"/>
            <w:bookmarkStart w:id="491" w:name="__Fieldmark__379_3954191555"/>
            <w:bookmarkEnd w:id="49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90.</w:t>
              <w:tab/>
              <w:t>Etes-vous favorable à un passage du délai de conservation des justificatifs de vente de dix ans (aujourd’hui) à cinq ans (dans ce contexte, il faut prendre en compte l’art. 962, al. 1, CO)?</w:t>
            </w:r>
          </w:p>
          <w:p>
            <w:pPr>
              <w:pStyle w:val="Normal"/>
              <w:ind w:left="601" w:hanging="601"/>
              <w:jc w:val="both"/>
              <w:rPr/>
            </w:pPr>
            <w:r>
              <w:rPr>
                <w:sz w:val="20"/>
                <w:lang w:val="fr-FR"/>
              </w:rPr>
              <w:tab/>
            </w:r>
            <w:r>
              <w:rPr>
                <w:i/>
                <w:iCs/>
                <w:sz w:val="18"/>
                <w:lang w:val="fr-FR"/>
              </w:rPr>
              <w:t>(cf. ch. 7.5.2)</w:t>
            </w:r>
          </w:p>
          <w:p>
            <w:pPr>
              <w:pStyle w:val="Normal"/>
              <w:ind w:left="601" w:hanging="601"/>
              <w:jc w:val="both"/>
              <w:rPr>
                <w:sz w:val="20"/>
                <w:lang w:val="fr-FR"/>
              </w:rPr>
            </w:pPr>
            <w:r>
              <w:rPr>
                <w:sz w:val="20"/>
                <w:lang w:val="fr-FR"/>
              </w:rPr>
              <w:tab/>
            </w:r>
            <w:r>
              <w:fldChar w:fldCharType="begin">
                <w:ffData>
                  <w:name w:val="Text14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92" w:name="__Fieldmark__381_3954191555"/>
            <w:bookmarkStart w:id="493" w:name="__Fieldmark__381_3954191555"/>
            <w:bookmarkEnd w:id="4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94" w:name="__Fieldmark__382_3954191555"/>
            <w:bookmarkStart w:id="495" w:name="__Fieldmark__382_3954191555"/>
            <w:bookmarkEnd w:id="49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91.</w:t>
              <w:tab/>
              <w:t>Avez-vous des remarques?</w:t>
            </w:r>
          </w:p>
          <w:p>
            <w:pPr>
              <w:pStyle w:val="Normal"/>
              <w:ind w:left="601" w:hanging="601"/>
              <w:jc w:val="both"/>
              <w:rPr>
                <w:sz w:val="20"/>
                <w:lang w:val="fr-FR"/>
              </w:rPr>
            </w:pPr>
            <w:r>
              <w:rPr>
                <w:sz w:val="20"/>
                <w:lang w:val="fr-FR"/>
              </w:rPr>
            </w:r>
          </w:p>
          <w:p>
            <w:pPr>
              <w:pStyle w:val="Normal"/>
              <w:ind w:left="601" w:hanging="601"/>
              <w:jc w:val="both"/>
              <w:rPr>
                <w:sz w:val="20"/>
                <w:lang w:val="fr-FR"/>
              </w:rPr>
            </w:pPr>
            <w:r>
              <w:rPr>
                <w:sz w:val="20"/>
                <w:lang w:val="fr-FR"/>
              </w:rPr>
              <w:tab/>
            </w:r>
            <w:r>
              <w:fldChar w:fldCharType="begin">
                <w:ffData>
                  <w:name w:val="Text14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bl>
    <w:p>
      <w:pPr>
        <w:pStyle w:val="Normal"/>
        <w:jc w:val="both"/>
        <w:rPr>
          <w:lang w:val="fr-FR"/>
        </w:rPr>
      </w:pPr>
      <w:r>
        <w:rPr>
          <w:lang w:val="fr-FR"/>
        </w:rPr>
      </w:r>
    </w:p>
    <w:sectPr>
      <w:headerReference w:type="default" r:id="rId3"/>
      <w:headerReference w:type="first" r:id="rId4"/>
      <w:footerReference w:type="default" r:id="rId5"/>
      <w:footerReference w:type="first" r:id="rId6"/>
      <w:type w:val="continuous"/>
      <w:pgSz w:w="11906" w:h="16838"/>
      <w:pgMar w:left="1276" w:right="794" w:gutter="0" w:header="397"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pPr>
    <w:r>
      <w:rPr>
        <w:sz w:val="18"/>
        <w:lang w:val="fr-FR" w:eastAsia="en-US"/>
      </w:rPr>
      <w:t xml:space="preserve">Liste des questions posées dans la procédure de </w:t>
      <w:br/>
      <w:t>consultation sur la simplification de la LTVA</w:t>
      <w:tab/>
      <w:tab/>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lang w:val="fr-FR" w:eastAsia="en-US"/>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
    <w:name w:val="Body Text Indent 2"/>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Anrede">
    <w:name w:val="Anrede"/>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Abbildungsverzeichnis">
    <w:name w:val="Abbildungsverzeichnis"/>
    <w:basedOn w:val="Normal"/>
    <w:next w:val="Normal"/>
    <w:qFormat/>
    <w:pPr>
      <w:ind w:left="440" w:hanging="44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next w:val="Normal"/>
    <w:qFormat/>
    <w:pPr>
      <w:keepNext w:val="true"/>
      <w:keepLines/>
      <w:spacing w:before="480" w:after="0"/>
      <w:ind w:left="5245" w:hanging="0"/>
    </w:pPr>
    <w:rPr/>
  </w:style>
  <w:style w:type="paragraph" w:styleId="HTMLAdresse">
    <w:name w:val="HTML Adresse"/>
    <w:basedOn w:val="Normal"/>
    <w:qFormat/>
    <w:pPr/>
    <w:rPr>
      <w:i/>
      <w:iCs/>
    </w:rPr>
  </w:style>
  <w:style w:type="paragraph" w:styleId="HTMLVorformatiert">
    <w:name w:val="HTML Vorformatiert"/>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Cs/>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Usc">
    <w:name w:val="Usc"/>
    <w:basedOn w:val="Normal"/>
    <w:next w:val="Normal"/>
    <w:qFormat/>
    <w:pPr>
      <w:keepNext w:val="true"/>
      <w:keepLines/>
      <w:spacing w:lineRule="auto" w:line="360" w:before="120" w:after="0"/>
      <w:ind w:left="5245" w:hanging="0"/>
    </w:pPr>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CDBKopfFett">
    <w:name w:val="CDB_KopfFett"/>
    <w:basedOn w:val="Normal"/>
    <w:qFormat/>
    <w:pPr>
      <w:suppressAutoHyphens w:val="true"/>
      <w:spacing w:lineRule="exact" w:line="200"/>
    </w:pPr>
    <w:rPr>
      <w:b/>
      <w:sz w:val="15"/>
      <w:lang w:val="en-US" w:eastAsia="en-US"/>
    </w:rPr>
  </w:style>
  <w:style w:type="paragraph" w:styleId="CDBHierarchie">
    <w:name w:val="CDB_Hierarchie"/>
    <w:basedOn w:val="Header"/>
    <w:qFormat/>
    <w:pPr>
      <w:widowControl/>
      <w:tabs>
        <w:tab w:val="clear" w:pos="4819"/>
        <w:tab w:val="clear" w:pos="9071"/>
      </w:tabs>
      <w:suppressAutoHyphens w:val="true"/>
      <w:spacing w:lineRule="exact" w:line="200"/>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50:00Z</dcterms:created>
  <dc:creator>col-loc_adm</dc:creator>
  <dc:description/>
  <cp:keywords/>
  <dc:language>en-US</dc:language>
  <cp:lastModifiedBy>Schmutz Marianne BK</cp:lastModifiedBy>
  <cp:lastPrinted>2006-12-10T00:45:00Z</cp:lastPrinted>
  <dcterms:modified xsi:type="dcterms:W3CDTF">2007-02-15T14:50:00Z</dcterms:modified>
  <cp:revision>2</cp:revision>
  <dc:subject/>
  <dc:title>Hauptabteilung Mehrwertsteuer	</dc:title>
</cp:coreProperties>
</file>