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pPr>
            <w:r>
              <w:rPr/>
              <w:t>Eidgenössisches Finanzdepartement EFD</w:t>
            </w:r>
          </w:p>
          <w:p>
            <w:pPr>
              <w:pStyle w:val="CDBHierarchie"/>
              <w:rPr/>
            </w:pPr>
            <w:r>
              <w:rPr/>
            </w:r>
          </w:p>
        </w:tc>
      </w:tr>
    </w:tbl>
    <w:p>
      <w:pPr>
        <w:pStyle w:val="Normal"/>
        <w:ind w:left="709" w:hanging="709"/>
        <w:jc w:val="both"/>
        <w:rPr/>
      </w:pPr>
      <w:r>
        <w:rPr/>
      </w:r>
    </w:p>
    <w:p>
      <w:pPr>
        <w:pStyle w:val="Normal"/>
        <w:jc w:val="both"/>
        <w:rPr/>
      </w:pPr>
      <w:r>
        <w:rPr/>
      </w:r>
    </w:p>
    <w:p>
      <w:pPr>
        <w:pStyle w:val="Normal"/>
        <w:spacing w:lineRule="auto" w:line="360"/>
        <w:jc w:val="center"/>
        <w:rPr/>
      </w:pPr>
      <w:r>
        <w:rPr>
          <w:b/>
          <w:bCs/>
        </w:rPr>
        <w:t>Fragenkatalog im Vernehmlassungsverfahren zur</w:t>
        <w:br/>
        <w:t>Vereinfachung des Bundesgesetzes über die Mehrwertsteuer</w:t>
      </w:r>
    </w:p>
    <w:p>
      <w:pPr>
        <w:pStyle w:val="Normal"/>
        <w:jc w:val="both"/>
        <w:rPr>
          <w:b/>
          <w:b/>
          <w:bCs/>
        </w:rPr>
      </w:pPr>
      <w:r>
        <w:rPr>
          <w:b/>
          <w:bCs/>
        </w:rPr>
      </w:r>
    </w:p>
    <w:p>
      <w:pPr>
        <w:pStyle w:val="Normal"/>
        <w:jc w:val="both"/>
        <w:rPr/>
      </w:pPr>
      <w:r>
        <w:rPr/>
      </w:r>
    </w:p>
    <w:p>
      <w:pPr>
        <w:pStyle w:val="Normal"/>
        <w:jc w:val="both"/>
        <w:rPr/>
      </w:pPr>
      <w:r>
        <w:rPr>
          <w:sz w:val="20"/>
        </w:rPr>
        <w:t>(Zutreffendes bitte ankreuzen [</w:t>
      </w:r>
      <w:r>
        <w:rPr>
          <w:b/>
          <w:bCs/>
          <w:sz w:val="20"/>
        </w:rPr>
        <w:t>X</w:t>
      </w:r>
      <w:r>
        <w:rPr>
          <w:sz w:val="20"/>
        </w:rPr>
        <w:t>]. Zusätzliche Bemerkungen bitte unterhalb der jeweiligen Frage im entsprechenden Kasten anbringen. Die Ziffern in Klammern beziehen sich auf die jeweiligen Ziffern in der Vernehmlassungsvorlage.)</w:t>
      </w:r>
    </w:p>
    <w:p>
      <w:pPr>
        <w:pStyle w:val="Normal"/>
        <w:jc w:val="both"/>
        <w:rPr>
          <w:sz w:val="20"/>
        </w:rPr>
      </w:pPr>
      <w:r>
        <w:rPr>
          <w:sz w:val="20"/>
        </w:rPr>
      </w:r>
    </w:p>
    <w:p>
      <w:pPr>
        <w:pStyle w:val="Normal"/>
        <w:jc w:val="both"/>
        <w:rPr/>
      </w:pPr>
      <w:r>
        <w:rPr/>
      </w:r>
    </w:p>
    <w:p>
      <w:pPr>
        <w:pStyle w:val="Normal"/>
        <w:jc w:val="both"/>
        <w:rPr>
          <w:i/>
          <w:i/>
          <w:iCs/>
        </w:rPr>
      </w:pPr>
      <w:r>
        <w:rPr>
          <w:b/>
          <w:bCs/>
        </w:rPr>
        <w:t>I. Grundsätzliche Fragen zur Revision des Mehrwertsteuergesetzes</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w:t>
              <w:tab/>
              <w:t>Braucht es eine Revision des Mehrwertsteuergesetzes?</w:t>
            </w:r>
          </w:p>
          <w:p>
            <w:pPr>
              <w:pStyle w:val="Normal"/>
              <w:ind w:left="601" w:hanging="601"/>
              <w:jc w:val="both"/>
              <w:rPr/>
            </w:pPr>
            <w:r>
              <w:rPr>
                <w:sz w:val="20"/>
              </w:rPr>
              <w:tab/>
            </w:r>
            <w:r>
              <w:rPr>
                <w:i/>
                <w:iCs/>
                <w:sz w:val="18"/>
              </w:rPr>
              <w:t>(vgl. Übersicht)</w:t>
            </w:r>
          </w:p>
          <w:p>
            <w:pPr>
              <w:pStyle w:val="Normal"/>
              <w:ind w:left="601" w:hanging="601"/>
              <w:jc w:val="both"/>
              <w:rPr>
                <w:sz w:val="20"/>
              </w:rPr>
            </w:pPr>
            <w:r>
              <w:rPr>
                <w:sz w:val="20"/>
              </w:rPr>
              <w:tab/>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1_1471457482"/>
            <w:bookmarkStart w:id="1" w:name="__Fieldmark__1_1471457482"/>
            <w:bookmarkEnd w:id="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2_1471457482"/>
            <w:bookmarkStart w:id="3" w:name="__Fieldmark__2_1471457482"/>
            <w:bookmarkEnd w:id="3"/>
            <w:r>
              <w:rPr>
                <w:sz w:val="24"/>
              </w:rPr>
            </w:r>
            <w:r>
              <w:rPr>
                <w:sz w:val="24"/>
              </w:rPr>
              <w:fldChar w:fldCharType="end"/>
            </w:r>
            <w:r>
              <w:fldChar w:fldCharType="begin">
                <w:ffData>
                  <w:name w:val="Kontrollkästchen21"/>
                  <w:enabled/>
                  <w:calcOnExit w:val="0"/>
                  <w:checkBox>
                    <w:sizeAuto/>
                  </w:checkBox>
                </w:ffData>
              </w:fldChar>
            </w:r>
            <w:r>
              <w:rPr>
                <w:sz w:val="24"/>
              </w:rPr>
              <w:instrText xml:space="preserve"> FORMCHECKBOX </w:instrText>
            </w:r>
            <w:r>
              <w:rPr>
                <w:sz w:val="24"/>
              </w:rPr>
              <w:fldChar w:fldCharType="separate"/>
            </w:r>
            <w:bookmarkStart w:id="4" w:name="__Fieldmark__3_1471457482"/>
            <w:bookmarkStart w:id="5" w:name="__Fieldmark__3_1471457482"/>
            <w:bookmarkEnd w:id="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4_1471457482"/>
            <w:bookmarkStart w:id="7" w:name="__Fieldmark__4_1471457482"/>
            <w:bookmarkEnd w:id="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5_1471457482"/>
            <w:bookmarkStart w:id="9" w:name="__Fieldmark__5_1471457482"/>
            <w:bookmarkEnd w:id="9"/>
            <w:r>
              <w:rPr>
                <w:sz w:val="24"/>
              </w:rPr>
            </w:r>
            <w:r>
              <w:rPr>
                <w:sz w:val="24"/>
              </w:rPr>
              <w:fldChar w:fldCharType="end"/>
            </w:r>
            <w:r>
              <w:fldChar w:fldCharType="begin">
                <w:ffData>
                  <w:name w:val="Kontrollkästchen22"/>
                  <w:enabled/>
                  <w:calcOnExit w:val="0"/>
                  <w:checkBox>
                    <w:sizeAuto/>
                  </w:checkBox>
                </w:ffData>
              </w:fldChar>
            </w:r>
            <w:r>
              <w:rPr>
                <w:sz w:val="24"/>
              </w:rPr>
              <w:instrText xml:space="preserve"> FORMCHECKBOX </w:instrText>
            </w:r>
            <w:r>
              <w:rPr>
                <w:sz w:val="24"/>
              </w:rPr>
              <w:fldChar w:fldCharType="separate"/>
            </w:r>
            <w:bookmarkStart w:id="10" w:name="__Fieldmark__6_1471457482"/>
            <w:bookmarkStart w:id="11" w:name="__Fieldmark__6_1471457482"/>
            <w:bookmarkEnd w:id="1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w:t>
              <w:tab/>
              <w:t>Braucht es eine Totalrevision des Mehrwertsteuergesetzes mit neuer Systematik?</w:t>
            </w:r>
          </w:p>
          <w:p>
            <w:pPr>
              <w:pStyle w:val="Normal"/>
              <w:ind w:left="601" w:hanging="601"/>
              <w:jc w:val="both"/>
              <w:rPr/>
            </w:pPr>
            <w:r>
              <w:rPr>
                <w:sz w:val="20"/>
              </w:rPr>
              <w:tab/>
            </w:r>
            <w:r>
              <w:rPr>
                <w:i/>
                <w:iCs/>
                <w:sz w:val="18"/>
              </w:rPr>
              <w:t>(vgl. Ziff. 1.3)</w:t>
            </w:r>
          </w:p>
          <w:p>
            <w:pPr>
              <w:pStyle w:val="Normal"/>
              <w:ind w:left="601" w:hanging="601"/>
              <w:jc w:val="both"/>
              <w:rPr>
                <w:sz w:val="20"/>
              </w:rPr>
            </w:pPr>
            <w:r>
              <w:rPr>
                <w:sz w:val="20"/>
              </w:rPr>
              <w:tab/>
            </w: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8_1471457482"/>
            <w:bookmarkStart w:id="13" w:name="__Fieldmark__8_1471457482"/>
            <w:bookmarkEnd w:id="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9_1471457482"/>
            <w:bookmarkStart w:id="15" w:name="__Fieldmark__9_1471457482"/>
            <w:bookmarkEnd w:id="15"/>
            <w:r>
              <w:rPr>
                <w:sz w:val="24"/>
              </w:rPr>
            </w:r>
            <w:r>
              <w:rPr>
                <w:sz w:val="24"/>
              </w:rPr>
              <w:fldChar w:fldCharType="end"/>
            </w:r>
            <w:r>
              <w:fldChar w:fldCharType="begin">
                <w:ffData>
                  <w:name w:val="Kontrollkästchen24"/>
                  <w:enabled/>
                  <w:calcOnExit w:val="0"/>
                  <w:checkBox>
                    <w:sizeAuto/>
                  </w:checkBox>
                </w:ffData>
              </w:fldChar>
            </w:r>
            <w:r>
              <w:rPr>
                <w:sz w:val="24"/>
              </w:rPr>
              <w:instrText xml:space="preserve"> FORMCHECKBOX </w:instrText>
            </w:r>
            <w:r>
              <w:rPr>
                <w:sz w:val="24"/>
              </w:rPr>
              <w:fldChar w:fldCharType="separate"/>
            </w:r>
            <w:bookmarkStart w:id="16" w:name="__Fieldmark__10_1471457482"/>
            <w:bookmarkStart w:id="17" w:name="__Fieldmark__10_1471457482"/>
            <w:bookmarkEnd w:id="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11_1471457482"/>
            <w:bookmarkStart w:id="19" w:name="__Fieldmark__11_1471457482"/>
            <w:bookmarkEnd w:id="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2_1471457482"/>
            <w:bookmarkStart w:id="21" w:name="__Fieldmark__12_1471457482"/>
            <w:bookmarkEnd w:id="21"/>
            <w:r>
              <w:rPr>
                <w:sz w:val="24"/>
              </w:rPr>
            </w:r>
            <w:r>
              <w:rPr>
                <w:sz w:val="24"/>
              </w:rPr>
              <w:fldChar w:fldCharType="end"/>
            </w:r>
            <w:r>
              <w:fldChar w:fldCharType="begin">
                <w:ffData>
                  <w:name w:val="Kontrollkästchen23"/>
                  <w:enabled/>
                  <w:calcOnExit w:val="0"/>
                  <w:checkBox>
                    <w:sizeAuto/>
                  </w:checkBox>
                </w:ffData>
              </w:fldChar>
            </w:r>
            <w:r>
              <w:rPr>
                <w:sz w:val="24"/>
              </w:rPr>
              <w:instrText xml:space="preserve"> FORMCHECKBOX </w:instrText>
            </w:r>
            <w:r>
              <w:rPr>
                <w:sz w:val="24"/>
              </w:rPr>
              <w:fldChar w:fldCharType="separate"/>
            </w:r>
            <w:bookmarkStart w:id="22" w:name="__Fieldmark__13_1471457482"/>
            <w:bookmarkStart w:id="23" w:name="__Fieldmark__13_1471457482"/>
            <w:bookmarkEnd w:id="2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w:t>
              <w:tab/>
              <w:t>Ziehen Sie eine punktuelle Reform mit der heutigen Systematik einer Totalrevision mit neuer Systematik vor?</w:t>
            </w:r>
          </w:p>
          <w:p>
            <w:pPr>
              <w:pStyle w:val="Normal"/>
              <w:ind w:left="601" w:hanging="0"/>
              <w:jc w:val="both"/>
              <w:rPr>
                <w:i/>
                <w:i/>
                <w:iCs/>
                <w:sz w:val="18"/>
              </w:rPr>
            </w:pPr>
            <w:r>
              <w:rPr>
                <w:i/>
                <w:iCs/>
                <w:sz w:val="18"/>
              </w:rPr>
              <w:t>(vgl. Ziff. 1.3)</w:t>
            </w:r>
          </w:p>
          <w:p>
            <w:pPr>
              <w:pStyle w:val="Normal"/>
              <w:ind w:left="601" w:hanging="601"/>
              <w:jc w:val="both"/>
              <w:rPr>
                <w:sz w:val="20"/>
              </w:rPr>
            </w:pPr>
            <w:r>
              <w:rPr>
                <w:sz w:val="20"/>
              </w:rPr>
              <w:tab/>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5_1471457482"/>
            <w:bookmarkStart w:id="25" w:name="__Fieldmark__15_1471457482"/>
            <w:bookmarkEnd w:id="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6_1471457482"/>
            <w:bookmarkStart w:id="27" w:name="__Fieldmark__16_1471457482"/>
            <w:bookmarkEnd w:id="27"/>
            <w:r>
              <w:rPr>
                <w:sz w:val="24"/>
              </w:rPr>
            </w:r>
            <w:r>
              <w:rPr>
                <w:sz w:val="24"/>
              </w:rPr>
              <w:fldChar w:fldCharType="end"/>
            </w:r>
            <w:r>
              <w:fldChar w:fldCharType="begin">
                <w:ffData>
                  <w:name w:val="Kontrollkästchen25"/>
                  <w:enabled/>
                  <w:calcOnExit w:val="0"/>
                  <w:checkBox>
                    <w:sizeAuto/>
                  </w:checkBox>
                </w:ffData>
              </w:fldChar>
            </w:r>
            <w:r>
              <w:rPr>
                <w:sz w:val="24"/>
              </w:rPr>
              <w:instrText xml:space="preserve"> FORMCHECKBOX </w:instrText>
            </w:r>
            <w:r>
              <w:rPr>
                <w:sz w:val="24"/>
              </w:rPr>
              <w:fldChar w:fldCharType="separate"/>
            </w:r>
            <w:bookmarkStart w:id="28" w:name="__Fieldmark__17_1471457482"/>
            <w:bookmarkStart w:id="29" w:name="__Fieldmark__17_1471457482"/>
            <w:bookmarkEnd w:id="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8_1471457482"/>
            <w:bookmarkStart w:id="31" w:name="__Fieldmark__18_1471457482"/>
            <w:bookmarkEnd w:id="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 w:name="__Fieldmark__19_1471457482"/>
            <w:bookmarkStart w:id="33" w:name="__Fieldmark__19_1471457482"/>
            <w:bookmarkEnd w:id="33"/>
            <w:r>
              <w:rPr>
                <w:sz w:val="24"/>
              </w:rPr>
            </w:r>
            <w:r>
              <w:rPr>
                <w:sz w:val="24"/>
              </w:rPr>
              <w:fldChar w:fldCharType="end"/>
            </w:r>
            <w:r>
              <w:fldChar w:fldCharType="begin">
                <w:ffData>
                  <w:name w:val="Kontrollkästchen26"/>
                  <w:enabled/>
                  <w:calcOnExit w:val="0"/>
                  <w:checkBox>
                    <w:sizeAuto/>
                  </w:checkBox>
                </w:ffData>
              </w:fldChar>
            </w:r>
            <w:r>
              <w:rPr>
                <w:sz w:val="24"/>
              </w:rPr>
              <w:instrText xml:space="preserve"> FORMCHECKBOX </w:instrText>
            </w:r>
            <w:r>
              <w:rPr>
                <w:sz w:val="24"/>
              </w:rPr>
              <w:fldChar w:fldCharType="separate"/>
            </w:r>
            <w:bookmarkStart w:id="34" w:name="__Fieldmark__20_1471457482"/>
            <w:bookmarkStart w:id="35" w:name="__Fieldmark__20_1471457482"/>
            <w:bookmarkEnd w:id="3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w:t>
              <w:tab/>
              <w:t>Ist eine möglichst ideale Mehrwertsteuer (einfach, mit einem Einheitssteuersatz und Abschaffung möglichst aller unechten Steuerbefreiungen) anzustreben?</w:t>
            </w:r>
          </w:p>
          <w:p>
            <w:pPr>
              <w:pStyle w:val="Normal"/>
              <w:ind w:left="601" w:hanging="601"/>
              <w:jc w:val="both"/>
              <w:rPr/>
            </w:pPr>
            <w:r>
              <w:rPr>
                <w:sz w:val="20"/>
              </w:rPr>
              <w:tab/>
            </w:r>
            <w:r>
              <w:rPr>
                <w:rFonts w:cs="Arial"/>
                <w:i/>
                <w:iCs/>
                <w:sz w:val="18"/>
              </w:rPr>
              <w:t>(vgl. Ziff. 1.2.1 und 1.2.2)</w:t>
            </w:r>
          </w:p>
          <w:p>
            <w:pPr>
              <w:pStyle w:val="Normal"/>
              <w:ind w:left="601" w:hanging="601"/>
              <w:jc w:val="both"/>
              <w:rPr>
                <w:sz w:val="20"/>
              </w:rPr>
            </w:pPr>
            <w:r>
              <w:rPr>
                <w:sz w:val="20"/>
              </w:rPr>
              <w:tab/>
            </w: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 w:name="__Fieldmark__22_1471457482"/>
            <w:bookmarkStart w:id="37" w:name="__Fieldmark__22_1471457482"/>
            <w:bookmarkEnd w:id="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 w:name="__Fieldmark__23_1471457482"/>
            <w:bookmarkStart w:id="39" w:name="__Fieldmark__23_1471457482"/>
            <w:bookmarkEnd w:id="39"/>
            <w:r>
              <w:rPr>
                <w:sz w:val="24"/>
              </w:rPr>
            </w:r>
            <w:r>
              <w:rPr>
                <w:sz w:val="24"/>
              </w:rPr>
              <w:fldChar w:fldCharType="end"/>
            </w:r>
            <w:r>
              <w:fldChar w:fldCharType="begin">
                <w:ffData>
                  <w:name w:val="Kontrollkästchen28"/>
                  <w:enabled/>
                  <w:calcOnExit w:val="0"/>
                  <w:checkBox>
                    <w:sizeAuto/>
                  </w:checkBox>
                </w:ffData>
              </w:fldChar>
            </w:r>
            <w:r>
              <w:rPr>
                <w:sz w:val="24"/>
              </w:rPr>
              <w:instrText xml:space="preserve"> FORMCHECKBOX </w:instrText>
            </w:r>
            <w:r>
              <w:rPr>
                <w:sz w:val="24"/>
              </w:rPr>
              <w:fldChar w:fldCharType="separate"/>
            </w:r>
            <w:bookmarkStart w:id="40" w:name="__Fieldmark__24_1471457482"/>
            <w:bookmarkStart w:id="41" w:name="__Fieldmark__24_1471457482"/>
            <w:bookmarkEnd w:id="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 w:name="__Fieldmark__25_1471457482"/>
            <w:bookmarkStart w:id="43" w:name="__Fieldmark__25_1471457482"/>
            <w:bookmarkEnd w:id="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 w:name="__Fieldmark__26_1471457482"/>
            <w:bookmarkStart w:id="45" w:name="__Fieldmark__26_1471457482"/>
            <w:bookmarkEnd w:id="45"/>
            <w:r>
              <w:rPr>
                <w:sz w:val="24"/>
              </w:rPr>
            </w:r>
            <w:r>
              <w:rPr>
                <w:sz w:val="24"/>
              </w:rPr>
              <w:fldChar w:fldCharType="end"/>
            </w:r>
            <w:r>
              <w:fldChar w:fldCharType="begin">
                <w:ffData>
                  <w:name w:val="Kontrollkästchen27"/>
                  <w:enabled/>
                  <w:calcOnExit w:val="0"/>
                  <w:checkBox>
                    <w:sizeAuto/>
                  </w:checkBox>
                </w:ffData>
              </w:fldChar>
            </w:r>
            <w:r>
              <w:rPr>
                <w:sz w:val="24"/>
              </w:rPr>
              <w:instrText xml:space="preserve"> FORMCHECKBOX </w:instrText>
            </w:r>
            <w:r>
              <w:rPr>
                <w:sz w:val="24"/>
              </w:rPr>
              <w:fldChar w:fldCharType="separate"/>
            </w:r>
            <w:bookmarkStart w:id="46" w:name="__Fieldmark__27_1471457482"/>
            <w:bookmarkStart w:id="47" w:name="__Fieldmark__27_1471457482"/>
            <w:bookmarkEnd w:id="4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w:t>
              <w:tab/>
              <w:t>Bringt die Vorlage eine Vereinfachung des Mehrwertsteuerrechts?</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9_1471457482"/>
            <w:bookmarkStart w:id="49" w:name="__Fieldmark__29_1471457482"/>
            <w:bookmarkEnd w:id="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 w:name="__Fieldmark__30_1471457482"/>
            <w:bookmarkStart w:id="51" w:name="__Fieldmark__30_1471457482"/>
            <w:bookmarkEnd w:id="51"/>
            <w:r>
              <w:rPr>
                <w:sz w:val="24"/>
              </w:rPr>
            </w:r>
            <w:r>
              <w:rPr>
                <w:sz w:val="24"/>
              </w:rPr>
              <w:fldChar w:fldCharType="end"/>
            </w:r>
            <w:r>
              <w:fldChar w:fldCharType="begin">
                <w:ffData>
                  <w:name w:val="Kontrollkästchen29"/>
                  <w:enabled/>
                  <w:calcOnExit w:val="0"/>
                  <w:checkBox>
                    <w:sizeAuto/>
                  </w:checkBox>
                </w:ffData>
              </w:fldChar>
            </w:r>
            <w:r>
              <w:rPr>
                <w:sz w:val="24"/>
              </w:rPr>
              <w:instrText xml:space="preserve"> FORMCHECKBOX </w:instrText>
            </w:r>
            <w:r>
              <w:rPr>
                <w:sz w:val="24"/>
              </w:rPr>
              <w:fldChar w:fldCharType="separate"/>
            </w:r>
            <w:bookmarkStart w:id="52" w:name="__Fieldmark__31_1471457482"/>
            <w:bookmarkStart w:id="53" w:name="__Fieldmark__31_1471457482"/>
            <w:bookmarkEnd w:id="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 w:name="__Fieldmark__32_1471457482"/>
            <w:bookmarkStart w:id="55" w:name="__Fieldmark__32_1471457482"/>
            <w:bookmarkEnd w:id="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 w:name="__Fieldmark__33_1471457482"/>
            <w:bookmarkStart w:id="57" w:name="__Fieldmark__33_1471457482"/>
            <w:bookmarkEnd w:id="57"/>
            <w:r>
              <w:rPr>
                <w:sz w:val="24"/>
              </w:rPr>
            </w:r>
            <w:r>
              <w:rPr>
                <w:sz w:val="24"/>
              </w:rPr>
              <w:fldChar w:fldCharType="end"/>
            </w:r>
            <w:r>
              <w:fldChar w:fldCharType="begin">
                <w:ffData>
                  <w:name w:val="Kontrollkästchen30"/>
                  <w:enabled/>
                  <w:calcOnExit w:val="0"/>
                  <w:checkBox>
                    <w:sizeAuto/>
                  </w:checkBox>
                </w:ffData>
              </w:fldChar>
            </w:r>
            <w:r>
              <w:rPr>
                <w:sz w:val="24"/>
              </w:rPr>
              <w:instrText xml:space="preserve"> FORMCHECKBOX </w:instrText>
            </w:r>
            <w:r>
              <w:rPr>
                <w:sz w:val="24"/>
              </w:rPr>
              <w:fldChar w:fldCharType="separate"/>
            </w:r>
            <w:bookmarkStart w:id="58" w:name="__Fieldmark__34_1471457482"/>
            <w:bookmarkStart w:id="59" w:name="__Fieldmark__34_1471457482"/>
            <w:bookmarkEnd w:id="5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w:t>
              <w:tab/>
              <w:t>Bringt die Vorlage mehr Rechtssicherheit für die Steuerpflichtigen?</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6_1471457482"/>
            <w:bookmarkStart w:id="61" w:name="__Fieldmark__36_1471457482"/>
            <w:bookmarkEnd w:id="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7_1471457482"/>
            <w:bookmarkStart w:id="63" w:name="__Fieldmark__37_1471457482"/>
            <w:bookmarkEnd w:id="63"/>
            <w:r>
              <w:rPr>
                <w:sz w:val="24"/>
              </w:rPr>
            </w:r>
            <w:r>
              <w:rPr>
                <w:sz w:val="24"/>
              </w:rPr>
              <w:fldChar w:fldCharType="end"/>
            </w:r>
            <w:r>
              <w:fldChar w:fldCharType="begin">
                <w:ffData>
                  <w:name w:val="Kontrollkästchen32"/>
                  <w:enabled/>
                  <w:calcOnExit w:val="0"/>
                  <w:checkBox>
                    <w:sizeAuto/>
                  </w:checkBox>
                </w:ffData>
              </w:fldChar>
            </w:r>
            <w:r>
              <w:rPr>
                <w:sz w:val="24"/>
              </w:rPr>
              <w:instrText xml:space="preserve"> FORMCHECKBOX </w:instrText>
            </w:r>
            <w:r>
              <w:rPr>
                <w:sz w:val="24"/>
              </w:rPr>
              <w:fldChar w:fldCharType="separate"/>
            </w:r>
            <w:bookmarkStart w:id="64" w:name="__Fieldmark__38_1471457482"/>
            <w:bookmarkStart w:id="65" w:name="__Fieldmark__38_1471457482"/>
            <w:bookmarkEnd w:id="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9_1471457482"/>
            <w:bookmarkStart w:id="67" w:name="__Fieldmark__39_1471457482"/>
            <w:bookmarkEnd w:id="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40_1471457482"/>
            <w:bookmarkStart w:id="69" w:name="__Fieldmark__40_1471457482"/>
            <w:bookmarkEnd w:id="69"/>
            <w:r>
              <w:rPr>
                <w:sz w:val="24"/>
              </w:rPr>
            </w:r>
            <w:r>
              <w:rPr>
                <w:sz w:val="24"/>
              </w:rPr>
              <w:fldChar w:fldCharType="end"/>
            </w:r>
            <w:r>
              <w:fldChar w:fldCharType="begin">
                <w:ffData>
                  <w:name w:val="Kontrollkästchen31"/>
                  <w:enabled/>
                  <w:calcOnExit w:val="0"/>
                  <w:checkBox>
                    <w:sizeAuto/>
                  </w:checkBox>
                </w:ffData>
              </w:fldChar>
            </w:r>
            <w:r>
              <w:rPr>
                <w:sz w:val="24"/>
              </w:rPr>
              <w:instrText xml:space="preserve"> FORMCHECKBOX </w:instrText>
            </w:r>
            <w:r>
              <w:rPr>
                <w:sz w:val="24"/>
              </w:rPr>
              <w:fldChar w:fldCharType="separate"/>
            </w:r>
            <w:bookmarkStart w:id="70" w:name="__Fieldmark__41_1471457482"/>
            <w:bookmarkStart w:id="71" w:name="__Fieldmark__41_1471457482"/>
            <w:bookmarkEnd w:id="7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w:t>
              <w:tab/>
              <w:t>Verstärkt die Vorlage die Kundenorientierung der Verwaltung?</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43_1471457482"/>
            <w:bookmarkStart w:id="73" w:name="__Fieldmark__43_1471457482"/>
            <w:bookmarkEnd w:id="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44_1471457482"/>
            <w:bookmarkStart w:id="75" w:name="__Fieldmark__44_1471457482"/>
            <w:bookmarkEnd w:id="75"/>
            <w:r>
              <w:rPr>
                <w:sz w:val="24"/>
              </w:rPr>
            </w:r>
            <w:r>
              <w:rPr>
                <w:sz w:val="24"/>
              </w:rPr>
              <w:fldChar w:fldCharType="end"/>
            </w:r>
            <w:r>
              <w:fldChar w:fldCharType="begin">
                <w:ffData>
                  <w:name w:val="Kontrollkästchen33"/>
                  <w:enabled/>
                  <w:calcOnExit w:val="0"/>
                  <w:checkBox>
                    <w:sizeAuto/>
                  </w:checkBox>
                </w:ffData>
              </w:fldChar>
            </w:r>
            <w:r>
              <w:rPr>
                <w:sz w:val="24"/>
              </w:rPr>
              <w:instrText xml:space="preserve"> FORMCHECKBOX </w:instrText>
            </w:r>
            <w:r>
              <w:rPr>
                <w:sz w:val="24"/>
              </w:rPr>
              <w:fldChar w:fldCharType="separate"/>
            </w:r>
            <w:bookmarkStart w:id="76" w:name="__Fieldmark__45_1471457482"/>
            <w:bookmarkStart w:id="77" w:name="__Fieldmark__45_1471457482"/>
            <w:bookmarkEnd w:id="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46_1471457482"/>
            <w:bookmarkStart w:id="79" w:name="__Fieldmark__46_1471457482"/>
            <w:bookmarkEnd w:id="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7_1471457482"/>
            <w:bookmarkStart w:id="81" w:name="__Fieldmark__47_1471457482"/>
            <w:bookmarkEnd w:id="81"/>
            <w:r>
              <w:rPr>
                <w:sz w:val="24"/>
              </w:rPr>
            </w:r>
            <w:r>
              <w:rPr>
                <w:sz w:val="24"/>
              </w:rPr>
              <w:fldChar w:fldCharType="end"/>
            </w:r>
            <w:r>
              <w:fldChar w:fldCharType="begin">
                <w:ffData>
                  <w:name w:val="Kontrollkästchen34"/>
                  <w:enabled/>
                  <w:calcOnExit w:val="0"/>
                  <w:checkBox>
                    <w:sizeAuto/>
                  </w:checkBox>
                </w:ffData>
              </w:fldChar>
            </w:r>
            <w:r>
              <w:rPr>
                <w:sz w:val="24"/>
              </w:rPr>
              <w:instrText xml:space="preserve"> FORMCHECKBOX </w:instrText>
            </w:r>
            <w:r>
              <w:rPr>
                <w:sz w:val="24"/>
              </w:rPr>
              <w:fldChar w:fldCharType="separate"/>
            </w:r>
            <w:bookmarkStart w:id="82" w:name="__Fieldmark__48_1471457482"/>
            <w:bookmarkStart w:id="83" w:name="__Fieldmark__48_1471457482"/>
            <w:bookmarkEnd w:id="8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w:t>
              <w:tab/>
              <w:t>Ist es richtig, die unechten Steuerbefreiungen i.S. von Art. 18 MWSTG weitestgehend abzuschaffen, um die Bemessungsgrundlage zu verbreitern und dadurch den Steuersatz senken zu können?</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50_1471457482"/>
            <w:bookmarkStart w:id="85" w:name="__Fieldmark__50_1471457482"/>
            <w:bookmarkEnd w:id="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51_1471457482"/>
            <w:bookmarkStart w:id="87" w:name="__Fieldmark__51_1471457482"/>
            <w:bookmarkEnd w:id="87"/>
            <w:r>
              <w:rPr>
                <w:sz w:val="24"/>
              </w:rPr>
            </w:r>
            <w:r>
              <w:rPr>
                <w:sz w:val="24"/>
              </w:rPr>
              <w:fldChar w:fldCharType="end"/>
            </w:r>
            <w:r>
              <w:fldChar w:fldCharType="begin">
                <w:ffData>
                  <w:name w:val="Kontrollkästchen35"/>
                  <w:enabled/>
                  <w:calcOnExit w:val="0"/>
                  <w:checkBox>
                    <w:sizeAuto/>
                  </w:checkBox>
                </w:ffData>
              </w:fldChar>
            </w:r>
            <w:r>
              <w:rPr>
                <w:sz w:val="24"/>
              </w:rPr>
              <w:instrText xml:space="preserve"> FORMCHECKBOX </w:instrText>
            </w:r>
            <w:r>
              <w:rPr>
                <w:sz w:val="24"/>
              </w:rPr>
              <w:fldChar w:fldCharType="separate"/>
            </w:r>
            <w:bookmarkStart w:id="88" w:name="__Fieldmark__52_1471457482"/>
            <w:bookmarkStart w:id="89" w:name="__Fieldmark__52_1471457482"/>
            <w:bookmarkEnd w:id="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53_1471457482"/>
            <w:bookmarkStart w:id="91" w:name="__Fieldmark__53_1471457482"/>
            <w:bookmarkEnd w:id="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54_1471457482"/>
            <w:bookmarkStart w:id="93" w:name="__Fieldmark__54_1471457482"/>
            <w:bookmarkEnd w:id="93"/>
            <w:r>
              <w:rPr>
                <w:sz w:val="24"/>
              </w:rPr>
            </w:r>
            <w:r>
              <w:rPr>
                <w:sz w:val="24"/>
              </w:rPr>
              <w:fldChar w:fldCharType="end"/>
            </w:r>
            <w:r>
              <w:fldChar w:fldCharType="begin">
                <w:ffData>
                  <w:name w:val="Kontrollkästchen36"/>
                  <w:enabled/>
                  <w:calcOnExit w:val="0"/>
                  <w:checkBox>
                    <w:sizeAuto/>
                  </w:checkBox>
                </w:ffData>
              </w:fldChar>
            </w:r>
            <w:r>
              <w:rPr>
                <w:sz w:val="24"/>
              </w:rPr>
              <w:instrText xml:space="preserve"> FORMCHECKBOX </w:instrText>
            </w:r>
            <w:r>
              <w:rPr>
                <w:sz w:val="24"/>
              </w:rPr>
              <w:fldChar w:fldCharType="separate"/>
            </w:r>
            <w:bookmarkStart w:id="94" w:name="__Fieldmark__55_1471457482"/>
            <w:bookmarkStart w:id="95" w:name="__Fieldmark__55_1471457482"/>
            <w:bookmarkEnd w:id="9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w:t>
              <w:tab/>
              <w:t xml:space="preserve">Wenn Sie die Frage 8 mit Nein beantwortet haben: Befürworten Sie eine weniger weit gehende Abschaffung der bisherigen unechten Steuerbefreiungen als in den Modulen „Einheitssatz“ und „2 Sätze“ vorgesehen? </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57_1471457482"/>
            <w:bookmarkStart w:id="97" w:name="__Fieldmark__57_1471457482"/>
            <w:bookmarkEnd w:id="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58_1471457482"/>
            <w:bookmarkStart w:id="99" w:name="__Fieldmark__58_1471457482"/>
            <w:bookmarkEnd w:id="99"/>
            <w:r>
              <w:rPr>
                <w:sz w:val="24"/>
              </w:rPr>
            </w:r>
            <w:r>
              <w:rPr>
                <w:sz w:val="24"/>
              </w:rPr>
              <w:fldChar w:fldCharType="end"/>
            </w:r>
            <w:r>
              <w:fldChar w:fldCharType="begin">
                <w:ffData>
                  <w:name w:val="Kontrollkästchen37"/>
                  <w:enabled/>
                  <w:calcOnExit w:val="0"/>
                  <w:checkBox>
                    <w:sizeAuto/>
                  </w:checkBox>
                </w:ffData>
              </w:fldChar>
            </w:r>
            <w:r>
              <w:rPr>
                <w:sz w:val="24"/>
              </w:rPr>
              <w:instrText xml:space="preserve"> FORMCHECKBOX </w:instrText>
            </w:r>
            <w:r>
              <w:rPr>
                <w:sz w:val="24"/>
              </w:rPr>
              <w:fldChar w:fldCharType="separate"/>
            </w:r>
            <w:bookmarkStart w:id="100" w:name="__Fieldmark__59_1471457482"/>
            <w:bookmarkStart w:id="101" w:name="__Fieldmark__59_1471457482"/>
            <w:bookmarkEnd w:id="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60_1471457482"/>
            <w:bookmarkStart w:id="103" w:name="__Fieldmark__60_1471457482"/>
            <w:bookmarkEnd w:id="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61_1471457482"/>
            <w:bookmarkStart w:id="105" w:name="__Fieldmark__61_1471457482"/>
            <w:bookmarkEnd w:id="105"/>
            <w:r>
              <w:rPr>
                <w:sz w:val="24"/>
              </w:rPr>
            </w:r>
            <w:r>
              <w:rPr>
                <w:sz w:val="24"/>
              </w:rPr>
              <w:fldChar w:fldCharType="end"/>
            </w:r>
            <w:r>
              <w:fldChar w:fldCharType="begin">
                <w:ffData>
                  <w:name w:val="Kontrollkästchen38"/>
                  <w:enabled/>
                  <w:calcOnExit w:val="0"/>
                  <w:checkBox>
                    <w:sizeAuto/>
                  </w:checkBox>
                </w:ffData>
              </w:fldChar>
            </w:r>
            <w:r>
              <w:rPr>
                <w:sz w:val="24"/>
              </w:rPr>
              <w:instrText xml:space="preserve"> FORMCHECKBOX </w:instrText>
            </w:r>
            <w:r>
              <w:rPr>
                <w:sz w:val="24"/>
              </w:rPr>
              <w:fldChar w:fldCharType="separate"/>
            </w:r>
            <w:bookmarkStart w:id="106" w:name="__Fieldmark__62_1471457482"/>
            <w:bookmarkStart w:id="107" w:name="__Fieldmark__62_1471457482"/>
            <w:bookmarkEnd w:id="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w:t>
              <w:tab/>
              <w:t>Ist es richtig, im Modul „Einheitssatz“ die durch den Wegfall des reduzierten Satzes und die weitestgehende Aufhebung der unechten Befreiungen entstehende (bescheidene) Mehrbelastung einkommensschwächerer Haushalte mit einem sozialpolitischen Korrektiv auszugleichen?</w:t>
            </w:r>
          </w:p>
          <w:p>
            <w:pPr>
              <w:pStyle w:val="Normal"/>
              <w:ind w:left="601" w:hanging="601"/>
              <w:jc w:val="both"/>
              <w:rPr>
                <w:sz w:val="20"/>
              </w:rPr>
            </w:pPr>
            <w:r>
              <w:rPr>
                <w:sz w:val="20"/>
              </w:rPr>
              <w:tab/>
            </w:r>
            <w:r>
              <w:rPr>
                <w:i/>
                <w:iCs/>
                <w:sz w:val="18"/>
              </w:rPr>
              <w:t>(vgl. Ziff. 5)</w:t>
            </w:r>
          </w:p>
          <w:p>
            <w:pPr>
              <w:pStyle w:val="Normal"/>
              <w:ind w:left="601" w:hanging="601"/>
              <w:jc w:val="both"/>
              <w:rPr>
                <w:sz w:val="20"/>
              </w:rPr>
            </w:pPr>
            <w:r>
              <w:rPr>
                <w:sz w:val="20"/>
              </w:rPr>
              <w:tab/>
            </w: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64_1471457482"/>
            <w:bookmarkStart w:id="109" w:name="__Fieldmark__64_1471457482"/>
            <w:bookmarkEnd w:id="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65_1471457482"/>
            <w:bookmarkStart w:id="111" w:name="__Fieldmark__65_1471457482"/>
            <w:bookmarkEnd w:id="111"/>
            <w:r>
              <w:rPr>
                <w:sz w:val="24"/>
              </w:rPr>
            </w:r>
            <w:r>
              <w:rPr>
                <w:sz w:val="24"/>
              </w:rPr>
              <w:fldChar w:fldCharType="end"/>
            </w:r>
            <w:r>
              <w:fldChar w:fldCharType="begin">
                <w:ffData>
                  <w:name w:val="Kontrollkästchen39"/>
                  <w:enabled/>
                  <w:calcOnExit w:val="0"/>
                  <w:checkBox>
                    <w:sizeAuto/>
                  </w:checkBox>
                </w:ffData>
              </w:fldChar>
            </w:r>
            <w:r>
              <w:rPr>
                <w:sz w:val="24"/>
              </w:rPr>
              <w:instrText xml:space="preserve"> FORMCHECKBOX </w:instrText>
            </w:r>
            <w:r>
              <w:rPr>
                <w:sz w:val="24"/>
              </w:rPr>
              <w:fldChar w:fldCharType="separate"/>
            </w:r>
            <w:bookmarkStart w:id="112" w:name="__Fieldmark__66_1471457482"/>
            <w:bookmarkStart w:id="113" w:name="__Fieldmark__66_1471457482"/>
            <w:bookmarkEnd w:id="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 w:name="__Fieldmark__67_1471457482"/>
            <w:bookmarkStart w:id="115" w:name="__Fieldmark__67_1471457482"/>
            <w:bookmarkEnd w:id="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 w:name="__Fieldmark__68_1471457482"/>
            <w:bookmarkStart w:id="117" w:name="__Fieldmark__68_1471457482"/>
            <w:bookmarkEnd w:id="117"/>
            <w:r>
              <w:rPr>
                <w:sz w:val="24"/>
              </w:rPr>
            </w:r>
            <w:r>
              <w:rPr>
                <w:sz w:val="24"/>
              </w:rPr>
              <w:fldChar w:fldCharType="end"/>
            </w:r>
            <w:r>
              <w:fldChar w:fldCharType="begin">
                <w:ffData>
                  <w:name w:val="Kontrollkästchen40"/>
                  <w:enabled/>
                  <w:calcOnExit w:val="0"/>
                  <w:checkBox>
                    <w:sizeAuto/>
                  </w:checkBox>
                </w:ffData>
              </w:fldChar>
            </w:r>
            <w:r>
              <w:rPr>
                <w:sz w:val="24"/>
              </w:rPr>
              <w:instrText xml:space="preserve"> FORMCHECKBOX </w:instrText>
            </w:r>
            <w:r>
              <w:rPr>
                <w:sz w:val="24"/>
              </w:rPr>
              <w:fldChar w:fldCharType="separate"/>
            </w:r>
            <w:bookmarkStart w:id="118" w:name="__Fieldmark__69_1471457482"/>
            <w:bookmarkStart w:id="119" w:name="__Fieldmark__69_1471457482"/>
            <w:bookmarkEnd w:id="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a.</w:t>
              <w:tab/>
              <w:t>Ist es richtig, das sozialpolitische Korrektiv zur Entlastung einkommensschwächerer Haushalte zu befristen?</w:t>
            </w:r>
          </w:p>
          <w:p>
            <w:pPr>
              <w:pStyle w:val="Normal"/>
              <w:ind w:left="601" w:hanging="601"/>
              <w:jc w:val="both"/>
              <w:rPr/>
            </w:pPr>
            <w:r>
              <w:rPr>
                <w:sz w:val="20"/>
              </w:rPr>
              <w:tab/>
            </w:r>
            <w:r>
              <w:rPr>
                <w:i/>
                <w:iCs/>
                <w:sz w:val="18"/>
              </w:rPr>
              <w:t>(vgl. Ziff. 5.1.2.4)</w:t>
            </w:r>
          </w:p>
          <w:p>
            <w:pPr>
              <w:pStyle w:val="Normal"/>
              <w:ind w:left="601" w:hanging="601"/>
              <w:jc w:val="both"/>
              <w:rPr>
                <w:sz w:val="20"/>
              </w:rPr>
            </w:pPr>
            <w:r>
              <w:rPr>
                <w:sz w:val="20"/>
              </w:rPr>
              <w:tab/>
            </w: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 w:name="__Fieldmark__71_1471457482"/>
            <w:bookmarkStart w:id="121" w:name="__Fieldmark__71_1471457482"/>
            <w:bookmarkEnd w:id="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 w:name="__Fieldmark__72_1471457482"/>
            <w:bookmarkStart w:id="123" w:name="__Fieldmark__72_1471457482"/>
            <w:bookmarkEnd w:id="123"/>
            <w:r>
              <w:rPr>
                <w:sz w:val="24"/>
              </w:rPr>
            </w:r>
            <w:r>
              <w:rPr>
                <w:sz w:val="24"/>
              </w:rPr>
              <w:fldChar w:fldCharType="end"/>
            </w:r>
            <w:r>
              <w:fldChar w:fldCharType="begin">
                <w:ffData>
                  <w:name w:val="Kontrollkästchen41"/>
                  <w:enabled/>
                  <w:calcOnExit w:val="0"/>
                  <w:checkBox>
                    <w:sizeAuto/>
                  </w:checkBox>
                </w:ffData>
              </w:fldChar>
            </w:r>
            <w:r>
              <w:rPr>
                <w:sz w:val="24"/>
              </w:rPr>
              <w:instrText xml:space="preserve"> FORMCHECKBOX </w:instrText>
            </w:r>
            <w:r>
              <w:rPr>
                <w:sz w:val="24"/>
              </w:rPr>
              <w:fldChar w:fldCharType="separate"/>
            </w:r>
            <w:bookmarkStart w:id="124" w:name="__Fieldmark__73_1471457482"/>
            <w:bookmarkStart w:id="125" w:name="__Fieldmark__73_1471457482"/>
            <w:bookmarkEnd w:id="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 w:name="__Fieldmark__74_1471457482"/>
            <w:bookmarkStart w:id="127" w:name="__Fieldmark__74_1471457482"/>
            <w:bookmarkEnd w:id="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 w:name="__Fieldmark__75_1471457482"/>
            <w:bookmarkStart w:id="129" w:name="__Fieldmark__75_1471457482"/>
            <w:bookmarkEnd w:id="129"/>
            <w:r>
              <w:rPr>
                <w:sz w:val="24"/>
              </w:rPr>
            </w:r>
            <w:r>
              <w:rPr>
                <w:sz w:val="24"/>
              </w:rPr>
              <w:fldChar w:fldCharType="end"/>
            </w:r>
            <w:r>
              <w:fldChar w:fldCharType="begin">
                <w:ffData>
                  <w:name w:val="Kontrollkästchen42"/>
                  <w:enabled/>
                  <w:calcOnExit w:val="0"/>
                  <w:checkBox>
                    <w:sizeAuto/>
                  </w:checkBox>
                </w:ffData>
              </w:fldChar>
            </w:r>
            <w:r>
              <w:rPr>
                <w:sz w:val="24"/>
              </w:rPr>
              <w:instrText xml:space="preserve"> FORMCHECKBOX </w:instrText>
            </w:r>
            <w:r>
              <w:rPr>
                <w:sz w:val="24"/>
              </w:rPr>
              <w:fldChar w:fldCharType="separate"/>
            </w:r>
            <w:bookmarkStart w:id="130" w:name="__Fieldmark__76_1471457482"/>
            <w:bookmarkStart w:id="131" w:name="__Fieldmark__76_1471457482"/>
            <w:bookmarkEnd w:id="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0b.</w:t>
              <w:tab/>
              <w:t>Erachten Sie den vorgeschlagenen Verteilkanal für das sozialpolitische Korrektiv als geeignet?</w:t>
            </w:r>
          </w:p>
          <w:p>
            <w:pPr>
              <w:pStyle w:val="Normal"/>
              <w:ind w:left="601" w:hanging="601"/>
              <w:jc w:val="both"/>
              <w:rPr/>
            </w:pPr>
            <w:r>
              <w:rPr>
                <w:sz w:val="20"/>
              </w:rPr>
              <w:tab/>
            </w:r>
            <w:r>
              <w:rPr>
                <w:i/>
                <w:iCs/>
                <w:sz w:val="18"/>
              </w:rPr>
              <w:t>(vgl. Ziff. 5.1.3)</w:t>
            </w:r>
          </w:p>
          <w:p>
            <w:pPr>
              <w:pStyle w:val="Normal"/>
              <w:ind w:left="601" w:hanging="601"/>
              <w:jc w:val="both"/>
              <w:rPr>
                <w:sz w:val="20"/>
              </w:rPr>
            </w:pPr>
            <w:r>
              <w:rPr>
                <w:sz w:val="20"/>
              </w:rPr>
              <w:tab/>
            </w:r>
            <w:r>
              <w:fldChar w:fldCharType="begin">
                <w:ffData>
                  <w:name w:val="Text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 w:name="__Fieldmark__78_1471457482"/>
            <w:bookmarkStart w:id="133" w:name="__Fieldmark__78_1471457482"/>
            <w:bookmarkEnd w:id="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 w:name="__Fieldmark__79_1471457482"/>
            <w:bookmarkStart w:id="135" w:name="__Fieldmark__79_1471457482"/>
            <w:bookmarkEnd w:id="135"/>
            <w:r>
              <w:rPr>
                <w:sz w:val="24"/>
              </w:rPr>
            </w:r>
            <w:r>
              <w:rPr>
                <w:sz w:val="24"/>
              </w:rPr>
              <w:fldChar w:fldCharType="end"/>
            </w:r>
            <w:r>
              <w:fldChar w:fldCharType="begin">
                <w:ffData>
                  <w:name w:val="Kontrollkästchen44"/>
                  <w:enabled/>
                  <w:calcOnExit w:val="0"/>
                  <w:checkBox>
                    <w:sizeAuto/>
                  </w:checkBox>
                </w:ffData>
              </w:fldChar>
            </w:r>
            <w:r>
              <w:rPr>
                <w:sz w:val="24"/>
              </w:rPr>
              <w:instrText xml:space="preserve"> FORMCHECKBOX </w:instrText>
            </w:r>
            <w:r>
              <w:rPr>
                <w:sz w:val="24"/>
              </w:rPr>
              <w:fldChar w:fldCharType="separate"/>
            </w:r>
            <w:bookmarkStart w:id="136" w:name="__Fieldmark__80_1471457482"/>
            <w:bookmarkStart w:id="137" w:name="__Fieldmark__80_1471457482"/>
            <w:bookmarkEnd w:id="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 w:name="__Fieldmark__81_1471457482"/>
            <w:bookmarkStart w:id="139" w:name="__Fieldmark__81_1471457482"/>
            <w:bookmarkEnd w:id="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 w:name="__Fieldmark__82_1471457482"/>
            <w:bookmarkStart w:id="141" w:name="__Fieldmark__82_1471457482"/>
            <w:bookmarkEnd w:id="141"/>
            <w:r>
              <w:rPr>
                <w:sz w:val="24"/>
              </w:rPr>
            </w:r>
            <w:r>
              <w:rPr>
                <w:sz w:val="24"/>
              </w:rPr>
              <w:fldChar w:fldCharType="end"/>
            </w:r>
            <w:r>
              <w:fldChar w:fldCharType="begin">
                <w:ffData>
                  <w:name w:val="Kontrollkästchen43"/>
                  <w:enabled/>
                  <w:calcOnExit w:val="0"/>
                  <w:checkBox>
                    <w:sizeAuto/>
                  </w:checkBox>
                </w:ffData>
              </w:fldChar>
            </w:r>
            <w:r>
              <w:rPr>
                <w:sz w:val="24"/>
              </w:rPr>
              <w:instrText xml:space="preserve"> FORMCHECKBOX </w:instrText>
            </w:r>
            <w:r>
              <w:rPr>
                <w:sz w:val="24"/>
              </w:rPr>
              <w:fldChar w:fldCharType="separate"/>
            </w:r>
            <w:bookmarkStart w:id="142" w:name="__Fieldmark__83_1471457482"/>
            <w:bookmarkStart w:id="143" w:name="__Fieldmark__83_1471457482"/>
            <w:bookmarkEnd w:id="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1.</w:t>
              <w:tab/>
              <w:t>Welches Modul der Vorlage bevorzugen Sie: „Steuergesetz“ (A), „Einheitssatz“ (B) oder „2 Sätze“ (C)? Bitte geben Sie die Reihenfolge Ihrer Präferenzen mit den Zahlen 1 (= stark) bis 3 (= schwach) an.</w:t>
            </w:r>
          </w:p>
          <w:p>
            <w:pPr>
              <w:pStyle w:val="Normal"/>
              <w:ind w:left="601" w:hanging="601"/>
              <w:jc w:val="both"/>
              <w:rPr>
                <w:sz w:val="20"/>
              </w:rPr>
            </w:pPr>
            <w:r>
              <w:rPr>
                <w:sz w:val="20"/>
              </w:rPr>
              <w:tab/>
            </w:r>
            <w:r>
              <w:rPr>
                <w:i/>
                <w:iCs/>
                <w:sz w:val="18"/>
              </w:rPr>
              <w:t>(vgl. Übersicht sowie Ziff. 1.3 und 1.4)</w:t>
            </w:r>
          </w:p>
          <w:p>
            <w:pPr>
              <w:pStyle w:val="Normal"/>
              <w:ind w:left="601" w:hanging="601"/>
              <w:jc w:val="both"/>
              <w:rPr>
                <w:sz w:val="20"/>
              </w:rPr>
            </w:pPr>
            <w:r>
              <w:rPr>
                <w:sz w:val="20"/>
              </w:rPr>
              <w:tab/>
            </w: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48"/>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p>
            <w:pPr>
              <w:pStyle w:val="Normal"/>
              <w:jc w:val="center"/>
              <w:rPr>
                <w:sz w:val="20"/>
              </w:rPr>
            </w:pPr>
            <w:r>
              <w:rPr>
                <w:sz w:val="20"/>
              </w:rPr>
            </w:r>
          </w:p>
          <w:p>
            <w:pPr>
              <w:pStyle w:val="Normal"/>
              <w:jc w:val="center"/>
              <w:rPr>
                <w:sz w:val="20"/>
              </w:rPr>
            </w:pPr>
            <w:r>
              <w:fldChar w:fldCharType="begin">
                <w:ffData>
                  <w:name w:val="Text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2.</w:t>
              <w:tab/>
              <w:t>Wenn Sie in Frage 11 die 1 unter die Ziffer B eingesetzt haben: Befürworten Sie das Modul „Einheitssatz“ (B1) oder die Variante „Gesundheitswesen“ (B2)?</w:t>
            </w:r>
          </w:p>
          <w:p>
            <w:pPr>
              <w:pStyle w:val="Normal"/>
              <w:ind w:left="601" w:hanging="601"/>
              <w:jc w:val="both"/>
              <w:rPr/>
            </w:pPr>
            <w:r>
              <w:rPr>
                <w:sz w:val="20"/>
              </w:rPr>
              <w:tab/>
            </w:r>
            <w:r>
              <w:rPr>
                <w:i/>
                <w:iCs/>
                <w:sz w:val="18"/>
              </w:rPr>
              <w:t>(vgl. Ziff. 1.3, 1.4.1, 2.2, 3.2 und 3.3)</w:t>
            </w:r>
          </w:p>
          <w:p>
            <w:pPr>
              <w:pStyle w:val="Normal"/>
              <w:ind w:left="601" w:hanging="601"/>
              <w:jc w:val="both"/>
              <w:rPr>
                <w:sz w:val="20"/>
              </w:rPr>
            </w:pPr>
            <w:r>
              <w:rPr>
                <w:sz w:val="20"/>
              </w:rPr>
              <w:tab/>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1</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144" w:name="__Fieldmark__89_1471457482"/>
            <w:bookmarkStart w:id="145" w:name="__Fieldmark__89_1471457482"/>
            <w:bookmarkEnd w:id="1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146" w:name="__Fieldmark__90_1471457482"/>
            <w:bookmarkStart w:id="147" w:name="__Fieldmark__90_1471457482"/>
            <w:bookmarkEnd w:id="147"/>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 Fragen zum Modul „Steuergesetz“</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3.</w:t>
              <w:tab/>
              <w:t>Ist die Systematik des Gesetzesentwurfs klarer als heute?</w:t>
            </w:r>
          </w:p>
          <w:p>
            <w:pPr>
              <w:pStyle w:val="Normal"/>
              <w:ind w:left="601" w:hanging="601"/>
              <w:jc w:val="both"/>
              <w:rPr/>
            </w:pPr>
            <w:r>
              <w:rPr>
                <w:sz w:val="20"/>
              </w:rPr>
              <w:tab/>
            </w:r>
            <w:r>
              <w:rPr>
                <w:i/>
                <w:iCs/>
                <w:sz w:val="18"/>
              </w:rPr>
              <w:t>(vgl. Ziff. 1.4.2)</w:t>
            </w:r>
          </w:p>
          <w:p>
            <w:pPr>
              <w:pStyle w:val="Normal"/>
              <w:ind w:left="601" w:hanging="601"/>
              <w:jc w:val="both"/>
              <w:rPr>
                <w:sz w:val="20"/>
              </w:rPr>
            </w:pPr>
            <w:r>
              <w:rPr>
                <w:sz w:val="20"/>
              </w:rPr>
              <w:tab/>
            </w: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8" w:name="__Fieldmark__92_1471457482"/>
            <w:bookmarkStart w:id="149" w:name="__Fieldmark__92_1471457482"/>
            <w:bookmarkEnd w:id="1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0" w:name="__Fieldmark__93_1471457482"/>
            <w:bookmarkStart w:id="151" w:name="__Fieldmark__93_1471457482"/>
            <w:bookmarkEnd w:id="151"/>
            <w:r>
              <w:rPr>
                <w:sz w:val="24"/>
              </w:rPr>
            </w:r>
            <w:r>
              <w:rPr>
                <w:sz w:val="24"/>
              </w:rPr>
              <w:fldChar w:fldCharType="end"/>
            </w:r>
            <w:r>
              <w:fldChar w:fldCharType="begin">
                <w:ffData>
                  <w:name w:val="Kontrollkästchen45"/>
                  <w:enabled/>
                  <w:calcOnExit w:val="0"/>
                  <w:checkBox>
                    <w:sizeAuto/>
                  </w:checkBox>
                </w:ffData>
              </w:fldChar>
            </w:r>
            <w:r>
              <w:rPr>
                <w:sz w:val="24"/>
              </w:rPr>
              <w:instrText xml:space="preserve"> FORMCHECKBOX </w:instrText>
            </w:r>
            <w:r>
              <w:rPr>
                <w:sz w:val="24"/>
              </w:rPr>
              <w:fldChar w:fldCharType="separate"/>
            </w:r>
            <w:bookmarkStart w:id="152" w:name="__Fieldmark__94_1471457482"/>
            <w:bookmarkStart w:id="153" w:name="__Fieldmark__94_1471457482"/>
            <w:bookmarkEnd w:id="1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4" w:name="__Fieldmark__95_1471457482"/>
            <w:bookmarkStart w:id="155" w:name="__Fieldmark__95_1471457482"/>
            <w:bookmarkEnd w:id="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6" w:name="__Fieldmark__96_1471457482"/>
            <w:bookmarkStart w:id="157" w:name="__Fieldmark__96_1471457482"/>
            <w:bookmarkEnd w:id="157"/>
            <w:r>
              <w:rPr>
                <w:sz w:val="24"/>
              </w:rPr>
            </w:r>
            <w:r>
              <w:rPr>
                <w:sz w:val="24"/>
              </w:rPr>
              <w:fldChar w:fldCharType="end"/>
            </w:r>
            <w:r>
              <w:fldChar w:fldCharType="begin">
                <w:ffData>
                  <w:name w:val="Kontrollkästchen46"/>
                  <w:enabled/>
                  <w:calcOnExit w:val="0"/>
                  <w:checkBox>
                    <w:sizeAuto/>
                  </w:checkBox>
                </w:ffData>
              </w:fldChar>
            </w:r>
            <w:r>
              <w:rPr>
                <w:sz w:val="24"/>
              </w:rPr>
              <w:instrText xml:space="preserve"> FORMCHECKBOX </w:instrText>
            </w:r>
            <w:r>
              <w:rPr>
                <w:sz w:val="24"/>
              </w:rPr>
              <w:fldChar w:fldCharType="separate"/>
            </w:r>
            <w:bookmarkStart w:id="158" w:name="__Fieldmark__97_1471457482"/>
            <w:bookmarkStart w:id="159" w:name="__Fieldmark__97_1471457482"/>
            <w:bookmarkEnd w:id="1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4.</w:t>
              <w:tab/>
              <w:t>Ist die Sprache des Gesetzesentwurfs klarer als heute?</w:t>
            </w:r>
          </w:p>
          <w:p>
            <w:pPr>
              <w:pStyle w:val="Normal"/>
              <w:ind w:left="601" w:hanging="601"/>
              <w:jc w:val="both"/>
              <w:rPr/>
            </w:pPr>
            <w:r>
              <w:rPr>
                <w:sz w:val="20"/>
              </w:rPr>
              <w:tab/>
            </w:r>
            <w:r>
              <w:rPr>
                <w:i/>
                <w:iCs/>
                <w:sz w:val="18"/>
              </w:rPr>
              <w:t>(vgl. Ziff. 1.2.2)</w:t>
            </w:r>
          </w:p>
          <w:p>
            <w:pPr>
              <w:pStyle w:val="Normal"/>
              <w:ind w:left="601" w:hanging="601"/>
              <w:jc w:val="both"/>
              <w:rPr>
                <w:sz w:val="20"/>
              </w:rPr>
            </w:pPr>
            <w:r>
              <w:rPr>
                <w:sz w:val="20"/>
              </w:rPr>
              <w:tab/>
            </w: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0" w:name="__Fieldmark__99_1471457482"/>
            <w:bookmarkStart w:id="161" w:name="__Fieldmark__99_1471457482"/>
            <w:bookmarkEnd w:id="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2" w:name="__Fieldmark__100_1471457482"/>
            <w:bookmarkStart w:id="163" w:name="__Fieldmark__100_1471457482"/>
            <w:bookmarkEnd w:id="163"/>
            <w:r>
              <w:rPr>
                <w:sz w:val="24"/>
              </w:rPr>
            </w:r>
            <w:r>
              <w:rPr>
                <w:sz w:val="24"/>
              </w:rPr>
              <w:fldChar w:fldCharType="end"/>
            </w:r>
            <w:r>
              <w:fldChar w:fldCharType="begin">
                <w:ffData>
                  <w:name w:val="Kontrollkästchen48"/>
                  <w:enabled/>
                  <w:calcOnExit w:val="0"/>
                  <w:checkBox>
                    <w:sizeAuto/>
                  </w:checkBox>
                </w:ffData>
              </w:fldChar>
            </w:r>
            <w:r>
              <w:rPr>
                <w:sz w:val="24"/>
              </w:rPr>
              <w:instrText xml:space="preserve"> FORMCHECKBOX </w:instrText>
            </w:r>
            <w:r>
              <w:rPr>
                <w:sz w:val="24"/>
              </w:rPr>
              <w:fldChar w:fldCharType="separate"/>
            </w:r>
            <w:bookmarkStart w:id="164" w:name="__Fieldmark__101_1471457482"/>
            <w:bookmarkStart w:id="165" w:name="__Fieldmark__101_1471457482"/>
            <w:bookmarkEnd w:id="1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6" w:name="__Fieldmark__102_1471457482"/>
            <w:bookmarkStart w:id="167" w:name="__Fieldmark__102_1471457482"/>
            <w:bookmarkEnd w:id="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8" w:name="__Fieldmark__103_1471457482"/>
            <w:bookmarkStart w:id="169" w:name="__Fieldmark__103_1471457482"/>
            <w:bookmarkEnd w:id="169"/>
            <w:r>
              <w:rPr>
                <w:sz w:val="24"/>
              </w:rPr>
            </w:r>
            <w:r>
              <w:rPr>
                <w:sz w:val="24"/>
              </w:rPr>
              <w:fldChar w:fldCharType="end"/>
            </w:r>
            <w:r>
              <w:fldChar w:fldCharType="begin">
                <w:ffData>
                  <w:name w:val="Kontrollkästchen47"/>
                  <w:enabled/>
                  <w:calcOnExit w:val="0"/>
                  <w:checkBox>
                    <w:sizeAuto/>
                  </w:checkBox>
                </w:ffData>
              </w:fldChar>
            </w:r>
            <w:r>
              <w:rPr>
                <w:sz w:val="24"/>
              </w:rPr>
              <w:instrText xml:space="preserve"> FORMCHECKBOX </w:instrText>
            </w:r>
            <w:r>
              <w:rPr>
                <w:sz w:val="24"/>
              </w:rPr>
              <w:fldChar w:fldCharType="separate"/>
            </w:r>
            <w:bookmarkStart w:id="170" w:name="__Fieldmark__104_1471457482"/>
            <w:bookmarkStart w:id="171" w:name="__Fieldmark__104_1471457482"/>
            <w:bookmarkEnd w:id="1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5.</w:t>
              <w:tab/>
              <w:t>Ist es richtig, für das Mehrwertsteuerrecht wichtige Begriffe im Sinne von Art. 3 E-MWSTG zu definieren?</w:t>
            </w:r>
          </w:p>
          <w:p>
            <w:pPr>
              <w:pStyle w:val="Normal"/>
              <w:ind w:left="601" w:hanging="601"/>
              <w:jc w:val="both"/>
              <w:rPr>
                <w:sz w:val="20"/>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2" w:name="__Fieldmark__106_1471457482"/>
            <w:bookmarkStart w:id="173" w:name="__Fieldmark__106_1471457482"/>
            <w:bookmarkEnd w:id="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4" w:name="__Fieldmark__107_1471457482"/>
            <w:bookmarkStart w:id="175" w:name="__Fieldmark__107_1471457482"/>
            <w:bookmarkEnd w:id="175"/>
            <w:r>
              <w:rPr>
                <w:sz w:val="24"/>
              </w:rPr>
            </w:r>
            <w:r>
              <w:rPr>
                <w:sz w:val="24"/>
              </w:rPr>
              <w:fldChar w:fldCharType="end"/>
            </w:r>
            <w:r>
              <w:fldChar w:fldCharType="begin">
                <w:ffData>
                  <w:name w:val="Kontrollkästchen49"/>
                  <w:enabled/>
                  <w:calcOnExit w:val="0"/>
                  <w:checkBox>
                    <w:sizeAuto/>
                  </w:checkBox>
                </w:ffData>
              </w:fldChar>
            </w:r>
            <w:r>
              <w:rPr>
                <w:sz w:val="24"/>
              </w:rPr>
              <w:instrText xml:space="preserve"> FORMCHECKBOX </w:instrText>
            </w:r>
            <w:r>
              <w:rPr>
                <w:sz w:val="24"/>
              </w:rPr>
              <w:fldChar w:fldCharType="separate"/>
            </w:r>
            <w:bookmarkStart w:id="176" w:name="__Fieldmark__108_1471457482"/>
            <w:bookmarkStart w:id="177" w:name="__Fieldmark__108_1471457482"/>
            <w:bookmarkEnd w:id="1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8" w:name="__Fieldmark__109_1471457482"/>
            <w:bookmarkStart w:id="179" w:name="__Fieldmark__109_1471457482"/>
            <w:bookmarkEnd w:id="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0" w:name="__Fieldmark__110_1471457482"/>
            <w:bookmarkStart w:id="181" w:name="__Fieldmark__110_1471457482"/>
            <w:bookmarkEnd w:id="181"/>
            <w:r>
              <w:rPr>
                <w:sz w:val="24"/>
              </w:rPr>
            </w:r>
            <w:r>
              <w:rPr>
                <w:sz w:val="24"/>
              </w:rPr>
              <w:fldChar w:fldCharType="end"/>
            </w:r>
            <w:r>
              <w:fldChar w:fldCharType="begin">
                <w:ffData>
                  <w:name w:val="Kontrollkästchen50"/>
                  <w:enabled/>
                  <w:calcOnExit w:val="0"/>
                  <w:checkBox>
                    <w:sizeAuto/>
                  </w:checkBox>
                </w:ffData>
              </w:fldChar>
            </w:r>
            <w:r>
              <w:rPr>
                <w:sz w:val="24"/>
              </w:rPr>
              <w:instrText xml:space="preserve"> FORMCHECKBOX </w:instrText>
            </w:r>
            <w:r>
              <w:rPr>
                <w:sz w:val="24"/>
              </w:rPr>
              <w:fldChar w:fldCharType="separate"/>
            </w:r>
            <w:bookmarkStart w:id="182" w:name="__Fieldmark__111_1471457482"/>
            <w:bookmarkStart w:id="183" w:name="__Fieldmark__111_1471457482"/>
            <w:bookmarkEnd w:id="1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6.</w:t>
              <w:tab/>
              <w:t>Erachten Sie weitere Definitionen als nützlich? Wenn ja, welche?</w:t>
            </w:r>
          </w:p>
          <w:p>
            <w:pPr>
              <w:pStyle w:val="Normal"/>
              <w:ind w:left="601" w:hanging="601"/>
              <w:jc w:val="both"/>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4" w:name="__Fieldmark__113_1471457482"/>
            <w:bookmarkStart w:id="185" w:name="__Fieldmark__113_1471457482"/>
            <w:bookmarkEnd w:id="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6" w:name="__Fieldmark__114_1471457482"/>
            <w:bookmarkStart w:id="187" w:name="__Fieldmark__114_1471457482"/>
            <w:bookmarkEnd w:id="187"/>
            <w:r>
              <w:rPr>
                <w:sz w:val="24"/>
              </w:rPr>
            </w:r>
            <w:r>
              <w:rPr>
                <w:sz w:val="24"/>
              </w:rPr>
              <w:fldChar w:fldCharType="end"/>
            </w:r>
            <w:r>
              <w:fldChar w:fldCharType="begin">
                <w:ffData>
                  <w:name w:val="Kontrollkästchen52"/>
                  <w:enabled/>
                  <w:calcOnExit w:val="0"/>
                  <w:checkBox>
                    <w:sizeAuto/>
                  </w:checkBox>
                </w:ffData>
              </w:fldChar>
            </w:r>
            <w:r>
              <w:rPr>
                <w:sz w:val="24"/>
              </w:rPr>
              <w:instrText xml:space="preserve"> FORMCHECKBOX </w:instrText>
            </w:r>
            <w:r>
              <w:rPr>
                <w:sz w:val="24"/>
              </w:rPr>
              <w:fldChar w:fldCharType="separate"/>
            </w:r>
            <w:bookmarkStart w:id="188" w:name="__Fieldmark__115_1471457482"/>
            <w:bookmarkStart w:id="189" w:name="__Fieldmark__115_1471457482"/>
            <w:bookmarkEnd w:id="1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0" w:name="__Fieldmark__116_1471457482"/>
            <w:bookmarkStart w:id="191" w:name="__Fieldmark__116_1471457482"/>
            <w:bookmarkEnd w:id="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2" w:name="__Fieldmark__117_1471457482"/>
            <w:bookmarkStart w:id="193" w:name="__Fieldmark__117_1471457482"/>
            <w:bookmarkEnd w:id="193"/>
            <w:r>
              <w:rPr>
                <w:sz w:val="24"/>
              </w:rPr>
            </w:r>
            <w:r>
              <w:rPr>
                <w:sz w:val="24"/>
              </w:rPr>
              <w:fldChar w:fldCharType="end"/>
            </w:r>
            <w:r>
              <w:fldChar w:fldCharType="begin">
                <w:ffData>
                  <w:name w:val="Kontrollkästchen51"/>
                  <w:enabled/>
                  <w:calcOnExit w:val="0"/>
                  <w:checkBox>
                    <w:sizeAuto/>
                  </w:checkBox>
                </w:ffData>
              </w:fldChar>
            </w:r>
            <w:r>
              <w:rPr>
                <w:sz w:val="24"/>
              </w:rPr>
              <w:instrText xml:space="preserve"> FORMCHECKBOX </w:instrText>
            </w:r>
            <w:r>
              <w:rPr>
                <w:sz w:val="24"/>
              </w:rPr>
              <w:fldChar w:fldCharType="separate"/>
            </w:r>
            <w:bookmarkStart w:id="194" w:name="__Fieldmark__118_1471457482"/>
            <w:bookmarkStart w:id="195" w:name="__Fieldmark__118_1471457482"/>
            <w:bookmarkEnd w:id="1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7.</w:t>
              <w:tab/>
              <w:t>Ist es richtig, Nicht-Entgelte zu definieren, welche ausserhalb des MWST-Systems stehen und keine Vorsteuerabzugskürzung zur Folge haben (Art. 3 Bst. h E-MWSTG und Art. 25 Abs. 3 E-MWSTG)?</w:t>
            </w:r>
          </w:p>
          <w:p>
            <w:pPr>
              <w:pStyle w:val="Normal"/>
              <w:ind w:left="601" w:hanging="601"/>
              <w:jc w:val="both"/>
              <w:rPr>
                <w:sz w:val="20"/>
              </w:rPr>
            </w:pPr>
            <w:r>
              <w:rPr>
                <w:sz w:val="20"/>
              </w:rPr>
              <w:tab/>
            </w:r>
            <w:r>
              <w:rPr>
                <w:i/>
                <w:iCs/>
                <w:sz w:val="18"/>
              </w:rPr>
              <w:t>(vgl. Ziff. 1.4.1 und Ziff. 2.1 [Kommentar zu Art. 3 E-MWSTG sowie zu Art. 25 E-MWSTG])</w:t>
            </w:r>
          </w:p>
          <w:p>
            <w:pPr>
              <w:pStyle w:val="Normal"/>
              <w:ind w:left="601" w:hanging="601"/>
              <w:jc w:val="both"/>
              <w:rPr>
                <w:sz w:val="20"/>
              </w:rPr>
            </w:pPr>
            <w:r>
              <w:rPr>
                <w:sz w:val="20"/>
              </w:rPr>
              <w:tab/>
            </w: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6" w:name="__Fieldmark__120_1471457482"/>
            <w:bookmarkStart w:id="197" w:name="__Fieldmark__120_1471457482"/>
            <w:bookmarkEnd w:id="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8" w:name="__Fieldmark__121_1471457482"/>
            <w:bookmarkStart w:id="199" w:name="__Fieldmark__121_1471457482"/>
            <w:bookmarkEnd w:id="199"/>
            <w:r>
              <w:rPr>
                <w:sz w:val="24"/>
              </w:rPr>
            </w:r>
            <w:r>
              <w:rPr>
                <w:sz w:val="24"/>
              </w:rPr>
              <w:fldChar w:fldCharType="end"/>
            </w:r>
            <w:r>
              <w:fldChar w:fldCharType="begin">
                <w:ffData>
                  <w:name w:val="Kontrollkästchen53"/>
                  <w:enabled/>
                  <w:calcOnExit w:val="0"/>
                  <w:checkBox>
                    <w:sizeAuto/>
                  </w:checkBox>
                </w:ffData>
              </w:fldChar>
            </w:r>
            <w:r>
              <w:rPr>
                <w:sz w:val="24"/>
              </w:rPr>
              <w:instrText xml:space="preserve"> FORMCHECKBOX </w:instrText>
            </w:r>
            <w:r>
              <w:rPr>
                <w:sz w:val="24"/>
              </w:rPr>
              <w:fldChar w:fldCharType="separate"/>
            </w:r>
            <w:bookmarkStart w:id="200" w:name="__Fieldmark__122_1471457482"/>
            <w:bookmarkStart w:id="201" w:name="__Fieldmark__122_1471457482"/>
            <w:bookmarkEnd w:id="2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2" w:name="__Fieldmark__123_1471457482"/>
            <w:bookmarkStart w:id="203" w:name="__Fieldmark__123_1471457482"/>
            <w:bookmarkEnd w:id="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4" w:name="__Fieldmark__124_1471457482"/>
            <w:bookmarkStart w:id="205" w:name="__Fieldmark__124_1471457482"/>
            <w:bookmarkEnd w:id="205"/>
            <w:r>
              <w:rPr>
                <w:sz w:val="24"/>
              </w:rPr>
            </w:r>
            <w:r>
              <w:rPr>
                <w:sz w:val="24"/>
              </w:rPr>
              <w:fldChar w:fldCharType="end"/>
            </w:r>
            <w:r>
              <w:fldChar w:fldCharType="begin">
                <w:ffData>
                  <w:name w:val="Kontrollkästchen54"/>
                  <w:enabled/>
                  <w:calcOnExit w:val="0"/>
                  <w:checkBox>
                    <w:sizeAuto/>
                  </w:checkBox>
                </w:ffData>
              </w:fldChar>
            </w:r>
            <w:r>
              <w:rPr>
                <w:sz w:val="24"/>
              </w:rPr>
              <w:instrText xml:space="preserve"> FORMCHECKBOX </w:instrText>
            </w:r>
            <w:r>
              <w:rPr>
                <w:sz w:val="24"/>
              </w:rPr>
              <w:fldChar w:fldCharType="separate"/>
            </w:r>
            <w:bookmarkStart w:id="206" w:name="__Fieldmark__125_1471457482"/>
            <w:bookmarkStart w:id="207" w:name="__Fieldmark__125_1471457482"/>
            <w:bookmarkEnd w:id="2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8.</w:t>
              <w:tab/>
              <w:t>Ist es richtig, das Empfängerortsprinzip als neue Auffangregel bei Dienstleistungen einzuführen (Art. 5 Abs. 1 E-MWSTG)?</w:t>
            </w:r>
          </w:p>
          <w:p>
            <w:pPr>
              <w:pStyle w:val="Normal"/>
              <w:ind w:left="601" w:hanging="601"/>
              <w:jc w:val="both"/>
              <w:rPr>
                <w:sz w:val="20"/>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8" w:name="__Fieldmark__127_1471457482"/>
            <w:bookmarkStart w:id="209" w:name="__Fieldmark__127_1471457482"/>
            <w:bookmarkEnd w:id="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0" w:name="__Fieldmark__128_1471457482"/>
            <w:bookmarkStart w:id="211" w:name="__Fieldmark__128_1471457482"/>
            <w:bookmarkEnd w:id="211"/>
            <w:r>
              <w:rPr>
                <w:sz w:val="24"/>
              </w:rPr>
            </w:r>
            <w:r>
              <w:rPr>
                <w:sz w:val="24"/>
              </w:rPr>
              <w:fldChar w:fldCharType="end"/>
            </w:r>
            <w:r>
              <w:fldChar w:fldCharType="begin">
                <w:ffData>
                  <w:name w:val="Kontrollkästchen55"/>
                  <w:enabled/>
                  <w:calcOnExit w:val="0"/>
                  <w:checkBox>
                    <w:sizeAuto/>
                  </w:checkBox>
                </w:ffData>
              </w:fldChar>
            </w:r>
            <w:r>
              <w:rPr>
                <w:sz w:val="24"/>
              </w:rPr>
              <w:instrText xml:space="preserve"> FORMCHECKBOX </w:instrText>
            </w:r>
            <w:r>
              <w:rPr>
                <w:sz w:val="24"/>
              </w:rPr>
              <w:fldChar w:fldCharType="separate"/>
            </w:r>
            <w:bookmarkStart w:id="212" w:name="__Fieldmark__129_1471457482"/>
            <w:bookmarkStart w:id="213" w:name="__Fieldmark__129_1471457482"/>
            <w:bookmarkEnd w:id="2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4" w:name="__Fieldmark__130_1471457482"/>
            <w:bookmarkStart w:id="215" w:name="__Fieldmark__130_1471457482"/>
            <w:bookmarkEnd w:id="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6" w:name="__Fieldmark__131_1471457482"/>
            <w:bookmarkStart w:id="217" w:name="__Fieldmark__131_1471457482"/>
            <w:bookmarkEnd w:id="217"/>
            <w:r>
              <w:rPr>
                <w:sz w:val="24"/>
              </w:rPr>
            </w:r>
            <w:r>
              <w:rPr>
                <w:sz w:val="24"/>
              </w:rPr>
              <w:fldChar w:fldCharType="end"/>
            </w:r>
            <w:r>
              <w:fldChar w:fldCharType="begin">
                <w:ffData>
                  <w:name w:val="Kontrollkästchen56"/>
                  <w:enabled/>
                  <w:calcOnExit w:val="0"/>
                  <w:checkBox>
                    <w:sizeAuto/>
                  </w:checkBox>
                </w:ffData>
              </w:fldChar>
            </w:r>
            <w:r>
              <w:rPr>
                <w:sz w:val="24"/>
              </w:rPr>
              <w:instrText xml:space="preserve"> FORMCHECKBOX </w:instrText>
            </w:r>
            <w:r>
              <w:rPr>
                <w:sz w:val="24"/>
              </w:rPr>
              <w:fldChar w:fldCharType="separate"/>
            </w:r>
            <w:bookmarkStart w:id="218" w:name="__Fieldmark__132_1471457482"/>
            <w:bookmarkStart w:id="219" w:name="__Fieldmark__132_1471457482"/>
            <w:bookmarkEnd w:id="2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9.</w:t>
              <w:tab/>
              <w:t>Ist es richtig, Leistungen des Aircraft Managements und der Flugsicherung sowie der Analyseleistungen dem Empfängerortsprinzip zu unterstellen (Art. 5 Abs. 2 Bst. f e contrario E-MWSTG)?</w:t>
            </w:r>
          </w:p>
          <w:p>
            <w:pPr>
              <w:pStyle w:val="Normal"/>
              <w:ind w:left="601" w:hanging="601"/>
              <w:jc w:val="both"/>
              <w:rPr>
                <w:sz w:val="18"/>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0" w:name="__Fieldmark__134_1471457482"/>
            <w:bookmarkStart w:id="221" w:name="__Fieldmark__134_1471457482"/>
            <w:bookmarkEnd w:id="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2" w:name="__Fieldmark__135_1471457482"/>
            <w:bookmarkStart w:id="223" w:name="__Fieldmark__135_1471457482"/>
            <w:bookmarkEnd w:id="223"/>
            <w:r>
              <w:rPr>
                <w:sz w:val="24"/>
              </w:rPr>
            </w:r>
            <w:r>
              <w:rPr>
                <w:sz w:val="24"/>
              </w:rPr>
              <w:fldChar w:fldCharType="end"/>
            </w:r>
            <w:r>
              <w:fldChar w:fldCharType="begin">
                <w:ffData>
                  <w:name w:val="Kontrollkästchen58"/>
                  <w:enabled/>
                  <w:calcOnExit w:val="0"/>
                  <w:checkBox>
                    <w:sizeAuto/>
                  </w:checkBox>
                </w:ffData>
              </w:fldChar>
            </w:r>
            <w:r>
              <w:rPr>
                <w:sz w:val="24"/>
              </w:rPr>
              <w:instrText xml:space="preserve"> FORMCHECKBOX </w:instrText>
            </w:r>
            <w:r>
              <w:rPr>
                <w:sz w:val="24"/>
              </w:rPr>
              <w:fldChar w:fldCharType="separate"/>
            </w:r>
            <w:bookmarkStart w:id="224" w:name="__Fieldmark__136_1471457482"/>
            <w:bookmarkStart w:id="225" w:name="__Fieldmark__136_1471457482"/>
            <w:bookmarkEnd w:id="2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6" w:name="__Fieldmark__137_1471457482"/>
            <w:bookmarkStart w:id="227" w:name="__Fieldmark__137_1471457482"/>
            <w:bookmarkEnd w:id="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8" w:name="__Fieldmark__138_1471457482"/>
            <w:bookmarkStart w:id="229" w:name="__Fieldmark__138_1471457482"/>
            <w:bookmarkEnd w:id="229"/>
            <w:r>
              <w:rPr>
                <w:sz w:val="24"/>
              </w:rPr>
            </w:r>
            <w:r>
              <w:rPr>
                <w:sz w:val="24"/>
              </w:rPr>
              <w:fldChar w:fldCharType="end"/>
            </w:r>
            <w:r>
              <w:fldChar w:fldCharType="begin">
                <w:ffData>
                  <w:name w:val="Kontrollkästchen57"/>
                  <w:enabled/>
                  <w:calcOnExit w:val="0"/>
                  <w:checkBox>
                    <w:sizeAuto/>
                  </w:checkBox>
                </w:ffData>
              </w:fldChar>
            </w:r>
            <w:r>
              <w:rPr>
                <w:sz w:val="24"/>
              </w:rPr>
              <w:instrText xml:space="preserve"> FORMCHECKBOX </w:instrText>
            </w:r>
            <w:r>
              <w:rPr>
                <w:sz w:val="24"/>
              </w:rPr>
              <w:fldChar w:fldCharType="separate"/>
            </w:r>
            <w:bookmarkStart w:id="230" w:name="__Fieldmark__139_1471457482"/>
            <w:bookmarkStart w:id="231" w:name="__Fieldmark__139_1471457482"/>
            <w:bookmarkEnd w:id="2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0.</w:t>
              <w:tab/>
              <w:t>Ist die Neudefinition der formellen Voraussetzungen für die Geltendmachung von steuermindernden Tatsachen richtig (freie Nachweismöglichkeit mit „safe-haven“-Regelung; Art. 7 E-MWSTG)?</w:t>
            </w:r>
          </w:p>
          <w:p>
            <w:pPr>
              <w:pStyle w:val="Normal"/>
              <w:ind w:left="601" w:hanging="601"/>
              <w:jc w:val="both"/>
              <w:rPr>
                <w:sz w:val="20"/>
              </w:rPr>
            </w:pPr>
            <w:r>
              <w:rPr>
                <w:sz w:val="20"/>
              </w:rPr>
              <w:tab/>
            </w:r>
            <w:r>
              <w:rPr>
                <w:i/>
                <w:iCs/>
                <w:sz w:val="18"/>
              </w:rPr>
              <w:t>(vgl. Ziff. 1.4.1 und Ziff. 2.1 [Kommentar zu Art. 7 E-MWSTG])</w:t>
            </w:r>
          </w:p>
          <w:p>
            <w:pPr>
              <w:pStyle w:val="Normal"/>
              <w:ind w:left="601" w:hanging="601"/>
              <w:jc w:val="both"/>
              <w:rPr>
                <w:sz w:val="20"/>
              </w:rPr>
            </w:pPr>
            <w:r>
              <w:rPr>
                <w:sz w:val="20"/>
              </w:rPr>
              <w:tab/>
            </w: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2" w:name="__Fieldmark__141_1471457482"/>
            <w:bookmarkStart w:id="233" w:name="__Fieldmark__141_1471457482"/>
            <w:bookmarkEnd w:id="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4" w:name="__Fieldmark__142_1471457482"/>
            <w:bookmarkStart w:id="235" w:name="__Fieldmark__142_1471457482"/>
            <w:bookmarkEnd w:id="235"/>
            <w:r>
              <w:rPr>
                <w:sz w:val="24"/>
              </w:rPr>
            </w:r>
            <w:r>
              <w:rPr>
                <w:sz w:val="24"/>
              </w:rPr>
              <w:fldChar w:fldCharType="end"/>
            </w:r>
            <w:r>
              <w:fldChar w:fldCharType="begin">
                <w:ffData>
                  <w:name w:val="Kontrollkästchen59"/>
                  <w:enabled/>
                  <w:calcOnExit w:val="0"/>
                  <w:checkBox>
                    <w:sizeAuto/>
                  </w:checkBox>
                </w:ffData>
              </w:fldChar>
            </w:r>
            <w:r>
              <w:rPr>
                <w:sz w:val="24"/>
              </w:rPr>
              <w:instrText xml:space="preserve"> FORMCHECKBOX </w:instrText>
            </w:r>
            <w:r>
              <w:rPr>
                <w:sz w:val="24"/>
              </w:rPr>
              <w:fldChar w:fldCharType="separate"/>
            </w:r>
            <w:bookmarkStart w:id="236" w:name="__Fieldmark__143_1471457482"/>
            <w:bookmarkStart w:id="237" w:name="__Fieldmark__143_1471457482"/>
            <w:bookmarkEnd w:id="2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8" w:name="__Fieldmark__144_1471457482"/>
            <w:bookmarkStart w:id="239" w:name="__Fieldmark__144_1471457482"/>
            <w:bookmarkEnd w:id="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0" w:name="__Fieldmark__145_1471457482"/>
            <w:bookmarkStart w:id="241" w:name="__Fieldmark__145_1471457482"/>
            <w:bookmarkEnd w:id="241"/>
            <w:r>
              <w:rPr>
                <w:sz w:val="24"/>
              </w:rPr>
            </w:r>
            <w:r>
              <w:rPr>
                <w:sz w:val="24"/>
              </w:rPr>
              <w:fldChar w:fldCharType="end"/>
            </w:r>
            <w:r>
              <w:fldChar w:fldCharType="begin">
                <w:ffData>
                  <w:name w:val="Kontrollkästchen60"/>
                  <w:enabled/>
                  <w:calcOnExit w:val="0"/>
                  <w:checkBox>
                    <w:sizeAuto/>
                  </w:checkBox>
                </w:ffData>
              </w:fldChar>
            </w:r>
            <w:r>
              <w:rPr>
                <w:sz w:val="24"/>
              </w:rPr>
              <w:instrText xml:space="preserve"> FORMCHECKBOX </w:instrText>
            </w:r>
            <w:r>
              <w:rPr>
                <w:sz w:val="24"/>
              </w:rPr>
              <w:fldChar w:fldCharType="separate"/>
            </w:r>
            <w:bookmarkStart w:id="242" w:name="__Fieldmark__146_1471457482"/>
            <w:bookmarkStart w:id="243" w:name="__Fieldmark__146_1471457482"/>
            <w:bookmarkEnd w:id="2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1.</w:t>
              <w:tab/>
              <w:t>Ist es richtig, eine einheitliche Mindestumsatzgrenze für die obligatorische Steuerpflicht einzuführ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4" w:name="__Fieldmark__148_1471457482"/>
            <w:bookmarkStart w:id="245" w:name="__Fieldmark__148_1471457482"/>
            <w:bookmarkEnd w:id="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6" w:name="__Fieldmark__149_1471457482"/>
            <w:bookmarkStart w:id="247" w:name="__Fieldmark__149_1471457482"/>
            <w:bookmarkEnd w:id="247"/>
            <w:r>
              <w:rPr>
                <w:sz w:val="24"/>
              </w:rPr>
            </w:r>
            <w:r>
              <w:rPr>
                <w:sz w:val="24"/>
              </w:rPr>
              <w:fldChar w:fldCharType="end"/>
            </w:r>
            <w:r>
              <w:fldChar w:fldCharType="begin">
                <w:ffData>
                  <w:name w:val="Kontrollkästchen61"/>
                  <w:enabled/>
                  <w:calcOnExit w:val="0"/>
                  <w:checkBox>
                    <w:sizeAuto/>
                  </w:checkBox>
                </w:ffData>
              </w:fldChar>
            </w:r>
            <w:r>
              <w:rPr>
                <w:sz w:val="24"/>
              </w:rPr>
              <w:instrText xml:space="preserve"> FORMCHECKBOX </w:instrText>
            </w:r>
            <w:r>
              <w:rPr>
                <w:sz w:val="24"/>
              </w:rPr>
              <w:fldChar w:fldCharType="separate"/>
            </w:r>
            <w:bookmarkStart w:id="248" w:name="__Fieldmark__150_1471457482"/>
            <w:bookmarkStart w:id="249" w:name="__Fieldmark__150_1471457482"/>
            <w:bookmarkEnd w:id="2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0" w:name="__Fieldmark__151_1471457482"/>
            <w:bookmarkStart w:id="251" w:name="__Fieldmark__151_1471457482"/>
            <w:bookmarkEnd w:id="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2" w:name="__Fieldmark__152_1471457482"/>
            <w:bookmarkStart w:id="253" w:name="__Fieldmark__152_1471457482"/>
            <w:bookmarkEnd w:id="253"/>
            <w:r>
              <w:rPr>
                <w:sz w:val="24"/>
              </w:rPr>
            </w:r>
            <w:r>
              <w:rPr>
                <w:sz w:val="24"/>
              </w:rPr>
              <w:fldChar w:fldCharType="end"/>
            </w:r>
            <w:r>
              <w:fldChar w:fldCharType="begin">
                <w:ffData>
                  <w:name w:val="Kontrollkästchen62"/>
                  <w:enabled/>
                  <w:calcOnExit w:val="0"/>
                  <w:checkBox>
                    <w:sizeAuto/>
                  </w:checkBox>
                </w:ffData>
              </w:fldChar>
            </w:r>
            <w:r>
              <w:rPr>
                <w:sz w:val="24"/>
              </w:rPr>
              <w:instrText xml:space="preserve"> FORMCHECKBOX </w:instrText>
            </w:r>
            <w:r>
              <w:rPr>
                <w:sz w:val="24"/>
              </w:rPr>
              <w:fldChar w:fldCharType="separate"/>
            </w:r>
            <w:bookmarkStart w:id="254" w:name="__Fieldmark__153_1471457482"/>
            <w:bookmarkStart w:id="255" w:name="__Fieldmark__153_1471457482"/>
            <w:bookmarkEnd w:id="2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2.</w:t>
              <w:tab/>
              <w:t>Ist es richtig, diese Mindestumsatzgrenze auf 100'000 Franken festzuleg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6" w:name="__Fieldmark__155_1471457482"/>
            <w:bookmarkStart w:id="257" w:name="__Fieldmark__155_1471457482"/>
            <w:bookmarkEnd w:id="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8" w:name="__Fieldmark__156_1471457482"/>
            <w:bookmarkStart w:id="259" w:name="__Fieldmark__156_1471457482"/>
            <w:bookmarkEnd w:id="259"/>
            <w:r>
              <w:rPr>
                <w:sz w:val="24"/>
              </w:rPr>
            </w:r>
            <w:r>
              <w:rPr>
                <w:sz w:val="24"/>
              </w:rPr>
              <w:fldChar w:fldCharType="end"/>
            </w:r>
            <w:r>
              <w:fldChar w:fldCharType="begin">
                <w:ffData>
                  <w:name w:val="Kontrollkästchen63"/>
                  <w:enabled/>
                  <w:calcOnExit w:val="0"/>
                  <w:checkBox>
                    <w:sizeAuto/>
                  </w:checkBox>
                </w:ffData>
              </w:fldChar>
            </w:r>
            <w:r>
              <w:rPr>
                <w:sz w:val="24"/>
              </w:rPr>
              <w:instrText xml:space="preserve"> FORMCHECKBOX </w:instrText>
            </w:r>
            <w:r>
              <w:rPr>
                <w:sz w:val="24"/>
              </w:rPr>
              <w:fldChar w:fldCharType="separate"/>
            </w:r>
            <w:bookmarkStart w:id="260" w:name="__Fieldmark__157_1471457482"/>
            <w:bookmarkStart w:id="261" w:name="__Fieldmark__157_1471457482"/>
            <w:bookmarkEnd w:id="2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2" w:name="__Fieldmark__158_1471457482"/>
            <w:bookmarkStart w:id="263" w:name="__Fieldmark__158_1471457482"/>
            <w:bookmarkEnd w:id="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4" w:name="__Fieldmark__159_1471457482"/>
            <w:bookmarkStart w:id="265" w:name="__Fieldmark__159_1471457482"/>
            <w:bookmarkEnd w:id="265"/>
            <w:r>
              <w:rPr>
                <w:sz w:val="24"/>
              </w:rPr>
            </w:r>
            <w:r>
              <w:rPr>
                <w:sz w:val="24"/>
              </w:rPr>
              <w:fldChar w:fldCharType="end"/>
            </w:r>
            <w:r>
              <w:fldChar w:fldCharType="begin">
                <w:ffData>
                  <w:name w:val="Kontrollkästchen64"/>
                  <w:enabled/>
                  <w:calcOnExit w:val="0"/>
                  <w:checkBox>
                    <w:sizeAuto/>
                  </w:checkBox>
                </w:ffData>
              </w:fldChar>
            </w:r>
            <w:r>
              <w:rPr>
                <w:sz w:val="24"/>
              </w:rPr>
              <w:instrText xml:space="preserve"> FORMCHECKBOX </w:instrText>
            </w:r>
            <w:r>
              <w:rPr>
                <w:sz w:val="24"/>
              </w:rPr>
              <w:fldChar w:fldCharType="separate"/>
            </w:r>
            <w:bookmarkStart w:id="266" w:name="__Fieldmark__160_1471457482"/>
            <w:bookmarkStart w:id="267" w:name="__Fieldmark__160_1471457482"/>
            <w:bookmarkEnd w:id="2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bottom w:val="single" w:sz="4" w:space="0" w:color="000000"/>
            </w:tcBorders>
          </w:tcPr>
          <w:p>
            <w:pPr>
              <w:pStyle w:val="Normal"/>
              <w:ind w:left="601" w:hanging="601"/>
              <w:jc w:val="both"/>
              <w:rPr/>
            </w:pPr>
            <w:r>
              <w:rPr>
                <w:sz w:val="20"/>
              </w:rPr>
              <w:t>23.</w:t>
              <w:tab/>
              <w:t>Ist es richtig, bei der Abklärung der Steuerpflicht auf die vereinbarten Entgelte, also die in Rechnung gestellten Umsätze, abzustellen?</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bottom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268" w:name="__Fieldmark__162_1471457482"/>
            <w:bookmarkStart w:id="269" w:name="__Fieldmark__162_1471457482"/>
            <w:bookmarkEnd w:id="269"/>
            <w:r/>
            <w:r>
              <w:rPr>
                <w:sz w:val="24"/>
              </w:rPr>
              <w:fldChar w:fldCharType="end"/>
            </w:r>
            <w:r>
              <w:rPr>
                <w:sz w:val="24"/>
              </w:rPr>
            </w:r>
          </w:p>
        </w:tc>
        <w:tc>
          <w:tcPr>
            <w:tcW w:w="709" w:type="dxa"/>
            <w:tcBorders>
              <w:top w:val="single" w:sz="4" w:space="0" w:color="000000"/>
              <w:bottom w:val="single" w:sz="4" w:space="0" w:color="000000"/>
            </w:tcBorders>
          </w:tcPr>
          <w:p>
            <w:pPr>
              <w:pStyle w:val="Normal"/>
              <w:jc w:val="center"/>
              <w:rPr>
                <w:sz w:val="20"/>
              </w:rPr>
            </w:pPr>
            <w:r>
              <w:rPr>
                <w:sz w:val="20"/>
              </w:rPr>
              <w:t>Nein</w:t>
            </w:r>
          </w:p>
          <w:p>
            <w:pPr>
              <w:pStyle w:val="Normal"/>
              <w:ind w:left="601" w:hanging="601"/>
              <w:jc w:val="center"/>
              <w:rPr>
                <w:sz w:val="20"/>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270" w:name="__Fieldmark__163_1471457482"/>
            <w:bookmarkStart w:id="271" w:name="__Fieldmark__163_1471457482"/>
            <w:bookmarkEnd w:id="2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4.</w:t>
              <w:tab/>
              <w:t>Ist es richtig, die Option für die freiwillige Steuerpflicht an keine Mindestumsatzgrenze zu binden (Art. 10 E-MWSTG)?</w:t>
            </w:r>
          </w:p>
          <w:p>
            <w:pPr>
              <w:pStyle w:val="Normal"/>
              <w:ind w:left="601" w:hanging="601"/>
              <w:jc w:val="both"/>
              <w:rPr>
                <w:sz w:val="18"/>
              </w:rPr>
            </w:pPr>
            <w:r>
              <w:rPr>
                <w:sz w:val="20"/>
              </w:rPr>
              <w:tab/>
            </w:r>
            <w:r>
              <w:rPr>
                <w:i/>
                <w:iCs/>
                <w:sz w:val="18"/>
              </w:rPr>
              <w:t>(vgl. Ziff. 1.4.1 und Ziff. 2.1 [Kommentar zu Art. 10 E-MWSTG])</w:t>
            </w:r>
          </w:p>
          <w:p>
            <w:pPr>
              <w:pStyle w:val="Normal"/>
              <w:ind w:left="601" w:hanging="601"/>
              <w:jc w:val="both"/>
              <w:rPr>
                <w:sz w:val="20"/>
              </w:rPr>
            </w:pPr>
            <w:r>
              <w:rPr>
                <w:sz w:val="20"/>
              </w:rPr>
              <w:tab/>
            </w: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2" w:name="__Fieldmark__165_1471457482"/>
            <w:bookmarkStart w:id="273" w:name="__Fieldmark__165_1471457482"/>
            <w:bookmarkEnd w:id="2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4" w:name="__Fieldmark__166_1471457482"/>
            <w:bookmarkStart w:id="275" w:name="__Fieldmark__166_1471457482"/>
            <w:bookmarkEnd w:id="275"/>
            <w:r>
              <w:rPr>
                <w:sz w:val="24"/>
              </w:rPr>
            </w:r>
            <w:r>
              <w:rPr>
                <w:sz w:val="24"/>
              </w:rPr>
              <w:fldChar w:fldCharType="end"/>
            </w:r>
            <w:r>
              <w:fldChar w:fldCharType="begin">
                <w:ffData>
                  <w:name w:val="Kontrollkästchen66"/>
                  <w:enabled/>
                  <w:calcOnExit w:val="0"/>
                  <w:checkBox>
                    <w:sizeAuto/>
                  </w:checkBox>
                </w:ffData>
              </w:fldChar>
            </w:r>
            <w:r>
              <w:rPr>
                <w:sz w:val="24"/>
              </w:rPr>
              <w:instrText xml:space="preserve"> FORMCHECKBOX </w:instrText>
            </w:r>
            <w:r>
              <w:rPr>
                <w:sz w:val="24"/>
              </w:rPr>
              <w:fldChar w:fldCharType="separate"/>
            </w:r>
            <w:bookmarkStart w:id="276" w:name="__Fieldmark__167_1471457482"/>
            <w:bookmarkStart w:id="277" w:name="__Fieldmark__167_1471457482"/>
            <w:bookmarkEnd w:id="2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8" w:name="__Fieldmark__168_1471457482"/>
            <w:bookmarkStart w:id="279" w:name="__Fieldmark__168_1471457482"/>
            <w:bookmarkEnd w:id="2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0" w:name="__Fieldmark__169_1471457482"/>
            <w:bookmarkStart w:id="281" w:name="__Fieldmark__169_1471457482"/>
            <w:bookmarkEnd w:id="281"/>
            <w:r>
              <w:rPr>
                <w:sz w:val="24"/>
              </w:rPr>
            </w:r>
            <w:r>
              <w:rPr>
                <w:sz w:val="24"/>
              </w:rPr>
              <w:fldChar w:fldCharType="end"/>
            </w:r>
            <w:r>
              <w:fldChar w:fldCharType="begin">
                <w:ffData>
                  <w:name w:val="Kontrollkästchen65"/>
                  <w:enabled/>
                  <w:calcOnExit w:val="0"/>
                  <w:checkBox>
                    <w:sizeAuto/>
                  </w:checkBox>
                </w:ffData>
              </w:fldChar>
            </w:r>
            <w:r>
              <w:rPr>
                <w:sz w:val="24"/>
              </w:rPr>
              <w:instrText xml:space="preserve"> FORMCHECKBOX </w:instrText>
            </w:r>
            <w:r>
              <w:rPr>
                <w:sz w:val="24"/>
              </w:rPr>
              <w:fldChar w:fldCharType="separate"/>
            </w:r>
            <w:bookmarkStart w:id="282" w:name="__Fieldmark__170_1471457482"/>
            <w:bookmarkStart w:id="283" w:name="__Fieldmark__170_1471457482"/>
            <w:bookmarkEnd w:id="2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5.</w:t>
              <w:tab/>
              <w:t>Ist es richtig, die Option für Umsätze aus dem Verkauf und der Vermietung / Verpachtung von allen nicht zu Wohnzwecken verwendeten Immobilien uneingeschränkt zu ermöglichen (Art. 15 Abs. 1 Bst. b E-MWSTG)?</w:t>
            </w:r>
          </w:p>
          <w:p>
            <w:pPr>
              <w:pStyle w:val="Normal"/>
              <w:ind w:left="601" w:hanging="601"/>
              <w:jc w:val="both"/>
              <w:rPr/>
            </w:pPr>
            <w:r>
              <w:rPr>
                <w:sz w:val="20"/>
              </w:rPr>
              <w:tab/>
            </w:r>
            <w:r>
              <w:rPr>
                <w:i/>
                <w:iCs/>
                <w:sz w:val="18"/>
              </w:rPr>
              <w:t>(vgl. Ziff. 1.4.1 und Ziff. 2.1 [Kommentar zu Art. 15 E-MWSTG])</w:t>
            </w:r>
          </w:p>
          <w:p>
            <w:pPr>
              <w:pStyle w:val="Normal"/>
              <w:ind w:left="601" w:hanging="601"/>
              <w:jc w:val="both"/>
              <w:rPr>
                <w:sz w:val="20"/>
              </w:rPr>
            </w:pPr>
            <w:r>
              <w:rPr>
                <w:sz w:val="20"/>
              </w:rPr>
              <w:tab/>
            </w: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4" w:name="__Fieldmark__172_1471457482"/>
            <w:bookmarkStart w:id="285" w:name="__Fieldmark__172_1471457482"/>
            <w:bookmarkEnd w:id="2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6" w:name="__Fieldmark__173_1471457482"/>
            <w:bookmarkStart w:id="287" w:name="__Fieldmark__173_1471457482"/>
            <w:bookmarkEnd w:id="287"/>
            <w:r>
              <w:rPr>
                <w:sz w:val="24"/>
              </w:rPr>
            </w:r>
            <w:r>
              <w:rPr>
                <w:sz w:val="24"/>
              </w:rPr>
              <w:fldChar w:fldCharType="end"/>
            </w:r>
            <w:r>
              <w:fldChar w:fldCharType="begin">
                <w:ffData>
                  <w:name w:val="Kontrollkästchen67"/>
                  <w:enabled/>
                  <w:calcOnExit w:val="0"/>
                  <w:checkBox>
                    <w:sizeAuto/>
                  </w:checkBox>
                </w:ffData>
              </w:fldChar>
            </w:r>
            <w:r>
              <w:rPr>
                <w:sz w:val="24"/>
              </w:rPr>
              <w:instrText xml:space="preserve"> FORMCHECKBOX </w:instrText>
            </w:r>
            <w:r>
              <w:rPr>
                <w:sz w:val="24"/>
              </w:rPr>
              <w:fldChar w:fldCharType="separate"/>
            </w:r>
            <w:bookmarkStart w:id="288" w:name="__Fieldmark__174_1471457482"/>
            <w:bookmarkStart w:id="289" w:name="__Fieldmark__174_1471457482"/>
            <w:bookmarkEnd w:id="2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0" w:name="__Fieldmark__175_1471457482"/>
            <w:bookmarkStart w:id="291" w:name="__Fieldmark__175_1471457482"/>
            <w:bookmarkEnd w:id="2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2" w:name="__Fieldmark__176_1471457482"/>
            <w:bookmarkStart w:id="293" w:name="__Fieldmark__176_1471457482"/>
            <w:bookmarkEnd w:id="293"/>
            <w:r>
              <w:rPr>
                <w:sz w:val="24"/>
              </w:rPr>
            </w:r>
            <w:r>
              <w:rPr>
                <w:sz w:val="24"/>
              </w:rPr>
              <w:fldChar w:fldCharType="end"/>
            </w:r>
            <w:r>
              <w:fldChar w:fldCharType="begin">
                <w:ffData>
                  <w:name w:val="Kontrollkästchen68"/>
                  <w:enabled/>
                  <w:calcOnExit w:val="0"/>
                  <w:checkBox>
                    <w:sizeAuto/>
                  </w:checkBox>
                </w:ffData>
              </w:fldChar>
            </w:r>
            <w:r>
              <w:rPr>
                <w:sz w:val="24"/>
              </w:rPr>
              <w:instrText xml:space="preserve"> FORMCHECKBOX </w:instrText>
            </w:r>
            <w:r>
              <w:rPr>
                <w:sz w:val="24"/>
              </w:rPr>
              <w:fldChar w:fldCharType="separate"/>
            </w:r>
            <w:bookmarkStart w:id="294" w:name="__Fieldmark__177_1471457482"/>
            <w:bookmarkStart w:id="295" w:name="__Fieldmark__177_1471457482"/>
            <w:bookmarkEnd w:id="2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6.</w:t>
              <w:tab/>
              <w:t>Befürworten Sie, die Stellvertretung im Sinne von Art. 17 E-MWSTG neu zu regeln?</w:t>
            </w:r>
          </w:p>
          <w:p>
            <w:pPr>
              <w:pStyle w:val="Normal"/>
              <w:ind w:left="601" w:hanging="601"/>
              <w:jc w:val="both"/>
              <w:rPr/>
            </w:pPr>
            <w:r>
              <w:rPr>
                <w:sz w:val="20"/>
              </w:rPr>
              <w:tab/>
            </w:r>
            <w:r>
              <w:rPr>
                <w:i/>
                <w:iCs/>
                <w:sz w:val="18"/>
              </w:rPr>
              <w:t>(vgl. Ziff. 2.1 [Kommentar zu Art. 17 E-MWSTG])</w:t>
            </w:r>
          </w:p>
          <w:p>
            <w:pPr>
              <w:pStyle w:val="Normal"/>
              <w:ind w:left="601" w:hanging="601"/>
              <w:jc w:val="both"/>
              <w:rPr>
                <w:sz w:val="20"/>
              </w:rPr>
            </w:pPr>
            <w:r>
              <w:rPr>
                <w:sz w:val="20"/>
              </w:rPr>
              <w:tab/>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6" w:name="__Fieldmark__179_1471457482"/>
            <w:bookmarkStart w:id="297" w:name="__Fieldmark__179_1471457482"/>
            <w:bookmarkEnd w:id="2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8" w:name="__Fieldmark__180_1471457482"/>
            <w:bookmarkStart w:id="299" w:name="__Fieldmark__180_1471457482"/>
            <w:bookmarkEnd w:id="299"/>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00" w:name="__Fieldmark__181_1471457482"/>
            <w:bookmarkStart w:id="301" w:name="__Fieldmark__181_1471457482"/>
            <w:bookmarkEnd w:id="3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2" w:name="__Fieldmark__182_1471457482"/>
            <w:bookmarkStart w:id="303" w:name="__Fieldmark__182_1471457482"/>
            <w:bookmarkEnd w:id="3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4" w:name="__Fieldmark__183_1471457482"/>
            <w:bookmarkStart w:id="305" w:name="__Fieldmark__183_1471457482"/>
            <w:bookmarkEnd w:id="305"/>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06" w:name="__Fieldmark__184_1471457482"/>
            <w:bookmarkStart w:id="307" w:name="__Fieldmark__184_1471457482"/>
            <w:bookmarkEnd w:id="3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7.</w:t>
              <w:tab/>
              <w:t>Befürworten Sie die Neuformulierung von Art. 18 MWSTG in Art. 18 E-MWSTG?</w:t>
            </w:r>
          </w:p>
          <w:p>
            <w:pPr>
              <w:pStyle w:val="Normal"/>
              <w:ind w:left="601" w:hanging="601"/>
              <w:jc w:val="both"/>
              <w:rPr/>
            </w:pPr>
            <w:r>
              <w:rPr>
                <w:sz w:val="20"/>
              </w:rPr>
              <w:tab/>
            </w:r>
            <w:r>
              <w:rPr>
                <w:i/>
                <w:iCs/>
                <w:sz w:val="18"/>
              </w:rPr>
              <w:t>vgl. Ziff. 2.1 [Kommentar zu Art. 18 E-MWSTG]</w:t>
            </w:r>
          </w:p>
          <w:p>
            <w:pPr>
              <w:pStyle w:val="Normal"/>
              <w:ind w:left="601" w:hanging="601"/>
              <w:jc w:val="both"/>
              <w:rPr>
                <w:i/>
                <w:i/>
                <w:iCs/>
                <w:sz w:val="18"/>
              </w:rPr>
            </w:pPr>
            <w:r>
              <w:rPr>
                <w:i/>
                <w:iCs/>
                <w:sz w:val="18"/>
              </w:rPr>
              <w:tab/>
            </w: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8" w:name="__Fieldmark__186_1471457482"/>
            <w:bookmarkStart w:id="309" w:name="__Fieldmark__186_1471457482"/>
            <w:bookmarkEnd w:id="3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0" w:name="__Fieldmark__187_1471457482"/>
            <w:bookmarkStart w:id="311" w:name="__Fieldmark__187_1471457482"/>
            <w:bookmarkEnd w:id="311"/>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12" w:name="__Fieldmark__188_1471457482"/>
            <w:bookmarkStart w:id="313" w:name="__Fieldmark__188_1471457482"/>
            <w:bookmarkEnd w:id="3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4" w:name="__Fieldmark__189_1471457482"/>
            <w:bookmarkStart w:id="315" w:name="__Fieldmark__189_1471457482"/>
            <w:bookmarkEnd w:id="3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6" w:name="__Fieldmark__190_1471457482"/>
            <w:bookmarkStart w:id="317" w:name="__Fieldmark__190_1471457482"/>
            <w:bookmarkEnd w:id="317"/>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18" w:name="__Fieldmark__191_1471457482"/>
            <w:bookmarkStart w:id="319" w:name="__Fieldmark__191_1471457482"/>
            <w:bookmarkEnd w:id="3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8.</w:t>
              <w:tab/>
              <w:t>Ist es richtig, neu in Art. 18 Abs. 1 Ziff. 18 E-MWSTG insbesondere die Arbeitslosenkassen den Ausgleichskassen gleichzustellen?</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0" w:name="__Fieldmark__193_1471457482"/>
            <w:bookmarkStart w:id="321" w:name="__Fieldmark__193_1471457482"/>
            <w:bookmarkEnd w:id="3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2" w:name="__Fieldmark__194_1471457482"/>
            <w:bookmarkStart w:id="323" w:name="__Fieldmark__194_1471457482"/>
            <w:bookmarkEnd w:id="323"/>
            <w:r>
              <w:rPr>
                <w:sz w:val="24"/>
              </w:rPr>
            </w:r>
            <w:r>
              <w:rPr>
                <w:sz w:val="24"/>
              </w:rPr>
              <w:fldChar w:fldCharType="end"/>
            </w:r>
            <w:r>
              <w:fldChar w:fldCharType="begin">
                <w:ffData>
                  <w:name w:val="Kontrollkästchen71"/>
                  <w:enabled/>
                  <w:calcOnExit w:val="0"/>
                  <w:checkBox>
                    <w:sizeAuto/>
                  </w:checkBox>
                </w:ffData>
              </w:fldChar>
            </w:r>
            <w:r>
              <w:rPr>
                <w:sz w:val="24"/>
              </w:rPr>
              <w:instrText xml:space="preserve"> FORMCHECKBOX </w:instrText>
            </w:r>
            <w:r>
              <w:rPr>
                <w:sz w:val="24"/>
              </w:rPr>
              <w:fldChar w:fldCharType="separate"/>
            </w:r>
            <w:bookmarkStart w:id="324" w:name="__Fieldmark__195_1471457482"/>
            <w:bookmarkStart w:id="325" w:name="__Fieldmark__195_1471457482"/>
            <w:bookmarkEnd w:id="3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6" w:name="__Fieldmark__196_1471457482"/>
            <w:bookmarkStart w:id="327" w:name="__Fieldmark__196_1471457482"/>
            <w:bookmarkEnd w:id="3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8" w:name="__Fieldmark__197_1471457482"/>
            <w:bookmarkStart w:id="329" w:name="__Fieldmark__197_1471457482"/>
            <w:bookmarkEnd w:id="329"/>
            <w:r>
              <w:rPr>
                <w:sz w:val="24"/>
              </w:rPr>
            </w:r>
            <w:r>
              <w:rPr>
                <w:sz w:val="24"/>
              </w:rPr>
              <w:fldChar w:fldCharType="end"/>
            </w:r>
            <w:r>
              <w:fldChar w:fldCharType="begin">
                <w:ffData>
                  <w:name w:val="Kontrollkästchen72"/>
                  <w:enabled/>
                  <w:calcOnExit w:val="0"/>
                  <w:checkBox>
                    <w:sizeAuto/>
                  </w:checkBox>
                </w:ffData>
              </w:fldChar>
            </w:r>
            <w:r>
              <w:rPr>
                <w:sz w:val="24"/>
              </w:rPr>
              <w:instrText xml:space="preserve"> FORMCHECKBOX </w:instrText>
            </w:r>
            <w:r>
              <w:rPr>
                <w:sz w:val="24"/>
              </w:rPr>
              <w:fldChar w:fldCharType="separate"/>
            </w:r>
            <w:bookmarkStart w:id="330" w:name="__Fieldmark__198_1471457482"/>
            <w:bookmarkStart w:id="331" w:name="__Fieldmark__198_1471457482"/>
            <w:bookmarkEnd w:id="3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9.</w:t>
              <w:tab/>
              <w:t>Ist es richtig, den Leistungsbegriff im Ausnahmekatalog von dem des Leistungsempfängers zu lösen (Art. 18 Abs. 2 E-MWSTG)?</w:t>
            </w:r>
          </w:p>
          <w:p>
            <w:pPr>
              <w:pStyle w:val="Normal"/>
              <w:ind w:left="601" w:hanging="601"/>
              <w:jc w:val="both"/>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2" w:name="__Fieldmark__200_1471457482"/>
            <w:bookmarkStart w:id="333" w:name="__Fieldmark__200_1471457482"/>
            <w:bookmarkEnd w:id="3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4" w:name="__Fieldmark__201_1471457482"/>
            <w:bookmarkStart w:id="335" w:name="__Fieldmark__201_1471457482"/>
            <w:bookmarkEnd w:id="335"/>
            <w:r>
              <w:rPr>
                <w:sz w:val="24"/>
              </w:rPr>
            </w:r>
            <w:r>
              <w:rPr>
                <w:sz w:val="24"/>
              </w:rPr>
              <w:fldChar w:fldCharType="end"/>
            </w:r>
            <w:r>
              <w:fldChar w:fldCharType="begin">
                <w:ffData>
                  <w:name w:val="Kontrollkästchen73"/>
                  <w:enabled/>
                  <w:calcOnExit w:val="0"/>
                  <w:checkBox>
                    <w:sizeAuto/>
                  </w:checkBox>
                </w:ffData>
              </w:fldChar>
            </w:r>
            <w:r>
              <w:rPr>
                <w:sz w:val="24"/>
              </w:rPr>
              <w:instrText xml:space="preserve"> FORMCHECKBOX </w:instrText>
            </w:r>
            <w:r>
              <w:rPr>
                <w:sz w:val="24"/>
              </w:rPr>
              <w:fldChar w:fldCharType="separate"/>
            </w:r>
            <w:bookmarkStart w:id="336" w:name="__Fieldmark__202_1471457482"/>
            <w:bookmarkStart w:id="337" w:name="__Fieldmark__202_1471457482"/>
            <w:bookmarkEnd w:id="3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8" w:name="__Fieldmark__203_1471457482"/>
            <w:bookmarkStart w:id="339" w:name="__Fieldmark__203_1471457482"/>
            <w:bookmarkEnd w:id="3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0" w:name="__Fieldmark__204_1471457482"/>
            <w:bookmarkStart w:id="341" w:name="__Fieldmark__204_1471457482"/>
            <w:bookmarkEnd w:id="341"/>
            <w:r>
              <w:rPr>
                <w:sz w:val="24"/>
              </w:rPr>
            </w:r>
            <w:r>
              <w:rPr>
                <w:sz w:val="24"/>
              </w:rPr>
              <w:fldChar w:fldCharType="end"/>
            </w:r>
            <w:r>
              <w:fldChar w:fldCharType="begin">
                <w:ffData>
                  <w:name w:val="Kontrollkästchen74"/>
                  <w:enabled/>
                  <w:calcOnExit w:val="0"/>
                  <w:checkBox>
                    <w:sizeAuto/>
                  </w:checkBox>
                </w:ffData>
              </w:fldChar>
            </w:r>
            <w:r>
              <w:rPr>
                <w:sz w:val="24"/>
              </w:rPr>
              <w:instrText xml:space="preserve"> FORMCHECKBOX </w:instrText>
            </w:r>
            <w:r>
              <w:rPr>
                <w:sz w:val="24"/>
              </w:rPr>
              <w:fldChar w:fldCharType="separate"/>
            </w:r>
            <w:bookmarkStart w:id="342" w:name="__Fieldmark__205_1471457482"/>
            <w:bookmarkStart w:id="343" w:name="__Fieldmark__205_1471457482"/>
            <w:bookmarkEnd w:id="3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0.</w:t>
              <w:tab/>
              <w:t>Ist es richtig, die Zusammenarbeit zwischen öffentlichen und staatlich anerkannten Schulen unecht von der Steuer zu befreien (Art. 18 Abs. 1 Ziff. 5 Bst. f E-MWSTG)?</w:t>
            </w:r>
          </w:p>
          <w:p>
            <w:pPr>
              <w:pStyle w:val="Normal"/>
              <w:ind w:left="601" w:hanging="601"/>
              <w:jc w:val="both"/>
              <w:rPr>
                <w:sz w:val="20"/>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4" w:name="__Fieldmark__207_1471457482"/>
            <w:bookmarkStart w:id="345" w:name="__Fieldmark__207_1471457482"/>
            <w:bookmarkEnd w:id="3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6" w:name="__Fieldmark__208_1471457482"/>
            <w:bookmarkStart w:id="347" w:name="__Fieldmark__208_1471457482"/>
            <w:bookmarkEnd w:id="347"/>
            <w:r>
              <w:rPr>
                <w:sz w:val="24"/>
              </w:rPr>
            </w:r>
            <w:r>
              <w:rPr>
                <w:sz w:val="24"/>
              </w:rPr>
              <w:fldChar w:fldCharType="end"/>
            </w:r>
            <w:r>
              <w:fldChar w:fldCharType="begin">
                <w:ffData>
                  <w:name w:val="Kontrollkästchen76"/>
                  <w:enabled/>
                  <w:calcOnExit w:val="0"/>
                  <w:checkBox>
                    <w:sizeAuto/>
                  </w:checkBox>
                </w:ffData>
              </w:fldChar>
            </w:r>
            <w:r>
              <w:rPr>
                <w:sz w:val="24"/>
              </w:rPr>
              <w:instrText xml:space="preserve"> FORMCHECKBOX </w:instrText>
            </w:r>
            <w:r>
              <w:rPr>
                <w:sz w:val="24"/>
              </w:rPr>
              <w:fldChar w:fldCharType="separate"/>
            </w:r>
            <w:bookmarkStart w:id="348" w:name="__Fieldmark__209_1471457482"/>
            <w:bookmarkStart w:id="349" w:name="__Fieldmark__209_1471457482"/>
            <w:bookmarkEnd w:id="3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0" w:name="__Fieldmark__210_1471457482"/>
            <w:bookmarkStart w:id="351" w:name="__Fieldmark__210_1471457482"/>
            <w:bookmarkEnd w:id="3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2" w:name="__Fieldmark__211_1471457482"/>
            <w:bookmarkStart w:id="353" w:name="__Fieldmark__211_1471457482"/>
            <w:bookmarkEnd w:id="353"/>
            <w:r>
              <w:rPr>
                <w:sz w:val="24"/>
              </w:rPr>
            </w:r>
            <w:r>
              <w:rPr>
                <w:sz w:val="24"/>
              </w:rPr>
              <w:fldChar w:fldCharType="end"/>
            </w:r>
            <w:r>
              <w:fldChar w:fldCharType="begin">
                <w:ffData>
                  <w:name w:val="Kontrollkästchen75"/>
                  <w:enabled/>
                  <w:calcOnExit w:val="0"/>
                  <w:checkBox>
                    <w:sizeAuto/>
                  </w:checkBox>
                </w:ffData>
              </w:fldChar>
            </w:r>
            <w:r>
              <w:rPr>
                <w:sz w:val="24"/>
              </w:rPr>
              <w:instrText xml:space="preserve"> FORMCHECKBOX </w:instrText>
            </w:r>
            <w:r>
              <w:rPr>
                <w:sz w:val="24"/>
              </w:rPr>
              <w:fldChar w:fldCharType="separate"/>
            </w:r>
            <w:bookmarkStart w:id="354" w:name="__Fieldmark__212_1471457482"/>
            <w:bookmarkStart w:id="355" w:name="__Fieldmark__212_1471457482"/>
            <w:bookmarkEnd w:id="3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1.</w:t>
              <w:tab/>
              <w:t>Befürworten Sie eine Neuformulierung der Bildungs- und Erziehungsleistungen im Sinne von Art. 18 Abs. 1 Ziff. 5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6" w:name="__Fieldmark__214_1471457482"/>
            <w:bookmarkStart w:id="357" w:name="__Fieldmark__214_1471457482"/>
            <w:bookmarkEnd w:id="3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8" w:name="__Fieldmark__215_1471457482"/>
            <w:bookmarkStart w:id="359" w:name="__Fieldmark__215_1471457482"/>
            <w:bookmarkEnd w:id="359"/>
            <w:r>
              <w:rPr>
                <w:sz w:val="24"/>
              </w:rPr>
            </w:r>
            <w:r>
              <w:rPr>
                <w:sz w:val="24"/>
              </w:rPr>
              <w:fldChar w:fldCharType="end"/>
            </w:r>
            <w:r>
              <w:fldChar w:fldCharType="begin">
                <w:ffData>
                  <w:name w:val="Kontrollkästchen77"/>
                  <w:enabled/>
                  <w:calcOnExit w:val="0"/>
                  <w:checkBox>
                    <w:sizeAuto/>
                  </w:checkBox>
                </w:ffData>
              </w:fldChar>
            </w:r>
            <w:r>
              <w:rPr>
                <w:sz w:val="24"/>
              </w:rPr>
              <w:instrText xml:space="preserve"> FORMCHECKBOX </w:instrText>
            </w:r>
            <w:r>
              <w:rPr>
                <w:sz w:val="24"/>
              </w:rPr>
              <w:fldChar w:fldCharType="separate"/>
            </w:r>
            <w:bookmarkStart w:id="360" w:name="__Fieldmark__216_1471457482"/>
            <w:bookmarkStart w:id="361" w:name="__Fieldmark__216_1471457482"/>
            <w:bookmarkEnd w:id="3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2" w:name="__Fieldmark__217_1471457482"/>
            <w:bookmarkStart w:id="363" w:name="__Fieldmark__217_1471457482"/>
            <w:bookmarkEnd w:id="3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4" w:name="__Fieldmark__218_1471457482"/>
            <w:bookmarkStart w:id="365" w:name="__Fieldmark__218_1471457482"/>
            <w:bookmarkEnd w:id="365"/>
            <w:r>
              <w:rPr>
                <w:sz w:val="24"/>
              </w:rPr>
            </w:r>
            <w:r>
              <w:rPr>
                <w:sz w:val="24"/>
              </w:rPr>
              <w:fldChar w:fldCharType="end"/>
            </w:r>
            <w:r>
              <w:fldChar w:fldCharType="begin">
                <w:ffData>
                  <w:name w:val="Kontrollkästchen78"/>
                  <w:enabled/>
                  <w:calcOnExit w:val="0"/>
                  <w:checkBox>
                    <w:sizeAuto/>
                  </w:checkBox>
                </w:ffData>
              </w:fldChar>
            </w:r>
            <w:r>
              <w:rPr>
                <w:sz w:val="24"/>
              </w:rPr>
              <w:instrText xml:space="preserve"> FORMCHECKBOX </w:instrText>
            </w:r>
            <w:r>
              <w:rPr>
                <w:sz w:val="24"/>
              </w:rPr>
              <w:fldChar w:fldCharType="separate"/>
            </w:r>
            <w:bookmarkStart w:id="366" w:name="__Fieldmark__219_1471457482"/>
            <w:bookmarkStart w:id="367" w:name="__Fieldmark__219_1471457482"/>
            <w:bookmarkEnd w:id="3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2.</w:t>
              <w:tab/>
              <w:t>Befürworten Sie, dass die bisherige subjektive Ausnahme der Urproduktion von der Steuerpflicht in eine objektive umgewandelt wird (Art. 18 Abs. 1 Ziff. 19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8" w:name="__Fieldmark__221_1471457482"/>
            <w:bookmarkStart w:id="369" w:name="__Fieldmark__221_1471457482"/>
            <w:bookmarkEnd w:id="3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0" w:name="__Fieldmark__222_1471457482"/>
            <w:bookmarkStart w:id="371" w:name="__Fieldmark__222_1471457482"/>
            <w:bookmarkEnd w:id="371"/>
            <w:r>
              <w:rPr>
                <w:sz w:val="24"/>
              </w:rPr>
            </w:r>
            <w:r>
              <w:rPr>
                <w:sz w:val="24"/>
              </w:rPr>
              <w:fldChar w:fldCharType="end"/>
            </w:r>
            <w:r>
              <w:fldChar w:fldCharType="begin">
                <w:ffData>
                  <w:name w:val="Kontrollkästchen80"/>
                  <w:enabled/>
                  <w:calcOnExit w:val="0"/>
                  <w:checkBox>
                    <w:sizeAuto/>
                  </w:checkBox>
                </w:ffData>
              </w:fldChar>
            </w:r>
            <w:r>
              <w:rPr>
                <w:sz w:val="24"/>
              </w:rPr>
              <w:instrText xml:space="preserve"> FORMCHECKBOX </w:instrText>
            </w:r>
            <w:r>
              <w:rPr>
                <w:sz w:val="24"/>
              </w:rPr>
              <w:fldChar w:fldCharType="separate"/>
            </w:r>
            <w:bookmarkStart w:id="372" w:name="__Fieldmark__223_1471457482"/>
            <w:bookmarkStart w:id="373" w:name="__Fieldmark__223_1471457482"/>
            <w:bookmarkEnd w:id="3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4" w:name="__Fieldmark__224_1471457482"/>
            <w:bookmarkStart w:id="375" w:name="__Fieldmark__224_1471457482"/>
            <w:bookmarkEnd w:id="3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6" w:name="__Fieldmark__225_1471457482"/>
            <w:bookmarkStart w:id="377" w:name="__Fieldmark__225_1471457482"/>
            <w:bookmarkEnd w:id="377"/>
            <w:r>
              <w:rPr>
                <w:sz w:val="24"/>
              </w:rPr>
            </w:r>
            <w:r>
              <w:rPr>
                <w:sz w:val="24"/>
              </w:rPr>
              <w:fldChar w:fldCharType="end"/>
            </w:r>
            <w:r>
              <w:fldChar w:fldCharType="begin">
                <w:ffData>
                  <w:name w:val="Kontrollkästchen79"/>
                  <w:enabled/>
                  <w:calcOnExit w:val="0"/>
                  <w:checkBox>
                    <w:sizeAuto/>
                  </w:checkBox>
                </w:ffData>
              </w:fldChar>
            </w:r>
            <w:r>
              <w:rPr>
                <w:sz w:val="24"/>
              </w:rPr>
              <w:instrText xml:space="preserve"> FORMCHECKBOX </w:instrText>
            </w:r>
            <w:r>
              <w:rPr>
                <w:sz w:val="24"/>
              </w:rPr>
              <w:fldChar w:fldCharType="separate"/>
            </w:r>
            <w:bookmarkStart w:id="378" w:name="__Fieldmark__226_1471457482"/>
            <w:bookmarkStart w:id="379" w:name="__Fieldmark__226_1471457482"/>
            <w:bookmarkEnd w:id="3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3.</w:t>
              <w:tab/>
              <w:t>Ist es richtig, Leistungen der öffentlichen Hand in Ausübung hoheitlicher Gewalt weiterhin unecht von der Steuer zu befreien (Art. 18 Abs. 1 Ziff. 20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0" w:name="__Fieldmark__228_1471457482"/>
            <w:bookmarkStart w:id="381" w:name="__Fieldmark__228_1471457482"/>
            <w:bookmarkEnd w:id="3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2" w:name="__Fieldmark__229_1471457482"/>
            <w:bookmarkStart w:id="383" w:name="__Fieldmark__229_1471457482"/>
            <w:bookmarkEnd w:id="383"/>
            <w:r>
              <w:rPr>
                <w:sz w:val="24"/>
              </w:rPr>
            </w:r>
            <w:r>
              <w:rPr>
                <w:sz w:val="24"/>
              </w:rPr>
              <w:fldChar w:fldCharType="end"/>
            </w:r>
            <w:r>
              <w:fldChar w:fldCharType="begin">
                <w:ffData>
                  <w:name w:val="Kontrollkästchen82"/>
                  <w:enabled/>
                  <w:calcOnExit w:val="0"/>
                  <w:checkBox>
                    <w:sizeAuto/>
                  </w:checkBox>
                </w:ffData>
              </w:fldChar>
            </w:r>
            <w:r>
              <w:rPr>
                <w:sz w:val="24"/>
              </w:rPr>
              <w:instrText xml:space="preserve"> FORMCHECKBOX </w:instrText>
            </w:r>
            <w:r>
              <w:rPr>
                <w:sz w:val="24"/>
              </w:rPr>
              <w:fldChar w:fldCharType="separate"/>
            </w:r>
            <w:bookmarkStart w:id="384" w:name="__Fieldmark__230_1471457482"/>
            <w:bookmarkStart w:id="385" w:name="__Fieldmark__230_1471457482"/>
            <w:bookmarkEnd w:id="3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6" w:name="__Fieldmark__231_1471457482"/>
            <w:bookmarkStart w:id="387" w:name="__Fieldmark__231_1471457482"/>
            <w:bookmarkEnd w:id="3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8" w:name="__Fieldmark__232_1471457482"/>
            <w:bookmarkStart w:id="389" w:name="__Fieldmark__232_1471457482"/>
            <w:bookmarkEnd w:id="389"/>
            <w:r>
              <w:rPr>
                <w:sz w:val="24"/>
              </w:rPr>
            </w:r>
            <w:r>
              <w:rPr>
                <w:sz w:val="24"/>
              </w:rPr>
              <w:fldChar w:fldCharType="end"/>
            </w:r>
            <w:r>
              <w:fldChar w:fldCharType="begin">
                <w:ffData>
                  <w:name w:val="Kontrollkästchen81"/>
                  <w:enabled/>
                  <w:calcOnExit w:val="0"/>
                  <w:checkBox>
                    <w:sizeAuto/>
                  </w:checkBox>
                </w:ffData>
              </w:fldChar>
            </w:r>
            <w:r>
              <w:rPr>
                <w:sz w:val="24"/>
              </w:rPr>
              <w:instrText xml:space="preserve"> FORMCHECKBOX </w:instrText>
            </w:r>
            <w:r>
              <w:rPr>
                <w:sz w:val="24"/>
              </w:rPr>
              <w:fldChar w:fldCharType="separate"/>
            </w:r>
            <w:bookmarkStart w:id="390" w:name="__Fieldmark__233_1471457482"/>
            <w:bookmarkStart w:id="391" w:name="__Fieldmark__233_1471457482"/>
            <w:bookmarkEnd w:id="39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4.</w:t>
              <w:tab/>
              <w:t>Ist es richtig, für den grenzüberschreitenden Busverkehr eine Steuerbefreiung vorzusehen (Art. 19 Abs. 2 E-MWSTG)?</w:t>
            </w:r>
          </w:p>
          <w:p>
            <w:pPr>
              <w:pStyle w:val="Normal"/>
              <w:ind w:left="601" w:hanging="601"/>
              <w:jc w:val="both"/>
              <w:rPr/>
            </w:pPr>
            <w:r>
              <w:rPr>
                <w:sz w:val="20"/>
              </w:rPr>
              <w:tab/>
            </w:r>
            <w:r>
              <w:rPr>
                <w:i/>
                <w:iCs/>
                <w:sz w:val="18"/>
              </w:rPr>
              <w:t>(vgl. Ziff. 1.4.1 und Ziff. 2.1 [Kommentar zu Art. 19 E-MWSTG])</w:t>
            </w:r>
          </w:p>
          <w:p>
            <w:pPr>
              <w:pStyle w:val="Normal"/>
              <w:ind w:left="601" w:hanging="601"/>
              <w:jc w:val="both"/>
              <w:rPr>
                <w:sz w:val="20"/>
              </w:rPr>
            </w:pPr>
            <w:r>
              <w:rPr>
                <w:sz w:val="20"/>
              </w:rPr>
              <w:tab/>
            </w: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2" w:name="__Fieldmark__235_1471457482"/>
            <w:bookmarkStart w:id="393" w:name="__Fieldmark__235_1471457482"/>
            <w:bookmarkEnd w:id="3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4" w:name="__Fieldmark__236_1471457482"/>
            <w:bookmarkStart w:id="395" w:name="__Fieldmark__236_1471457482"/>
            <w:bookmarkEnd w:id="395"/>
            <w:r>
              <w:rPr>
                <w:sz w:val="24"/>
              </w:rPr>
            </w:r>
            <w:r>
              <w:rPr>
                <w:sz w:val="24"/>
              </w:rPr>
              <w:fldChar w:fldCharType="end"/>
            </w:r>
            <w:r>
              <w:fldChar w:fldCharType="begin">
                <w:ffData>
                  <w:name w:val="Kontrollkästchen84"/>
                  <w:enabled/>
                  <w:calcOnExit w:val="0"/>
                  <w:checkBox>
                    <w:sizeAuto/>
                  </w:checkBox>
                </w:ffData>
              </w:fldChar>
            </w:r>
            <w:r>
              <w:rPr>
                <w:sz w:val="24"/>
              </w:rPr>
              <w:instrText xml:space="preserve"> FORMCHECKBOX </w:instrText>
            </w:r>
            <w:r>
              <w:rPr>
                <w:sz w:val="24"/>
              </w:rPr>
              <w:fldChar w:fldCharType="separate"/>
            </w:r>
            <w:bookmarkStart w:id="396" w:name="__Fieldmark__237_1471457482"/>
            <w:bookmarkStart w:id="397" w:name="__Fieldmark__237_1471457482"/>
            <w:bookmarkEnd w:id="39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8" w:name="__Fieldmark__238_1471457482"/>
            <w:bookmarkStart w:id="399" w:name="__Fieldmark__238_1471457482"/>
            <w:bookmarkEnd w:id="3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0" w:name="__Fieldmark__239_1471457482"/>
            <w:bookmarkStart w:id="401" w:name="__Fieldmark__239_1471457482"/>
            <w:bookmarkEnd w:id="401"/>
            <w:r>
              <w:rPr>
                <w:sz w:val="24"/>
              </w:rPr>
            </w:r>
            <w:r>
              <w:rPr>
                <w:sz w:val="24"/>
              </w:rPr>
              <w:fldChar w:fldCharType="end"/>
            </w:r>
            <w:r>
              <w:fldChar w:fldCharType="begin">
                <w:ffData>
                  <w:name w:val="Kontrollkästchen83"/>
                  <w:enabled/>
                  <w:calcOnExit w:val="0"/>
                  <w:checkBox>
                    <w:sizeAuto/>
                  </w:checkBox>
                </w:ffData>
              </w:fldChar>
            </w:r>
            <w:r>
              <w:rPr>
                <w:sz w:val="24"/>
              </w:rPr>
              <w:instrText xml:space="preserve"> FORMCHECKBOX </w:instrText>
            </w:r>
            <w:r>
              <w:rPr>
                <w:sz w:val="24"/>
              </w:rPr>
              <w:fldChar w:fldCharType="separate"/>
            </w:r>
            <w:bookmarkStart w:id="402" w:name="__Fieldmark__240_1471457482"/>
            <w:bookmarkStart w:id="403" w:name="__Fieldmark__240_1471457482"/>
            <w:bookmarkEnd w:id="4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5.</w:t>
              <w:tab/>
              <w:t>Befürworten Sie für dieses Modul eine Einschränkung des Katalogs der Leistungen, welche dem reduzierten Steuersatz unterliegen gemäss Art. 22 Abs. 1 Ziff. 1 – 8 E-MWSTG des Moduls „2 Sätze“?</w:t>
            </w:r>
          </w:p>
          <w:p>
            <w:pPr>
              <w:pStyle w:val="Normal"/>
              <w:ind w:left="601" w:hanging="601"/>
              <w:jc w:val="both"/>
              <w:rPr>
                <w:sz w:val="20"/>
              </w:rPr>
            </w:pPr>
            <w:r>
              <w:rPr>
                <w:sz w:val="20"/>
              </w:rPr>
              <w:tab/>
            </w:r>
            <w:r>
              <w:rPr>
                <w:i/>
                <w:iCs/>
                <w:sz w:val="18"/>
              </w:rPr>
              <w:t>(vgl. Ziff. 1.4.1 und Ziff. 2.1 [Kommentar zu Art. 22 E-MWSTG des Moduls „Steuergesetz“] sowie Ziff. 2.3 [Kommentar zu Art. 22 E-MWSTG des Moduls „2 Sätze“])</w:t>
            </w:r>
          </w:p>
          <w:p>
            <w:pPr>
              <w:pStyle w:val="Normal"/>
              <w:ind w:left="601" w:hanging="601"/>
              <w:jc w:val="both"/>
              <w:rPr>
                <w:sz w:val="20"/>
              </w:rPr>
            </w:pPr>
            <w:r>
              <w:rPr>
                <w:sz w:val="20"/>
              </w:rPr>
              <w:tab/>
            </w: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4" w:name="__Fieldmark__242_1471457482"/>
            <w:bookmarkStart w:id="405" w:name="__Fieldmark__242_1471457482"/>
            <w:bookmarkEnd w:id="4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6" w:name="__Fieldmark__243_1471457482"/>
            <w:bookmarkStart w:id="407" w:name="__Fieldmark__243_1471457482"/>
            <w:bookmarkEnd w:id="407"/>
            <w:r>
              <w:rPr>
                <w:sz w:val="24"/>
              </w:rPr>
            </w:r>
            <w:r>
              <w:rPr>
                <w:sz w:val="24"/>
              </w:rPr>
              <w:fldChar w:fldCharType="end"/>
            </w:r>
            <w:r>
              <w:fldChar w:fldCharType="begin">
                <w:ffData>
                  <w:name w:val="Kontrollkästchen86"/>
                  <w:enabled/>
                  <w:calcOnExit w:val="0"/>
                  <w:checkBox>
                    <w:sizeAuto/>
                  </w:checkBox>
                </w:ffData>
              </w:fldChar>
            </w:r>
            <w:r>
              <w:rPr>
                <w:sz w:val="24"/>
              </w:rPr>
              <w:instrText xml:space="preserve"> FORMCHECKBOX </w:instrText>
            </w:r>
            <w:r>
              <w:rPr>
                <w:sz w:val="24"/>
              </w:rPr>
              <w:fldChar w:fldCharType="separate"/>
            </w:r>
            <w:bookmarkStart w:id="408" w:name="__Fieldmark__244_1471457482"/>
            <w:bookmarkStart w:id="409" w:name="__Fieldmark__244_1471457482"/>
            <w:bookmarkEnd w:id="40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0" w:name="__Fieldmark__245_1471457482"/>
            <w:bookmarkStart w:id="411" w:name="__Fieldmark__245_1471457482"/>
            <w:bookmarkEnd w:id="4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2" w:name="__Fieldmark__246_1471457482"/>
            <w:bookmarkStart w:id="413" w:name="__Fieldmark__246_1471457482"/>
            <w:bookmarkEnd w:id="413"/>
            <w:r>
              <w:rPr>
                <w:sz w:val="24"/>
              </w:rPr>
            </w:r>
            <w:r>
              <w:rPr>
                <w:sz w:val="24"/>
              </w:rPr>
              <w:fldChar w:fldCharType="end"/>
            </w:r>
            <w:r>
              <w:fldChar w:fldCharType="begin">
                <w:ffData>
                  <w:name w:val="Kontrollkästchen85"/>
                  <w:enabled/>
                  <w:calcOnExit w:val="0"/>
                  <w:checkBox>
                    <w:sizeAuto/>
                  </w:checkBox>
                </w:ffData>
              </w:fldChar>
            </w:r>
            <w:r>
              <w:rPr>
                <w:sz w:val="24"/>
              </w:rPr>
              <w:instrText xml:space="preserve"> FORMCHECKBOX </w:instrText>
            </w:r>
            <w:r>
              <w:rPr>
                <w:sz w:val="24"/>
              </w:rPr>
              <w:fldChar w:fldCharType="separate"/>
            </w:r>
            <w:bookmarkStart w:id="414" w:name="__Fieldmark__247_1471457482"/>
            <w:bookmarkStart w:id="415" w:name="__Fieldmark__247_1471457482"/>
            <w:bookmarkEnd w:id="4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6.</w:t>
              <w:tab/>
              <w:t>Ist es richtig, den Steuertatbestand des baugewerblichen Eigenverbrauchs aufzugeben (Art. 27 E-MWSTG)?</w:t>
            </w:r>
          </w:p>
          <w:p>
            <w:pPr>
              <w:pStyle w:val="Normal"/>
              <w:ind w:left="601" w:hanging="601"/>
              <w:jc w:val="both"/>
              <w:rPr>
                <w:sz w:val="20"/>
              </w:rPr>
            </w:pPr>
            <w:r>
              <w:rPr>
                <w:sz w:val="20"/>
              </w:rPr>
              <w:tab/>
            </w:r>
            <w:r>
              <w:rPr>
                <w:i/>
                <w:iCs/>
                <w:sz w:val="18"/>
              </w:rPr>
              <w:t>(vgl. Ziff. 1.4.1 und Ziff. 2.1 [Kommentar zu Art. 27 E-MWSTG])</w:t>
            </w:r>
          </w:p>
          <w:p>
            <w:pPr>
              <w:pStyle w:val="Normal"/>
              <w:ind w:left="601" w:hanging="601"/>
              <w:jc w:val="both"/>
              <w:rPr>
                <w:sz w:val="20"/>
              </w:rPr>
            </w:pPr>
            <w:r>
              <w:rPr>
                <w:sz w:val="20"/>
              </w:rPr>
              <w:tab/>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6" w:name="__Fieldmark__249_1471457482"/>
            <w:bookmarkStart w:id="417" w:name="__Fieldmark__249_1471457482"/>
            <w:bookmarkEnd w:id="4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8" w:name="__Fieldmark__250_1471457482"/>
            <w:bookmarkStart w:id="419" w:name="__Fieldmark__250_1471457482"/>
            <w:bookmarkEnd w:id="419"/>
            <w:r>
              <w:rPr>
                <w:sz w:val="24"/>
              </w:rPr>
            </w:r>
            <w:r>
              <w:rPr>
                <w:sz w:val="24"/>
              </w:rPr>
              <w:fldChar w:fldCharType="end"/>
            </w:r>
            <w:r>
              <w:fldChar w:fldCharType="begin">
                <w:ffData>
                  <w:name w:val="Kontrollkästchen87"/>
                  <w:enabled/>
                  <w:calcOnExit w:val="0"/>
                  <w:checkBox>
                    <w:sizeAuto/>
                  </w:checkBox>
                </w:ffData>
              </w:fldChar>
            </w:r>
            <w:r>
              <w:rPr>
                <w:sz w:val="24"/>
              </w:rPr>
              <w:instrText xml:space="preserve"> FORMCHECKBOX </w:instrText>
            </w:r>
            <w:r>
              <w:rPr>
                <w:sz w:val="24"/>
              </w:rPr>
              <w:fldChar w:fldCharType="separate"/>
            </w:r>
            <w:bookmarkStart w:id="420" w:name="__Fieldmark__251_1471457482"/>
            <w:bookmarkStart w:id="421" w:name="__Fieldmark__251_1471457482"/>
            <w:bookmarkEnd w:id="4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2" w:name="__Fieldmark__252_1471457482"/>
            <w:bookmarkStart w:id="423" w:name="__Fieldmark__252_1471457482"/>
            <w:bookmarkEnd w:id="4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4" w:name="__Fieldmark__253_1471457482"/>
            <w:bookmarkStart w:id="425" w:name="__Fieldmark__253_1471457482"/>
            <w:bookmarkEnd w:id="425"/>
            <w:r>
              <w:rPr>
                <w:sz w:val="24"/>
              </w:rPr>
            </w:r>
            <w:r>
              <w:rPr>
                <w:sz w:val="24"/>
              </w:rPr>
              <w:fldChar w:fldCharType="end"/>
            </w:r>
            <w:r>
              <w:fldChar w:fldCharType="begin">
                <w:ffData>
                  <w:name w:val="Kontrollkästchen88"/>
                  <w:enabled/>
                  <w:calcOnExit w:val="0"/>
                  <w:checkBox>
                    <w:sizeAuto/>
                  </w:checkBox>
                </w:ffData>
              </w:fldChar>
            </w:r>
            <w:r>
              <w:rPr>
                <w:sz w:val="24"/>
              </w:rPr>
              <w:instrText xml:space="preserve"> FORMCHECKBOX </w:instrText>
            </w:r>
            <w:r>
              <w:rPr>
                <w:sz w:val="24"/>
              </w:rPr>
              <w:fldChar w:fldCharType="separate"/>
            </w:r>
            <w:bookmarkStart w:id="426" w:name="__Fieldmark__254_1471457482"/>
            <w:bookmarkStart w:id="427" w:name="__Fieldmark__254_1471457482"/>
            <w:bookmarkEnd w:id="4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7.</w:t>
              <w:tab/>
              <w:t>Befürworten Sie, dass die Verjährungsfrist ab dem Zeitpunkt der Ankündigung einer Kontrolle (bei Kontrollen ohne Vorankündigung ab deren Beginn) gemäss Art. 30 Abs. 2 E-MWSTG nur noch 2 Jahre beträgt?</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8" w:name="__Fieldmark__256_1471457482"/>
            <w:bookmarkStart w:id="429" w:name="__Fieldmark__256_1471457482"/>
            <w:bookmarkEnd w:id="4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0" w:name="__Fieldmark__257_1471457482"/>
            <w:bookmarkStart w:id="431" w:name="__Fieldmark__257_1471457482"/>
            <w:bookmarkEnd w:id="431"/>
            <w:r>
              <w:rPr>
                <w:sz w:val="24"/>
              </w:rPr>
            </w:r>
            <w:r>
              <w:rPr>
                <w:sz w:val="24"/>
              </w:rPr>
              <w:fldChar w:fldCharType="end"/>
            </w:r>
            <w:r>
              <w:fldChar w:fldCharType="begin">
                <w:ffData>
                  <w:name w:val="Kontrollkästchen90"/>
                  <w:enabled/>
                  <w:calcOnExit w:val="0"/>
                  <w:checkBox>
                    <w:sizeAuto/>
                  </w:checkBox>
                </w:ffData>
              </w:fldChar>
            </w:r>
            <w:r>
              <w:rPr>
                <w:sz w:val="24"/>
              </w:rPr>
              <w:instrText xml:space="preserve"> FORMCHECKBOX </w:instrText>
            </w:r>
            <w:r>
              <w:rPr>
                <w:sz w:val="24"/>
              </w:rPr>
              <w:fldChar w:fldCharType="separate"/>
            </w:r>
            <w:bookmarkStart w:id="432" w:name="__Fieldmark__258_1471457482"/>
            <w:bookmarkStart w:id="433" w:name="__Fieldmark__258_1471457482"/>
            <w:bookmarkEnd w:id="4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4" w:name="__Fieldmark__259_1471457482"/>
            <w:bookmarkStart w:id="435" w:name="__Fieldmark__259_1471457482"/>
            <w:bookmarkEnd w:id="4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6" w:name="__Fieldmark__260_1471457482"/>
            <w:bookmarkStart w:id="437" w:name="__Fieldmark__260_1471457482"/>
            <w:bookmarkEnd w:id="437"/>
            <w:r>
              <w:rPr>
                <w:sz w:val="24"/>
              </w:rPr>
            </w:r>
            <w:r>
              <w:rPr>
                <w:sz w:val="24"/>
              </w:rPr>
              <w:fldChar w:fldCharType="end"/>
            </w:r>
            <w:r>
              <w:fldChar w:fldCharType="begin">
                <w:ffData>
                  <w:name w:val="Kontrollkästchen89"/>
                  <w:enabled/>
                  <w:calcOnExit w:val="0"/>
                  <w:checkBox>
                    <w:sizeAuto/>
                  </w:checkBox>
                </w:ffData>
              </w:fldChar>
            </w:r>
            <w:r>
              <w:rPr>
                <w:sz w:val="24"/>
              </w:rPr>
              <w:instrText xml:space="preserve"> FORMCHECKBOX </w:instrText>
            </w:r>
            <w:r>
              <w:rPr>
                <w:sz w:val="24"/>
              </w:rPr>
              <w:fldChar w:fldCharType="separate"/>
            </w:r>
            <w:bookmarkStart w:id="438" w:name="__Fieldmark__261_1471457482"/>
            <w:bookmarkStart w:id="439" w:name="__Fieldmark__261_1471457482"/>
            <w:bookmarkEnd w:id="4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8.</w:t>
              <w:tab/>
              <w:t>Ist es richtig, die absolute Verjährung von 15 auf 10 Jahre zu verkürzen (Art. 30 Abs. 6 E-MWSTG)?</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0" w:name="__Fieldmark__263_1471457482"/>
            <w:bookmarkStart w:id="441" w:name="__Fieldmark__263_1471457482"/>
            <w:bookmarkEnd w:id="4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2" w:name="__Fieldmark__264_1471457482"/>
            <w:bookmarkStart w:id="443" w:name="__Fieldmark__264_1471457482"/>
            <w:bookmarkEnd w:id="443"/>
            <w:r>
              <w:rPr>
                <w:sz w:val="24"/>
              </w:rPr>
            </w:r>
            <w:r>
              <w:rPr>
                <w:sz w:val="24"/>
              </w:rPr>
              <w:fldChar w:fldCharType="end"/>
            </w:r>
            <w:r>
              <w:fldChar w:fldCharType="begin">
                <w:ffData>
                  <w:name w:val="Kontrollkästchen91"/>
                  <w:enabled/>
                  <w:calcOnExit w:val="0"/>
                  <w:checkBox>
                    <w:sizeAuto/>
                  </w:checkBox>
                </w:ffData>
              </w:fldChar>
            </w:r>
            <w:r>
              <w:rPr>
                <w:sz w:val="24"/>
              </w:rPr>
              <w:instrText xml:space="preserve"> FORMCHECKBOX </w:instrText>
            </w:r>
            <w:r>
              <w:rPr>
                <w:sz w:val="24"/>
              </w:rPr>
              <w:fldChar w:fldCharType="separate"/>
            </w:r>
            <w:bookmarkStart w:id="444" w:name="__Fieldmark__265_1471457482"/>
            <w:bookmarkStart w:id="445" w:name="__Fieldmark__265_1471457482"/>
            <w:bookmarkEnd w:id="4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6" w:name="__Fieldmark__266_1471457482"/>
            <w:bookmarkStart w:id="447" w:name="__Fieldmark__266_1471457482"/>
            <w:bookmarkEnd w:id="4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8" w:name="__Fieldmark__267_1471457482"/>
            <w:bookmarkStart w:id="449" w:name="__Fieldmark__267_1471457482"/>
            <w:bookmarkEnd w:id="449"/>
            <w:r>
              <w:rPr>
                <w:sz w:val="24"/>
              </w:rPr>
            </w:r>
            <w:r>
              <w:rPr>
                <w:sz w:val="24"/>
              </w:rPr>
              <w:fldChar w:fldCharType="end"/>
            </w:r>
            <w:r>
              <w:fldChar w:fldCharType="begin">
                <w:ffData>
                  <w:name w:val="Kontrollkästchen92"/>
                  <w:enabled/>
                  <w:calcOnExit w:val="0"/>
                  <w:checkBox>
                    <w:sizeAuto/>
                  </w:checkBox>
                </w:ffData>
              </w:fldChar>
            </w:r>
            <w:r>
              <w:rPr>
                <w:sz w:val="24"/>
              </w:rPr>
              <w:instrText xml:space="preserve"> FORMCHECKBOX </w:instrText>
            </w:r>
            <w:r>
              <w:rPr>
                <w:sz w:val="24"/>
              </w:rPr>
              <w:fldChar w:fldCharType="separate"/>
            </w:r>
            <w:bookmarkStart w:id="450" w:name="__Fieldmark__268_1471457482"/>
            <w:bookmarkStart w:id="451" w:name="__Fieldmark__268_1471457482"/>
            <w:bookmarkEnd w:id="4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9.</w:t>
              <w:tab/>
              <w:t>Befürworten Sie die Einführung der sogenannten Finalisierung der Mehrwertsteuerabrechnungen nach Abschluss des Geschäftsjahres im Sinne von Art. 53 E-MWSTG?</w:t>
            </w:r>
          </w:p>
          <w:p>
            <w:pPr>
              <w:pStyle w:val="Normal"/>
              <w:ind w:left="601" w:hanging="601"/>
              <w:jc w:val="both"/>
              <w:rPr/>
            </w:pPr>
            <w:r>
              <w:rPr>
                <w:sz w:val="20"/>
              </w:rPr>
              <w:tab/>
            </w:r>
            <w:r>
              <w:rPr>
                <w:i/>
                <w:iCs/>
                <w:sz w:val="18"/>
              </w:rPr>
              <w:t>(vgl. Ziff. 2.1 [Kommentar zu Art. 53 E-MWSTG])</w:t>
            </w:r>
          </w:p>
          <w:p>
            <w:pPr>
              <w:pStyle w:val="Normal"/>
              <w:ind w:left="601" w:hanging="601"/>
              <w:jc w:val="both"/>
              <w:rPr>
                <w:sz w:val="20"/>
              </w:rPr>
            </w:pPr>
            <w:r>
              <w:rPr>
                <w:sz w:val="20"/>
              </w:rPr>
              <w:tab/>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2" w:name="__Fieldmark__270_1471457482"/>
            <w:bookmarkStart w:id="453" w:name="__Fieldmark__270_1471457482"/>
            <w:bookmarkEnd w:id="4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4" w:name="__Fieldmark__271_1471457482"/>
            <w:bookmarkStart w:id="455" w:name="__Fieldmark__271_1471457482"/>
            <w:bookmarkEnd w:id="455"/>
            <w:r>
              <w:rPr>
                <w:sz w:val="24"/>
              </w:rPr>
            </w:r>
            <w:r>
              <w:rPr>
                <w:sz w:val="24"/>
              </w:rPr>
              <w:fldChar w:fldCharType="end"/>
            </w:r>
            <w:r>
              <w:fldChar w:fldCharType="begin">
                <w:ffData>
                  <w:name w:val="Kontrollkästchen93"/>
                  <w:enabled/>
                  <w:calcOnExit w:val="0"/>
                  <w:checkBox>
                    <w:sizeAuto/>
                  </w:checkBox>
                </w:ffData>
              </w:fldChar>
            </w:r>
            <w:r>
              <w:rPr>
                <w:sz w:val="24"/>
              </w:rPr>
              <w:instrText xml:space="preserve"> FORMCHECKBOX </w:instrText>
            </w:r>
            <w:r>
              <w:rPr>
                <w:sz w:val="24"/>
              </w:rPr>
              <w:fldChar w:fldCharType="separate"/>
            </w:r>
            <w:bookmarkStart w:id="456" w:name="__Fieldmark__272_1471457482"/>
            <w:bookmarkStart w:id="457" w:name="__Fieldmark__272_1471457482"/>
            <w:bookmarkEnd w:id="4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8" w:name="__Fieldmark__273_1471457482"/>
            <w:bookmarkStart w:id="459" w:name="__Fieldmark__273_1471457482"/>
            <w:bookmarkEnd w:id="4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0" w:name="__Fieldmark__274_1471457482"/>
            <w:bookmarkStart w:id="461" w:name="__Fieldmark__274_1471457482"/>
            <w:bookmarkEnd w:id="461"/>
            <w:r>
              <w:rPr>
                <w:sz w:val="24"/>
              </w:rPr>
            </w:r>
            <w:r>
              <w:rPr>
                <w:sz w:val="24"/>
              </w:rPr>
              <w:fldChar w:fldCharType="end"/>
            </w:r>
            <w:r>
              <w:fldChar w:fldCharType="begin">
                <w:ffData>
                  <w:name w:val="Kontrollkästchen94"/>
                  <w:enabled/>
                  <w:calcOnExit w:val="0"/>
                  <w:checkBox>
                    <w:sizeAuto/>
                  </w:checkBox>
                </w:ffData>
              </w:fldChar>
            </w:r>
            <w:r>
              <w:rPr>
                <w:sz w:val="24"/>
              </w:rPr>
              <w:instrText xml:space="preserve"> FORMCHECKBOX </w:instrText>
            </w:r>
            <w:r>
              <w:rPr>
                <w:sz w:val="24"/>
              </w:rPr>
              <w:fldChar w:fldCharType="separate"/>
            </w:r>
            <w:bookmarkStart w:id="462" w:name="__Fieldmark__275_1471457482"/>
            <w:bookmarkStart w:id="463" w:name="__Fieldmark__275_1471457482"/>
            <w:bookmarkEnd w:id="4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a.</w:t>
              <w:tab/>
              <w:t>Ist es richtig, den Anwendungsbereich der Saldosteuersatzmethode durch Erhöhung der Umsatz- und Steuerzahllastlimite auszuweiten (Art. 54 Abs. 3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4" w:name="__Fieldmark__277_1471457482"/>
            <w:bookmarkStart w:id="465" w:name="__Fieldmark__277_1471457482"/>
            <w:bookmarkEnd w:id="4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6" w:name="__Fieldmark__278_1471457482"/>
            <w:bookmarkStart w:id="467" w:name="__Fieldmark__278_1471457482"/>
            <w:bookmarkEnd w:id="467"/>
            <w:r>
              <w:rPr>
                <w:sz w:val="24"/>
              </w:rPr>
            </w:r>
            <w:r>
              <w:rPr>
                <w:sz w:val="24"/>
              </w:rPr>
              <w:fldChar w:fldCharType="end"/>
            </w:r>
            <w:r>
              <w:fldChar w:fldCharType="begin">
                <w:ffData>
                  <w:name w:val="Kontrollkästchen96"/>
                  <w:enabled/>
                  <w:calcOnExit w:val="0"/>
                  <w:checkBox>
                    <w:sizeAuto/>
                  </w:checkBox>
                </w:ffData>
              </w:fldChar>
            </w:r>
            <w:r>
              <w:rPr>
                <w:sz w:val="24"/>
              </w:rPr>
              <w:instrText xml:space="preserve"> FORMCHECKBOX </w:instrText>
            </w:r>
            <w:r>
              <w:rPr>
                <w:sz w:val="24"/>
              </w:rPr>
              <w:fldChar w:fldCharType="separate"/>
            </w:r>
            <w:bookmarkStart w:id="468" w:name="__Fieldmark__279_1471457482"/>
            <w:bookmarkStart w:id="469" w:name="__Fieldmark__279_1471457482"/>
            <w:bookmarkEnd w:id="4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0" w:name="__Fieldmark__280_1471457482"/>
            <w:bookmarkStart w:id="471" w:name="__Fieldmark__280_1471457482"/>
            <w:bookmarkEnd w:id="4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2" w:name="__Fieldmark__281_1471457482"/>
            <w:bookmarkStart w:id="473" w:name="__Fieldmark__281_1471457482"/>
            <w:bookmarkEnd w:id="473"/>
            <w:r>
              <w:rPr>
                <w:sz w:val="24"/>
              </w:rPr>
            </w:r>
            <w:r>
              <w:rPr>
                <w:sz w:val="24"/>
              </w:rPr>
              <w:fldChar w:fldCharType="end"/>
            </w:r>
            <w:r>
              <w:fldChar w:fldCharType="begin">
                <w:ffData>
                  <w:name w:val="Kontrollkästchen95"/>
                  <w:enabled/>
                  <w:calcOnExit w:val="0"/>
                  <w:checkBox>
                    <w:sizeAuto/>
                  </w:checkBox>
                </w:ffData>
              </w:fldChar>
            </w:r>
            <w:r>
              <w:rPr>
                <w:sz w:val="24"/>
              </w:rPr>
              <w:instrText xml:space="preserve"> FORMCHECKBOX </w:instrText>
            </w:r>
            <w:r>
              <w:rPr>
                <w:sz w:val="24"/>
              </w:rPr>
              <w:fldChar w:fldCharType="separate"/>
            </w:r>
            <w:bookmarkStart w:id="474" w:name="__Fieldmark__282_1471457482"/>
            <w:bookmarkStart w:id="475" w:name="__Fieldmark__282_1471457482"/>
            <w:bookmarkEnd w:id="4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b.</w:t>
              <w:tab/>
              <w:t>Ist es richtig, die Frist für den Wechsel von der Abrechnung mit Saldosteuersätzen zur effektiven Abrechnungsmethode von 5 Jahren auf 1 Jahr zu reduzieren? (Art. 54 Abs. 6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6" w:name="__Fieldmark__284_1471457482"/>
            <w:bookmarkStart w:id="477" w:name="__Fieldmark__284_1471457482"/>
            <w:bookmarkEnd w:id="4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8" w:name="__Fieldmark__285_1471457482"/>
            <w:bookmarkStart w:id="479" w:name="__Fieldmark__285_1471457482"/>
            <w:bookmarkEnd w:id="479"/>
            <w:r>
              <w:rPr>
                <w:sz w:val="24"/>
              </w:rPr>
            </w:r>
            <w:r>
              <w:rPr>
                <w:sz w:val="24"/>
              </w:rPr>
              <w:fldChar w:fldCharType="end"/>
            </w:r>
            <w:r>
              <w:fldChar w:fldCharType="begin">
                <w:ffData>
                  <w:name w:val="Kontrollkästchen97"/>
                  <w:enabled/>
                  <w:calcOnExit w:val="0"/>
                  <w:checkBox>
                    <w:sizeAuto/>
                  </w:checkBox>
                </w:ffData>
              </w:fldChar>
            </w:r>
            <w:r>
              <w:rPr>
                <w:sz w:val="24"/>
              </w:rPr>
              <w:instrText xml:space="preserve"> FORMCHECKBOX </w:instrText>
            </w:r>
            <w:r>
              <w:rPr>
                <w:sz w:val="24"/>
              </w:rPr>
              <w:fldChar w:fldCharType="separate"/>
            </w:r>
            <w:bookmarkStart w:id="480" w:name="__Fieldmark__286_1471457482"/>
            <w:bookmarkStart w:id="481" w:name="__Fieldmark__286_1471457482"/>
            <w:bookmarkEnd w:id="4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2" w:name="__Fieldmark__287_1471457482"/>
            <w:bookmarkStart w:id="483" w:name="__Fieldmark__287_1471457482"/>
            <w:bookmarkEnd w:id="4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4" w:name="__Fieldmark__288_1471457482"/>
            <w:bookmarkStart w:id="485" w:name="__Fieldmark__288_1471457482"/>
            <w:bookmarkEnd w:id="485"/>
            <w:r>
              <w:rPr>
                <w:sz w:val="24"/>
              </w:rPr>
            </w:r>
            <w:r>
              <w:rPr>
                <w:sz w:val="24"/>
              </w:rPr>
              <w:fldChar w:fldCharType="end"/>
            </w:r>
            <w:r>
              <w:fldChar w:fldCharType="begin">
                <w:ffData>
                  <w:name w:val="Kontrollkästchen98"/>
                  <w:enabled/>
                  <w:calcOnExit w:val="0"/>
                  <w:checkBox>
                    <w:sizeAuto/>
                  </w:checkBox>
                </w:ffData>
              </w:fldChar>
            </w:r>
            <w:r>
              <w:rPr>
                <w:sz w:val="24"/>
              </w:rPr>
              <w:instrText xml:space="preserve"> FORMCHECKBOX </w:instrText>
            </w:r>
            <w:r>
              <w:rPr>
                <w:sz w:val="24"/>
              </w:rPr>
              <w:fldChar w:fldCharType="separate"/>
            </w:r>
            <w:bookmarkStart w:id="486" w:name="__Fieldmark__289_1471457482"/>
            <w:bookmarkStart w:id="487" w:name="__Fieldmark__289_1471457482"/>
            <w:bookmarkEnd w:id="4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c.</w:t>
              <w:tab/>
              <w:t>Sind die neuen Limiten von 5 Millionen Franken (Jahresumsatz) und 100 000 Franken (Steuerzahllast) für die Anwendung der Saldosteuersatzmethode richtig gewählt?</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8" w:name="__Fieldmark__291_1471457482"/>
            <w:bookmarkStart w:id="489" w:name="__Fieldmark__291_1471457482"/>
            <w:bookmarkEnd w:id="4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0" w:name="__Fieldmark__292_1471457482"/>
            <w:bookmarkStart w:id="491" w:name="__Fieldmark__292_1471457482"/>
            <w:bookmarkEnd w:id="491"/>
            <w:r>
              <w:rPr>
                <w:sz w:val="24"/>
              </w:rPr>
            </w:r>
            <w:r>
              <w:rPr>
                <w:sz w:val="24"/>
              </w:rPr>
              <w:fldChar w:fldCharType="end"/>
            </w:r>
            <w:r>
              <w:fldChar w:fldCharType="begin">
                <w:ffData>
                  <w:name w:val="Kontrollkästchen99"/>
                  <w:enabled/>
                  <w:calcOnExit w:val="0"/>
                  <w:checkBox>
                    <w:sizeAuto/>
                  </w:checkBox>
                </w:ffData>
              </w:fldChar>
            </w:r>
            <w:r>
              <w:rPr>
                <w:sz w:val="24"/>
              </w:rPr>
              <w:instrText xml:space="preserve"> FORMCHECKBOX </w:instrText>
            </w:r>
            <w:r>
              <w:rPr>
                <w:sz w:val="24"/>
              </w:rPr>
              <w:fldChar w:fldCharType="separate"/>
            </w:r>
            <w:bookmarkStart w:id="492" w:name="__Fieldmark__293_1471457482"/>
            <w:bookmarkStart w:id="493" w:name="__Fieldmark__293_1471457482"/>
            <w:bookmarkEnd w:id="4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4" w:name="__Fieldmark__294_1471457482"/>
            <w:bookmarkStart w:id="495" w:name="__Fieldmark__294_1471457482"/>
            <w:bookmarkEnd w:id="4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6" w:name="__Fieldmark__295_1471457482"/>
            <w:bookmarkStart w:id="497" w:name="__Fieldmark__295_1471457482"/>
            <w:bookmarkEnd w:id="497"/>
            <w:r>
              <w:rPr>
                <w:sz w:val="24"/>
              </w:rPr>
            </w:r>
            <w:r>
              <w:rPr>
                <w:sz w:val="24"/>
              </w:rPr>
              <w:fldChar w:fldCharType="end"/>
            </w:r>
            <w:r>
              <w:fldChar w:fldCharType="begin">
                <w:ffData>
                  <w:name w:val="Kontrollkästchen100"/>
                  <w:enabled/>
                  <w:calcOnExit w:val="0"/>
                  <w:checkBox>
                    <w:sizeAuto/>
                  </w:checkBox>
                </w:ffData>
              </w:fldChar>
            </w:r>
            <w:r>
              <w:rPr>
                <w:sz w:val="24"/>
              </w:rPr>
              <w:instrText xml:space="preserve"> FORMCHECKBOX </w:instrText>
            </w:r>
            <w:r>
              <w:rPr>
                <w:sz w:val="24"/>
              </w:rPr>
              <w:fldChar w:fldCharType="separate"/>
            </w:r>
            <w:bookmarkStart w:id="498" w:name="__Fieldmark__296_1471457482"/>
            <w:bookmarkStart w:id="499" w:name="__Fieldmark__296_1471457482"/>
            <w:bookmarkEnd w:id="4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d.</w:t>
              <w:tab/>
              <w:t>Befürworten Sie, dass die Saldosteuersätze neu regelmässig von der Eidg. Finanzkontrolle auf ihre Angemessenheit überprüft werden (Art. 54 Abs. 4 E-MWSTG)?</w:t>
            </w:r>
          </w:p>
          <w:p>
            <w:pPr>
              <w:pStyle w:val="Normal"/>
              <w:ind w:left="601" w:hanging="601"/>
              <w:jc w:val="both"/>
              <w:rPr>
                <w:sz w:val="20"/>
              </w:rPr>
            </w:pPr>
            <w:r>
              <w:rPr>
                <w:sz w:val="20"/>
              </w:rPr>
              <w:tab/>
            </w:r>
            <w:r>
              <w:rPr>
                <w:i/>
                <w:iCs/>
                <w:sz w:val="18"/>
              </w:rPr>
              <w:t>(vgl. Ziff. 2.1 [Kommentar zu Art. 54 E-MWSTG])</w:t>
            </w:r>
          </w:p>
          <w:p>
            <w:pPr>
              <w:pStyle w:val="Normal"/>
              <w:ind w:left="601" w:hanging="601"/>
              <w:jc w:val="both"/>
              <w:rPr>
                <w:sz w:val="20"/>
              </w:rPr>
            </w:pPr>
            <w:r>
              <w:rPr>
                <w:sz w:val="20"/>
              </w:rPr>
              <w:tab/>
            </w: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0" w:name="__Fieldmark__298_1471457482"/>
            <w:bookmarkStart w:id="501" w:name="__Fieldmark__298_1471457482"/>
            <w:bookmarkEnd w:id="5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2" w:name="__Fieldmark__299_1471457482"/>
            <w:bookmarkStart w:id="503" w:name="__Fieldmark__299_1471457482"/>
            <w:bookmarkEnd w:id="503"/>
            <w:r>
              <w:rPr>
                <w:sz w:val="24"/>
              </w:rPr>
            </w:r>
            <w:r>
              <w:rPr>
                <w:sz w:val="24"/>
              </w:rPr>
              <w:fldChar w:fldCharType="end"/>
            </w:r>
            <w:r>
              <w:fldChar w:fldCharType="begin">
                <w:ffData>
                  <w:name w:val="Kontrollkästchen102"/>
                  <w:enabled/>
                  <w:calcOnExit w:val="0"/>
                  <w:checkBox>
                    <w:sizeAuto/>
                  </w:checkBox>
                </w:ffData>
              </w:fldChar>
            </w:r>
            <w:r>
              <w:rPr>
                <w:sz w:val="24"/>
              </w:rPr>
              <w:instrText xml:space="preserve"> FORMCHECKBOX </w:instrText>
            </w:r>
            <w:r>
              <w:rPr>
                <w:sz w:val="24"/>
              </w:rPr>
              <w:fldChar w:fldCharType="separate"/>
            </w:r>
            <w:bookmarkStart w:id="504" w:name="__Fieldmark__300_1471457482"/>
            <w:bookmarkStart w:id="505" w:name="__Fieldmark__300_1471457482"/>
            <w:bookmarkEnd w:id="5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6" w:name="__Fieldmark__301_1471457482"/>
            <w:bookmarkStart w:id="507" w:name="__Fieldmark__301_1471457482"/>
            <w:bookmarkEnd w:id="5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8" w:name="__Fieldmark__302_1471457482"/>
            <w:bookmarkStart w:id="509" w:name="__Fieldmark__302_1471457482"/>
            <w:bookmarkEnd w:id="509"/>
            <w:r>
              <w:rPr>
                <w:sz w:val="24"/>
              </w:rPr>
            </w:r>
            <w:r>
              <w:rPr>
                <w:sz w:val="24"/>
              </w:rPr>
              <w:fldChar w:fldCharType="end"/>
            </w:r>
            <w:r>
              <w:fldChar w:fldCharType="begin">
                <w:ffData>
                  <w:name w:val="Kontrollkästchen101"/>
                  <w:enabled/>
                  <w:calcOnExit w:val="0"/>
                  <w:checkBox>
                    <w:sizeAuto/>
                  </w:checkBox>
                </w:ffData>
              </w:fldChar>
            </w:r>
            <w:r>
              <w:rPr>
                <w:sz w:val="24"/>
              </w:rPr>
              <w:instrText xml:space="preserve"> FORMCHECKBOX </w:instrText>
            </w:r>
            <w:r>
              <w:rPr>
                <w:sz w:val="24"/>
              </w:rPr>
              <w:fldChar w:fldCharType="separate"/>
            </w:r>
            <w:bookmarkStart w:id="510" w:name="__Fieldmark__303_1471457482"/>
            <w:bookmarkStart w:id="511" w:name="__Fieldmark__303_1471457482"/>
            <w:bookmarkEnd w:id="5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1.</w:t>
              <w:tab/>
              <w:t>Befürworten Sie die Schaffung einer Rechtsgrundlage zur Gewährung von Zahlungserleichterungen?</w:t>
            </w:r>
          </w:p>
          <w:p>
            <w:pPr>
              <w:pStyle w:val="Normal"/>
              <w:ind w:left="601" w:hanging="601"/>
              <w:jc w:val="both"/>
              <w:rPr>
                <w:sz w:val="20"/>
              </w:rPr>
            </w:pPr>
            <w:r>
              <w:rPr>
                <w:sz w:val="20"/>
              </w:rPr>
              <w:tab/>
            </w:r>
            <w:r>
              <w:rPr>
                <w:i/>
                <w:iCs/>
                <w:sz w:val="18"/>
              </w:rPr>
              <w:t>(vgl. Ziff. 1.4.1 und Ziff. 2.1 [Kommentar zu Art. 62 E-MWSTG])</w:t>
            </w:r>
          </w:p>
          <w:p>
            <w:pPr>
              <w:pStyle w:val="Normal"/>
              <w:ind w:left="601" w:hanging="601"/>
              <w:jc w:val="both"/>
              <w:rPr>
                <w:sz w:val="20"/>
              </w:rPr>
            </w:pPr>
            <w:r>
              <w:rPr>
                <w:sz w:val="20"/>
              </w:rPr>
              <w:tab/>
            </w: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512" w:name="__Fieldmark__305_1471457482"/>
            <w:bookmarkStart w:id="513" w:name="__Fieldmark__305_1471457482"/>
            <w:bookmarkEnd w:id="5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514" w:name="__Fieldmark__306_1471457482"/>
            <w:bookmarkStart w:id="515" w:name="__Fieldmark__306_1471457482"/>
            <w:bookmarkEnd w:id="5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2.</w:t>
              <w:tab/>
              <w:t>Stimmen Sie dem Vorschlag zur Ausweitung der Erlassmöglichkeiten zu (Art. 64 Abs. 1 E-MWSTG)?</w:t>
            </w:r>
          </w:p>
          <w:p>
            <w:pPr>
              <w:pStyle w:val="Normal"/>
              <w:ind w:left="601" w:hanging="601"/>
              <w:jc w:val="both"/>
              <w:rPr>
                <w:sz w:val="20"/>
              </w:rPr>
            </w:pPr>
            <w:r>
              <w:rPr>
                <w:sz w:val="20"/>
              </w:rPr>
              <w:tab/>
            </w:r>
            <w:r>
              <w:rPr>
                <w:i/>
                <w:iCs/>
                <w:sz w:val="18"/>
              </w:rPr>
              <w:t>(vgl. Ziff. 1.4.1 und Ziff. 2.1 [Kommentar zu Art. 64 E-MWSTG])</w:t>
            </w:r>
          </w:p>
          <w:p>
            <w:pPr>
              <w:pStyle w:val="Normal"/>
              <w:ind w:left="601" w:hanging="601"/>
              <w:jc w:val="both"/>
              <w:rPr>
                <w:sz w:val="20"/>
              </w:rPr>
            </w:pPr>
            <w:r>
              <w:rPr>
                <w:sz w:val="20"/>
              </w:rPr>
              <w:tab/>
            </w: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6" w:name="__Fieldmark__308_1471457482"/>
            <w:bookmarkStart w:id="517" w:name="__Fieldmark__308_1471457482"/>
            <w:bookmarkEnd w:id="5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8" w:name="__Fieldmark__309_1471457482"/>
            <w:bookmarkStart w:id="519" w:name="__Fieldmark__309_1471457482"/>
            <w:bookmarkEnd w:id="519"/>
            <w:r>
              <w:rPr>
                <w:sz w:val="24"/>
              </w:rPr>
            </w:r>
            <w:r>
              <w:rPr>
                <w:sz w:val="24"/>
              </w:rPr>
              <w:fldChar w:fldCharType="end"/>
            </w:r>
            <w:r>
              <w:fldChar w:fldCharType="begin">
                <w:ffData>
                  <w:name w:val="Kontrollkästchen104"/>
                  <w:enabled/>
                  <w:calcOnExit w:val="0"/>
                  <w:checkBox>
                    <w:sizeAuto/>
                  </w:checkBox>
                </w:ffData>
              </w:fldChar>
            </w:r>
            <w:r>
              <w:rPr>
                <w:sz w:val="24"/>
              </w:rPr>
              <w:instrText xml:space="preserve"> FORMCHECKBOX </w:instrText>
            </w:r>
            <w:r>
              <w:rPr>
                <w:sz w:val="24"/>
              </w:rPr>
              <w:fldChar w:fldCharType="separate"/>
            </w:r>
            <w:bookmarkStart w:id="520" w:name="__Fieldmark__310_1471457482"/>
            <w:bookmarkStart w:id="521" w:name="__Fieldmark__310_1471457482"/>
            <w:bookmarkEnd w:id="5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2" w:name="__Fieldmark__311_1471457482"/>
            <w:bookmarkStart w:id="523" w:name="__Fieldmark__311_1471457482"/>
            <w:bookmarkEnd w:id="5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4" w:name="__Fieldmark__312_1471457482"/>
            <w:bookmarkStart w:id="525" w:name="__Fieldmark__312_1471457482"/>
            <w:bookmarkEnd w:id="525"/>
            <w:r>
              <w:rPr>
                <w:sz w:val="24"/>
              </w:rPr>
            </w:r>
            <w:r>
              <w:rPr>
                <w:sz w:val="24"/>
              </w:rPr>
              <w:fldChar w:fldCharType="end"/>
            </w:r>
            <w:r>
              <w:fldChar w:fldCharType="begin">
                <w:ffData>
                  <w:name w:val="Kontrollkästchen103"/>
                  <w:enabled/>
                  <w:calcOnExit w:val="0"/>
                  <w:checkBox>
                    <w:sizeAuto/>
                  </w:checkBox>
                </w:ffData>
              </w:fldChar>
            </w:r>
            <w:r>
              <w:rPr>
                <w:sz w:val="24"/>
              </w:rPr>
              <w:instrText xml:space="preserve"> FORMCHECKBOX </w:instrText>
            </w:r>
            <w:r>
              <w:rPr>
                <w:sz w:val="24"/>
              </w:rPr>
              <w:fldChar w:fldCharType="separate"/>
            </w:r>
            <w:bookmarkStart w:id="526" w:name="__Fieldmark__313_1471457482"/>
            <w:bookmarkStart w:id="527" w:name="__Fieldmark__313_1471457482"/>
            <w:bookmarkEnd w:id="5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3.</w:t>
              <w:tab/>
              <w:t>Ist es richtig, den Anspruch der steuerpflichtigen Person auf rechtsverbindliche Auskunft durch die ESTV im Gesetz zu regeln (Art. 66 E-MWSTG)?</w:t>
            </w:r>
          </w:p>
          <w:p>
            <w:pPr>
              <w:pStyle w:val="Normal"/>
              <w:ind w:left="601" w:hanging="601"/>
              <w:jc w:val="both"/>
              <w:rPr>
                <w:sz w:val="20"/>
              </w:rPr>
            </w:pPr>
            <w:r>
              <w:rPr>
                <w:sz w:val="20"/>
              </w:rPr>
              <w:tab/>
            </w:r>
            <w:r>
              <w:rPr>
                <w:i/>
                <w:iCs/>
                <w:sz w:val="18"/>
              </w:rPr>
              <w:t>(vgl. Ziff. 1.4.1 und Ziff. 2.1 [Kommentar zu Art. 66 E-MWSTG])</w:t>
            </w:r>
          </w:p>
          <w:p>
            <w:pPr>
              <w:pStyle w:val="Normal"/>
              <w:ind w:left="601" w:hanging="601"/>
              <w:jc w:val="both"/>
              <w:rPr>
                <w:sz w:val="20"/>
              </w:rPr>
            </w:pPr>
            <w:r>
              <w:rPr>
                <w:sz w:val="20"/>
              </w:rPr>
              <w:tab/>
            </w: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8" w:name="__Fieldmark__315_1471457482"/>
            <w:bookmarkStart w:id="529" w:name="__Fieldmark__315_1471457482"/>
            <w:bookmarkEnd w:id="5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0" w:name="__Fieldmark__316_1471457482"/>
            <w:bookmarkStart w:id="531" w:name="__Fieldmark__316_1471457482"/>
            <w:bookmarkEnd w:id="531"/>
            <w:r>
              <w:rPr>
                <w:sz w:val="24"/>
              </w:rPr>
            </w:r>
            <w:r>
              <w:rPr>
                <w:sz w:val="24"/>
              </w:rPr>
              <w:fldChar w:fldCharType="end"/>
            </w:r>
            <w:r>
              <w:fldChar w:fldCharType="begin">
                <w:ffData>
                  <w:name w:val="Kontrollkästchen105"/>
                  <w:enabled/>
                  <w:calcOnExit w:val="0"/>
                  <w:checkBox>
                    <w:sizeAuto/>
                  </w:checkBox>
                </w:ffData>
              </w:fldChar>
            </w:r>
            <w:r>
              <w:rPr>
                <w:sz w:val="24"/>
              </w:rPr>
              <w:instrText xml:space="preserve"> FORMCHECKBOX </w:instrText>
            </w:r>
            <w:r>
              <w:rPr>
                <w:sz w:val="24"/>
              </w:rPr>
              <w:fldChar w:fldCharType="separate"/>
            </w:r>
            <w:bookmarkStart w:id="532" w:name="__Fieldmark__317_1471457482"/>
            <w:bookmarkStart w:id="533" w:name="__Fieldmark__317_1471457482"/>
            <w:bookmarkEnd w:id="5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4" w:name="__Fieldmark__318_1471457482"/>
            <w:bookmarkStart w:id="535" w:name="__Fieldmark__318_1471457482"/>
            <w:bookmarkEnd w:id="5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6" w:name="__Fieldmark__319_1471457482"/>
            <w:bookmarkStart w:id="537" w:name="__Fieldmark__319_1471457482"/>
            <w:bookmarkEnd w:id="537"/>
            <w:r>
              <w:rPr>
                <w:sz w:val="24"/>
              </w:rPr>
            </w:r>
            <w:r>
              <w:rPr>
                <w:sz w:val="24"/>
              </w:rPr>
              <w:fldChar w:fldCharType="end"/>
            </w:r>
            <w:r>
              <w:fldChar w:fldCharType="begin">
                <w:ffData>
                  <w:name w:val="Kontrollkästchen106"/>
                  <w:enabled/>
                  <w:calcOnExit w:val="0"/>
                  <w:checkBox>
                    <w:sizeAuto/>
                  </w:checkBox>
                </w:ffData>
              </w:fldChar>
            </w:r>
            <w:r>
              <w:rPr>
                <w:sz w:val="24"/>
              </w:rPr>
              <w:instrText xml:space="preserve"> FORMCHECKBOX </w:instrText>
            </w:r>
            <w:r>
              <w:rPr>
                <w:sz w:val="24"/>
              </w:rPr>
              <w:fldChar w:fldCharType="separate"/>
            </w:r>
            <w:bookmarkStart w:id="538" w:name="__Fieldmark__320_1471457482"/>
            <w:bookmarkStart w:id="539" w:name="__Fieldmark__320_1471457482"/>
            <w:bookmarkEnd w:id="5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4.</w:t>
              <w:tab/>
              <w:t>Stimmen Sie dem Vorschlag zur Einschränkung der Solidarhaftung bei der Gruppenbesteuerung im Fall des Austritts zu (Art. 68 Abs. 1 Bst. e E-MWSTG)?</w:t>
            </w:r>
          </w:p>
          <w:p>
            <w:pPr>
              <w:pStyle w:val="Normal"/>
              <w:ind w:left="601" w:hanging="601"/>
              <w:jc w:val="both"/>
              <w:rPr>
                <w:sz w:val="18"/>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0" w:name="__Fieldmark__322_1471457482"/>
            <w:bookmarkStart w:id="541" w:name="__Fieldmark__322_1471457482"/>
            <w:bookmarkEnd w:id="5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2" w:name="__Fieldmark__323_1471457482"/>
            <w:bookmarkStart w:id="543" w:name="__Fieldmark__323_1471457482"/>
            <w:bookmarkEnd w:id="543"/>
            <w:r>
              <w:rPr>
                <w:sz w:val="24"/>
              </w:rPr>
            </w:r>
            <w:r>
              <w:rPr>
                <w:sz w:val="24"/>
              </w:rPr>
              <w:fldChar w:fldCharType="end"/>
            </w:r>
            <w:r>
              <w:fldChar w:fldCharType="begin">
                <w:ffData>
                  <w:name w:val="Kontrollkästchen108"/>
                  <w:enabled/>
                  <w:calcOnExit w:val="0"/>
                  <w:checkBox>
                    <w:sizeAuto/>
                  </w:checkBox>
                </w:ffData>
              </w:fldChar>
            </w:r>
            <w:r>
              <w:rPr>
                <w:sz w:val="24"/>
              </w:rPr>
              <w:instrText xml:space="preserve"> FORMCHECKBOX </w:instrText>
            </w:r>
            <w:r>
              <w:rPr>
                <w:sz w:val="24"/>
              </w:rPr>
              <w:fldChar w:fldCharType="separate"/>
            </w:r>
            <w:bookmarkStart w:id="544" w:name="__Fieldmark__324_1471457482"/>
            <w:bookmarkStart w:id="545" w:name="__Fieldmark__324_1471457482"/>
            <w:bookmarkEnd w:id="5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6" w:name="__Fieldmark__325_1471457482"/>
            <w:bookmarkStart w:id="547" w:name="__Fieldmark__325_1471457482"/>
            <w:bookmarkEnd w:id="5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8" w:name="__Fieldmark__326_1471457482"/>
            <w:bookmarkStart w:id="549" w:name="__Fieldmark__326_1471457482"/>
            <w:bookmarkEnd w:id="549"/>
            <w:r>
              <w:rPr>
                <w:sz w:val="24"/>
              </w:rPr>
            </w:r>
            <w:r>
              <w:rPr>
                <w:sz w:val="24"/>
              </w:rPr>
              <w:fldChar w:fldCharType="end"/>
            </w:r>
            <w:r>
              <w:fldChar w:fldCharType="begin">
                <w:ffData>
                  <w:name w:val="Kontrollkästchen107"/>
                  <w:enabled/>
                  <w:calcOnExit w:val="0"/>
                  <w:checkBox>
                    <w:sizeAuto/>
                  </w:checkBox>
                </w:ffData>
              </w:fldChar>
            </w:r>
            <w:r>
              <w:rPr>
                <w:sz w:val="24"/>
              </w:rPr>
              <w:instrText xml:space="preserve"> FORMCHECKBOX </w:instrText>
            </w:r>
            <w:r>
              <w:rPr>
                <w:sz w:val="24"/>
              </w:rPr>
              <w:fldChar w:fldCharType="separate"/>
            </w:r>
            <w:bookmarkStart w:id="550" w:name="__Fieldmark__327_1471457482"/>
            <w:bookmarkStart w:id="551" w:name="__Fieldmark__327_1471457482"/>
            <w:bookmarkEnd w:id="5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5.</w:t>
              <w:tab/>
              <w:t>Ist es richtig, eine subsidiäre Haftung des Zessionars für die Steuerschuld des Zedenten vorzusehen (Art. 68 Abs. 5 E-MWSTG)?</w:t>
            </w:r>
          </w:p>
          <w:p>
            <w:pPr>
              <w:pStyle w:val="Normal"/>
              <w:ind w:left="601" w:hanging="601"/>
              <w:jc w:val="both"/>
              <w:rPr>
                <w:sz w:val="20"/>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2" w:name="__Fieldmark__329_1471457482"/>
            <w:bookmarkStart w:id="553" w:name="__Fieldmark__329_1471457482"/>
            <w:bookmarkEnd w:id="5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4" w:name="__Fieldmark__330_1471457482"/>
            <w:bookmarkStart w:id="555" w:name="__Fieldmark__330_1471457482"/>
            <w:bookmarkEnd w:id="555"/>
            <w:r>
              <w:rPr>
                <w:sz w:val="24"/>
              </w:rPr>
            </w:r>
            <w:r>
              <w:rPr>
                <w:sz w:val="24"/>
              </w:rPr>
              <w:fldChar w:fldCharType="end"/>
            </w:r>
            <w:r>
              <w:fldChar w:fldCharType="begin">
                <w:ffData>
                  <w:name w:val="Kontrollkästchen109"/>
                  <w:enabled/>
                  <w:calcOnExit w:val="0"/>
                  <w:checkBox>
                    <w:sizeAuto/>
                  </w:checkBox>
                </w:ffData>
              </w:fldChar>
            </w:r>
            <w:r>
              <w:rPr>
                <w:sz w:val="24"/>
              </w:rPr>
              <w:instrText xml:space="preserve"> FORMCHECKBOX </w:instrText>
            </w:r>
            <w:r>
              <w:rPr>
                <w:sz w:val="24"/>
              </w:rPr>
              <w:fldChar w:fldCharType="separate"/>
            </w:r>
            <w:bookmarkStart w:id="556" w:name="__Fieldmark__331_1471457482"/>
            <w:bookmarkStart w:id="557" w:name="__Fieldmark__331_1471457482"/>
            <w:bookmarkEnd w:id="5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8" w:name="__Fieldmark__332_1471457482"/>
            <w:bookmarkStart w:id="559" w:name="__Fieldmark__332_1471457482"/>
            <w:bookmarkEnd w:id="5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0" w:name="__Fieldmark__333_1471457482"/>
            <w:bookmarkStart w:id="561" w:name="__Fieldmark__333_1471457482"/>
            <w:bookmarkEnd w:id="561"/>
            <w:r>
              <w:rPr>
                <w:sz w:val="24"/>
              </w:rPr>
            </w:r>
            <w:r>
              <w:rPr>
                <w:sz w:val="24"/>
              </w:rPr>
              <w:fldChar w:fldCharType="end"/>
            </w:r>
            <w:r>
              <w:fldChar w:fldCharType="begin">
                <w:ffData>
                  <w:name w:val="Kontrollkästchen110"/>
                  <w:enabled/>
                  <w:calcOnExit w:val="0"/>
                  <w:checkBox>
                    <w:sizeAuto/>
                  </w:checkBox>
                </w:ffData>
              </w:fldChar>
            </w:r>
            <w:r>
              <w:rPr>
                <w:sz w:val="24"/>
              </w:rPr>
              <w:instrText xml:space="preserve"> FORMCHECKBOX </w:instrText>
            </w:r>
            <w:r>
              <w:rPr>
                <w:sz w:val="24"/>
              </w:rPr>
              <w:fldChar w:fldCharType="separate"/>
            </w:r>
            <w:bookmarkStart w:id="562" w:name="__Fieldmark__334_1471457482"/>
            <w:bookmarkStart w:id="563" w:name="__Fieldmark__334_1471457482"/>
            <w:bookmarkEnd w:id="5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6.</w:t>
              <w:tab/>
              <w:t>Befürworten Sie, dass neu in Art. 70 Abs. 5 E-MWSTG eine Mitteilungspflicht der ESTV an die Handelsregisterbehörden über einzutragende Sachverhalte vorgesehen ist?</w:t>
            </w:r>
          </w:p>
          <w:p>
            <w:pPr>
              <w:pStyle w:val="Normal"/>
              <w:ind w:left="601" w:hanging="601"/>
              <w:jc w:val="both"/>
              <w:rPr>
                <w:sz w:val="20"/>
              </w:rPr>
            </w:pPr>
            <w:r>
              <w:rPr>
                <w:sz w:val="20"/>
              </w:rPr>
              <w:tab/>
            </w:r>
            <w:r>
              <w:rPr>
                <w:i/>
                <w:iCs/>
                <w:sz w:val="18"/>
              </w:rPr>
              <w:t>(vgl Ziff. 2.1 [Kommentar zu Art. 70 E-MWSTG])</w:t>
            </w:r>
          </w:p>
          <w:p>
            <w:pPr>
              <w:pStyle w:val="Normal"/>
              <w:ind w:left="601" w:hanging="601"/>
              <w:jc w:val="both"/>
              <w:rPr>
                <w:sz w:val="20"/>
              </w:rPr>
            </w:pPr>
            <w:r>
              <w:rPr>
                <w:sz w:val="20"/>
              </w:rPr>
              <w:tab/>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4" w:name="__Fieldmark__336_1471457482"/>
            <w:bookmarkStart w:id="565" w:name="__Fieldmark__336_1471457482"/>
            <w:bookmarkEnd w:id="5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6" w:name="__Fieldmark__337_1471457482"/>
            <w:bookmarkStart w:id="567" w:name="__Fieldmark__337_1471457482"/>
            <w:bookmarkEnd w:id="567"/>
            <w:r>
              <w:rPr>
                <w:sz w:val="24"/>
              </w:rPr>
            </w:r>
            <w:r>
              <w:rPr>
                <w:sz w:val="24"/>
              </w:rPr>
              <w:fldChar w:fldCharType="end"/>
            </w:r>
            <w:r>
              <w:fldChar w:fldCharType="begin">
                <w:ffData>
                  <w:name w:val="Kontrollkästchen112"/>
                  <w:enabled/>
                  <w:calcOnExit w:val="0"/>
                  <w:checkBox>
                    <w:sizeAuto/>
                  </w:checkBox>
                </w:ffData>
              </w:fldChar>
            </w:r>
            <w:r>
              <w:rPr>
                <w:sz w:val="24"/>
              </w:rPr>
              <w:instrText xml:space="preserve"> FORMCHECKBOX </w:instrText>
            </w:r>
            <w:r>
              <w:rPr>
                <w:sz w:val="24"/>
              </w:rPr>
              <w:fldChar w:fldCharType="separate"/>
            </w:r>
            <w:bookmarkStart w:id="568" w:name="__Fieldmark__338_1471457482"/>
            <w:bookmarkStart w:id="569" w:name="__Fieldmark__338_1471457482"/>
            <w:bookmarkEnd w:id="5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0" w:name="__Fieldmark__339_1471457482"/>
            <w:bookmarkStart w:id="571" w:name="__Fieldmark__339_1471457482"/>
            <w:bookmarkEnd w:id="5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2" w:name="__Fieldmark__340_1471457482"/>
            <w:bookmarkStart w:id="573" w:name="__Fieldmark__340_1471457482"/>
            <w:bookmarkEnd w:id="573"/>
            <w:r>
              <w:rPr>
                <w:sz w:val="24"/>
              </w:rPr>
            </w:r>
            <w:r>
              <w:rPr>
                <w:sz w:val="24"/>
              </w:rPr>
              <w:fldChar w:fldCharType="end"/>
            </w:r>
            <w:r>
              <w:fldChar w:fldCharType="begin">
                <w:ffData>
                  <w:name w:val="Kontrollkästchen111"/>
                  <w:enabled/>
                  <w:calcOnExit w:val="0"/>
                  <w:checkBox>
                    <w:sizeAuto/>
                  </w:checkBox>
                </w:ffData>
              </w:fldChar>
            </w:r>
            <w:r>
              <w:rPr>
                <w:sz w:val="24"/>
              </w:rPr>
              <w:instrText xml:space="preserve"> FORMCHECKBOX </w:instrText>
            </w:r>
            <w:r>
              <w:rPr>
                <w:sz w:val="24"/>
              </w:rPr>
              <w:fldChar w:fldCharType="separate"/>
            </w:r>
            <w:bookmarkStart w:id="574" w:name="__Fieldmark__341_1471457482"/>
            <w:bookmarkStart w:id="575" w:name="__Fieldmark__341_1471457482"/>
            <w:bookmarkEnd w:id="5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7.</w:t>
              <w:tab/>
              <w:t>Befürworten Sie, einen Anspruch der Steuerpflichtigen auf Durchführung einer Mehrwertsteuerkontrolle im Sinne von Art. 74 Abs. 4 E-MWSTG einzuführen?</w:t>
            </w:r>
          </w:p>
          <w:p>
            <w:pPr>
              <w:pStyle w:val="Normal"/>
              <w:ind w:left="601" w:hanging="601"/>
              <w:jc w:val="both"/>
              <w:rPr/>
            </w:pPr>
            <w:r>
              <w:rPr>
                <w:sz w:val="20"/>
              </w:rPr>
              <w:tab/>
            </w:r>
            <w:r>
              <w:rPr>
                <w:i/>
                <w:iCs/>
                <w:sz w:val="18"/>
              </w:rPr>
              <w:t>(vgl. Ziff. 2.1 [ Kommentar zu Art. 74 E-MWSTG])</w:t>
            </w:r>
          </w:p>
          <w:p>
            <w:pPr>
              <w:pStyle w:val="Normal"/>
              <w:ind w:left="601" w:hanging="601"/>
              <w:jc w:val="both"/>
              <w:rPr>
                <w:sz w:val="20"/>
              </w:rPr>
            </w:pPr>
            <w:r>
              <w:rPr>
                <w:sz w:val="20"/>
              </w:rPr>
              <w:tab/>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6" w:name="__Fieldmark__343_1471457482"/>
            <w:bookmarkStart w:id="577" w:name="__Fieldmark__343_1471457482"/>
            <w:bookmarkEnd w:id="5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8" w:name="__Fieldmark__344_1471457482"/>
            <w:bookmarkStart w:id="579" w:name="__Fieldmark__344_1471457482"/>
            <w:bookmarkEnd w:id="579"/>
            <w:r>
              <w:rPr>
                <w:sz w:val="24"/>
              </w:rPr>
            </w:r>
            <w:r>
              <w:rPr>
                <w:sz w:val="24"/>
              </w:rPr>
              <w:fldChar w:fldCharType="end"/>
            </w:r>
            <w:r>
              <w:fldChar w:fldCharType="begin">
                <w:ffData>
                  <w:name w:val="Kontrollkästchen113"/>
                  <w:enabled/>
                  <w:calcOnExit w:val="0"/>
                  <w:checkBox>
                    <w:sizeAuto/>
                  </w:checkBox>
                </w:ffData>
              </w:fldChar>
            </w:r>
            <w:r>
              <w:rPr>
                <w:sz w:val="24"/>
              </w:rPr>
              <w:instrText xml:space="preserve"> FORMCHECKBOX </w:instrText>
            </w:r>
            <w:r>
              <w:rPr>
                <w:sz w:val="24"/>
              </w:rPr>
              <w:fldChar w:fldCharType="separate"/>
            </w:r>
            <w:bookmarkStart w:id="580" w:name="__Fieldmark__345_1471457482"/>
            <w:bookmarkStart w:id="581" w:name="__Fieldmark__345_1471457482"/>
            <w:bookmarkEnd w:id="5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2" w:name="__Fieldmark__346_1471457482"/>
            <w:bookmarkStart w:id="583" w:name="__Fieldmark__346_1471457482"/>
            <w:bookmarkEnd w:id="5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4" w:name="__Fieldmark__347_1471457482"/>
            <w:bookmarkStart w:id="585" w:name="__Fieldmark__347_1471457482"/>
            <w:bookmarkEnd w:id="585"/>
            <w:r>
              <w:rPr>
                <w:sz w:val="24"/>
              </w:rPr>
            </w:r>
            <w:r>
              <w:rPr>
                <w:sz w:val="24"/>
              </w:rPr>
              <w:fldChar w:fldCharType="end"/>
            </w:r>
            <w:r>
              <w:fldChar w:fldCharType="begin">
                <w:ffData>
                  <w:name w:val="Kontrollkästchen114"/>
                  <w:enabled/>
                  <w:calcOnExit w:val="0"/>
                  <w:checkBox>
                    <w:sizeAuto/>
                  </w:checkBox>
                </w:ffData>
              </w:fldChar>
            </w:r>
            <w:r>
              <w:rPr>
                <w:sz w:val="24"/>
              </w:rPr>
              <w:instrText xml:space="preserve"> FORMCHECKBOX </w:instrText>
            </w:r>
            <w:r>
              <w:rPr>
                <w:sz w:val="24"/>
              </w:rPr>
              <w:fldChar w:fldCharType="separate"/>
            </w:r>
            <w:bookmarkStart w:id="586" w:name="__Fieldmark__348_1471457482"/>
            <w:bookmarkStart w:id="587" w:name="__Fieldmark__348_1471457482"/>
            <w:bookmarkEnd w:id="5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48.</w:t>
              <w:tab/>
              <w:t>Ist es richtig, das Berufsgeheimnis der Effektenhändler im E-MWSTG zu verankern (Art. 74 Abs. 6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8" w:name="__Fieldmark__350_1471457482"/>
            <w:bookmarkStart w:id="589" w:name="__Fieldmark__350_1471457482"/>
            <w:bookmarkEnd w:id="5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0" w:name="__Fieldmark__351_1471457482"/>
            <w:bookmarkStart w:id="591" w:name="__Fieldmark__351_1471457482"/>
            <w:bookmarkEnd w:id="591"/>
            <w:r>
              <w:rPr>
                <w:sz w:val="24"/>
              </w:rPr>
            </w:r>
            <w:r>
              <w:rPr>
                <w:sz w:val="24"/>
              </w:rPr>
              <w:fldChar w:fldCharType="end"/>
            </w:r>
            <w:r>
              <w:fldChar w:fldCharType="begin">
                <w:ffData>
                  <w:name w:val="Kontrollkästchen116"/>
                  <w:enabled/>
                  <w:calcOnExit w:val="0"/>
                  <w:checkBox>
                    <w:sizeAuto/>
                  </w:checkBox>
                </w:ffData>
              </w:fldChar>
            </w:r>
            <w:r>
              <w:rPr>
                <w:sz w:val="24"/>
              </w:rPr>
              <w:instrText xml:space="preserve"> FORMCHECKBOX </w:instrText>
            </w:r>
            <w:r>
              <w:rPr>
                <w:sz w:val="24"/>
              </w:rPr>
              <w:fldChar w:fldCharType="separate"/>
            </w:r>
            <w:bookmarkStart w:id="592" w:name="__Fieldmark__352_1471457482"/>
            <w:bookmarkStart w:id="593" w:name="__Fieldmark__352_1471457482"/>
            <w:bookmarkEnd w:id="5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4" w:name="__Fieldmark__353_1471457482"/>
            <w:bookmarkStart w:id="595" w:name="__Fieldmark__353_1471457482"/>
            <w:bookmarkEnd w:id="5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6" w:name="__Fieldmark__354_1471457482"/>
            <w:bookmarkStart w:id="597" w:name="__Fieldmark__354_1471457482"/>
            <w:bookmarkEnd w:id="597"/>
            <w:r>
              <w:rPr>
                <w:sz w:val="24"/>
              </w:rPr>
            </w:r>
            <w:r>
              <w:rPr>
                <w:sz w:val="24"/>
              </w:rPr>
              <w:fldChar w:fldCharType="end"/>
            </w:r>
            <w:r>
              <w:fldChar w:fldCharType="begin">
                <w:ffData>
                  <w:name w:val="Kontrollkästchen115"/>
                  <w:enabled/>
                  <w:calcOnExit w:val="0"/>
                  <w:checkBox>
                    <w:sizeAuto/>
                  </w:checkBox>
                </w:ffData>
              </w:fldChar>
            </w:r>
            <w:r>
              <w:rPr>
                <w:sz w:val="24"/>
              </w:rPr>
              <w:instrText xml:space="preserve"> FORMCHECKBOX </w:instrText>
            </w:r>
            <w:r>
              <w:rPr>
                <w:sz w:val="24"/>
              </w:rPr>
              <w:fldChar w:fldCharType="separate"/>
            </w:r>
            <w:bookmarkStart w:id="598" w:name="__Fieldmark__355_1471457482"/>
            <w:bookmarkStart w:id="599" w:name="__Fieldmark__355_1471457482"/>
            <w:bookmarkEnd w:id="5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9.</w:t>
              <w:tab/>
              <w:t>Ist es richtig, dass die ESTV nach einer Steuerkontrolle im Anschluss an die Einschätzungsmitteilung einen einsprachefähigen Entscheid erlässt, welcher nach Eintritt seiner Rechtskraft abschliessende Wirkung zeitigt (Art. 74 Abs. 3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0" w:name="__Fieldmark__357_1471457482"/>
            <w:bookmarkStart w:id="601" w:name="__Fieldmark__357_1471457482"/>
            <w:bookmarkEnd w:id="6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2" w:name="__Fieldmark__358_1471457482"/>
            <w:bookmarkStart w:id="603" w:name="__Fieldmark__358_1471457482"/>
            <w:bookmarkEnd w:id="603"/>
            <w:r>
              <w:rPr>
                <w:sz w:val="24"/>
              </w:rPr>
            </w:r>
            <w:r>
              <w:rPr>
                <w:sz w:val="24"/>
              </w:rPr>
              <w:fldChar w:fldCharType="end"/>
            </w:r>
            <w:r>
              <w:fldChar w:fldCharType="begin">
                <w:ffData>
                  <w:name w:val="Kontrollkästchen118"/>
                  <w:enabled/>
                  <w:calcOnExit w:val="0"/>
                  <w:checkBox>
                    <w:sizeAuto/>
                  </w:checkBox>
                </w:ffData>
              </w:fldChar>
            </w:r>
            <w:r>
              <w:rPr>
                <w:sz w:val="24"/>
              </w:rPr>
              <w:instrText xml:space="preserve"> FORMCHECKBOX </w:instrText>
            </w:r>
            <w:r>
              <w:rPr>
                <w:sz w:val="24"/>
              </w:rPr>
              <w:fldChar w:fldCharType="separate"/>
            </w:r>
            <w:bookmarkStart w:id="604" w:name="__Fieldmark__359_1471457482"/>
            <w:bookmarkStart w:id="605" w:name="__Fieldmark__359_1471457482"/>
            <w:bookmarkEnd w:id="6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6" w:name="__Fieldmark__360_1471457482"/>
            <w:bookmarkStart w:id="607" w:name="__Fieldmark__360_1471457482"/>
            <w:bookmarkEnd w:id="6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8" w:name="__Fieldmark__361_1471457482"/>
            <w:bookmarkStart w:id="609" w:name="__Fieldmark__361_1471457482"/>
            <w:bookmarkEnd w:id="609"/>
            <w:r>
              <w:rPr>
                <w:sz w:val="24"/>
              </w:rPr>
            </w:r>
            <w:r>
              <w:rPr>
                <w:sz w:val="24"/>
              </w:rPr>
              <w:fldChar w:fldCharType="end"/>
            </w:r>
            <w:r>
              <w:fldChar w:fldCharType="begin">
                <w:ffData>
                  <w:name w:val="Kontrollkästchen117"/>
                  <w:enabled/>
                  <w:calcOnExit w:val="0"/>
                  <w:checkBox>
                    <w:sizeAuto/>
                  </w:checkBox>
                </w:ffData>
              </w:fldChar>
            </w:r>
            <w:r>
              <w:rPr>
                <w:sz w:val="24"/>
              </w:rPr>
              <w:instrText xml:space="preserve"> FORMCHECKBOX </w:instrText>
            </w:r>
            <w:r>
              <w:rPr>
                <w:sz w:val="24"/>
              </w:rPr>
              <w:fldChar w:fldCharType="separate"/>
            </w:r>
            <w:bookmarkStart w:id="610" w:name="__Fieldmark__362_1471457482"/>
            <w:bookmarkStart w:id="611" w:name="__Fieldmark__362_1471457482"/>
            <w:bookmarkEnd w:id="6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0.</w:t>
              <w:tab/>
              <w:t>Ist es richtig, dass der Grundsatz, dass die ESTV allein aufgrund von Formmängeln keine Steuernachforderungen erhebt, wenn erkennbar ist oder die steuerpflichtige Person nachweist, dass durch die Nichteinhaltung von formellen Vorschriften kein Steuerausfall für den Bund entstanden ist, im Gesetz verankert wird (Art. 74 Abs. 5 E-MWSTG)?</w:t>
            </w:r>
          </w:p>
          <w:p>
            <w:pPr>
              <w:pStyle w:val="Normal"/>
              <w:ind w:left="601" w:hanging="601"/>
              <w:jc w:val="both"/>
              <w:rPr>
                <w:sz w:val="20"/>
              </w:rPr>
            </w:pPr>
            <w:r>
              <w:rPr>
                <w:sz w:val="20"/>
              </w:rPr>
              <w:tab/>
            </w:r>
            <w:r>
              <w:rPr>
                <w:i/>
                <w:iCs/>
                <w:sz w:val="18"/>
              </w:rPr>
              <w:t>(vgl. Ziff. 2.1 [Kommentar zu Art. 74 E-MWSTG])</w:t>
            </w:r>
          </w:p>
          <w:p>
            <w:pPr>
              <w:pStyle w:val="Normal"/>
              <w:ind w:left="601" w:hanging="601"/>
              <w:jc w:val="both"/>
              <w:rPr>
                <w:sz w:val="20"/>
              </w:rPr>
            </w:pPr>
            <w:r>
              <w:rPr>
                <w:sz w:val="20"/>
              </w:rPr>
              <w:tab/>
            </w: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2" w:name="__Fieldmark__364_1471457482"/>
            <w:bookmarkStart w:id="613" w:name="__Fieldmark__364_1471457482"/>
            <w:bookmarkEnd w:id="6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4" w:name="__Fieldmark__365_1471457482"/>
            <w:bookmarkStart w:id="615" w:name="__Fieldmark__365_1471457482"/>
            <w:bookmarkEnd w:id="615"/>
            <w:r>
              <w:rPr>
                <w:sz w:val="24"/>
              </w:rPr>
            </w:r>
            <w:r>
              <w:rPr>
                <w:sz w:val="24"/>
              </w:rPr>
              <w:fldChar w:fldCharType="end"/>
            </w:r>
            <w:r>
              <w:fldChar w:fldCharType="begin">
                <w:ffData>
                  <w:name w:val="Kontrollkästchen120"/>
                  <w:enabled/>
                  <w:calcOnExit w:val="0"/>
                  <w:checkBox>
                    <w:sizeAuto/>
                  </w:checkBox>
                </w:ffData>
              </w:fldChar>
            </w:r>
            <w:r>
              <w:rPr>
                <w:sz w:val="24"/>
              </w:rPr>
              <w:instrText xml:space="preserve"> FORMCHECKBOX </w:instrText>
            </w:r>
            <w:r>
              <w:rPr>
                <w:sz w:val="24"/>
              </w:rPr>
              <w:fldChar w:fldCharType="separate"/>
            </w:r>
            <w:bookmarkStart w:id="616" w:name="__Fieldmark__366_1471457482"/>
            <w:bookmarkStart w:id="617" w:name="__Fieldmark__366_1471457482"/>
            <w:bookmarkEnd w:id="6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8" w:name="__Fieldmark__367_1471457482"/>
            <w:bookmarkStart w:id="619" w:name="__Fieldmark__367_1471457482"/>
            <w:bookmarkEnd w:id="6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0" w:name="__Fieldmark__368_1471457482"/>
            <w:bookmarkStart w:id="621" w:name="__Fieldmark__368_1471457482"/>
            <w:bookmarkEnd w:id="621"/>
            <w:r>
              <w:rPr>
                <w:sz w:val="24"/>
              </w:rPr>
            </w:r>
            <w:r>
              <w:rPr>
                <w:sz w:val="24"/>
              </w:rPr>
              <w:fldChar w:fldCharType="end"/>
            </w:r>
            <w:r>
              <w:fldChar w:fldCharType="begin">
                <w:ffData>
                  <w:name w:val="Kontrollkästchen119"/>
                  <w:enabled/>
                  <w:calcOnExit w:val="0"/>
                  <w:checkBox>
                    <w:sizeAuto/>
                  </w:checkBox>
                </w:ffData>
              </w:fldChar>
            </w:r>
            <w:r>
              <w:rPr>
                <w:sz w:val="24"/>
              </w:rPr>
              <w:instrText xml:space="preserve"> FORMCHECKBOX </w:instrText>
            </w:r>
            <w:r>
              <w:rPr>
                <w:sz w:val="24"/>
              </w:rPr>
              <w:fldChar w:fldCharType="separate"/>
            </w:r>
            <w:bookmarkStart w:id="622" w:name="__Fieldmark__369_1471457482"/>
            <w:bookmarkStart w:id="623" w:name="__Fieldmark__369_1471457482"/>
            <w:bookmarkEnd w:id="6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1.</w:t>
              <w:tab/>
              <w:t>Ist es richtig, im Rahmen von Ermessenseinschätzungen auch die Schätzung der Vorsteuer durch die ESTV vorzusehen (Art. 75 Abs. 2 E-MWSTG)?</w:t>
            </w:r>
          </w:p>
          <w:p>
            <w:pPr>
              <w:pStyle w:val="Normal"/>
              <w:ind w:left="601" w:hanging="601"/>
              <w:jc w:val="both"/>
              <w:rPr>
                <w:sz w:val="20"/>
              </w:rPr>
            </w:pPr>
            <w:r>
              <w:rPr>
                <w:sz w:val="20"/>
              </w:rPr>
              <w:tab/>
            </w:r>
            <w:r>
              <w:rPr>
                <w:i/>
                <w:iCs/>
                <w:sz w:val="18"/>
              </w:rPr>
              <w:t>(vgl. Ziff. 1.4.1 und Ziff. 2.1 [Kommentar zu Art. 75 E-MWSTG])</w:t>
            </w:r>
          </w:p>
          <w:p>
            <w:pPr>
              <w:pStyle w:val="Normal"/>
              <w:ind w:left="601" w:hanging="601"/>
              <w:jc w:val="both"/>
              <w:rPr>
                <w:sz w:val="20"/>
              </w:rPr>
            </w:pPr>
            <w:r>
              <w:rPr>
                <w:sz w:val="20"/>
              </w:rPr>
              <w:tab/>
            </w:r>
            <w:r>
              <w:fldChar w:fldCharType="begin">
                <w:ffData>
                  <w:name w:val="Text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4" w:name="__Fieldmark__371_1471457482"/>
            <w:bookmarkStart w:id="625" w:name="__Fieldmark__371_1471457482"/>
            <w:bookmarkEnd w:id="6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6" w:name="__Fieldmark__372_1471457482"/>
            <w:bookmarkStart w:id="627" w:name="__Fieldmark__372_1471457482"/>
            <w:bookmarkEnd w:id="627"/>
            <w:r>
              <w:rPr>
                <w:sz w:val="24"/>
              </w:rPr>
            </w:r>
            <w:r>
              <w:rPr>
                <w:sz w:val="24"/>
              </w:rPr>
              <w:fldChar w:fldCharType="end"/>
            </w:r>
            <w:r>
              <w:fldChar w:fldCharType="begin">
                <w:ffData>
                  <w:name w:val="Kontrollkästchen121"/>
                  <w:enabled/>
                  <w:calcOnExit w:val="0"/>
                  <w:checkBox>
                    <w:sizeAuto/>
                  </w:checkBox>
                </w:ffData>
              </w:fldChar>
            </w:r>
            <w:r>
              <w:rPr>
                <w:sz w:val="24"/>
              </w:rPr>
              <w:instrText xml:space="preserve"> FORMCHECKBOX </w:instrText>
            </w:r>
            <w:r>
              <w:rPr>
                <w:sz w:val="24"/>
              </w:rPr>
              <w:fldChar w:fldCharType="separate"/>
            </w:r>
            <w:bookmarkStart w:id="628" w:name="__Fieldmark__373_1471457482"/>
            <w:bookmarkStart w:id="629" w:name="__Fieldmark__373_1471457482"/>
            <w:bookmarkEnd w:id="6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0" w:name="__Fieldmark__374_1471457482"/>
            <w:bookmarkStart w:id="631" w:name="__Fieldmark__374_1471457482"/>
            <w:bookmarkEnd w:id="6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2" w:name="__Fieldmark__375_1471457482"/>
            <w:bookmarkStart w:id="633" w:name="__Fieldmark__375_1471457482"/>
            <w:bookmarkEnd w:id="633"/>
            <w:r>
              <w:rPr>
                <w:sz w:val="24"/>
              </w:rPr>
            </w:r>
            <w:r>
              <w:rPr>
                <w:sz w:val="24"/>
              </w:rPr>
              <w:fldChar w:fldCharType="end"/>
            </w:r>
            <w:r>
              <w:fldChar w:fldCharType="begin">
                <w:ffData>
                  <w:name w:val="Kontrollkästchen122"/>
                  <w:enabled/>
                  <w:calcOnExit w:val="0"/>
                  <w:checkBox>
                    <w:sizeAuto/>
                  </w:checkBox>
                </w:ffData>
              </w:fldChar>
            </w:r>
            <w:r>
              <w:rPr>
                <w:sz w:val="24"/>
              </w:rPr>
              <w:instrText xml:space="preserve"> FORMCHECKBOX </w:instrText>
            </w:r>
            <w:r>
              <w:rPr>
                <w:sz w:val="24"/>
              </w:rPr>
              <w:fldChar w:fldCharType="separate"/>
            </w:r>
            <w:bookmarkStart w:id="634" w:name="__Fieldmark__376_1471457482"/>
            <w:bookmarkStart w:id="635" w:name="__Fieldmark__376_1471457482"/>
            <w:bookmarkEnd w:id="6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2.</w:t>
              <w:tab/>
              <w:t>Befürworten Sie, dass Artikel 2 Absatz 1 des Bundesgesetzes über das Verwaltungsverfahren bei der Mehrwertsteuer nicht gilt?</w:t>
            </w:r>
          </w:p>
          <w:p>
            <w:pPr>
              <w:pStyle w:val="Normal"/>
              <w:ind w:left="601" w:hanging="601"/>
              <w:jc w:val="both"/>
              <w:rPr>
                <w:sz w:val="20"/>
              </w:rPr>
            </w:pPr>
            <w:r>
              <w:rPr>
                <w:sz w:val="20"/>
              </w:rPr>
              <w:tab/>
            </w:r>
            <w:r>
              <w:rPr>
                <w:i/>
                <w:iCs/>
                <w:sz w:val="18"/>
              </w:rPr>
              <w:t>(vgl. Ziff. 1.4.1 und Ziff. 2.1 [Kommentar zu den Art. 76 E-MWSTG])</w:t>
            </w:r>
          </w:p>
          <w:p>
            <w:pPr>
              <w:pStyle w:val="Normal"/>
              <w:ind w:left="601" w:hanging="601"/>
              <w:jc w:val="both"/>
              <w:rPr>
                <w:sz w:val="20"/>
              </w:rPr>
            </w:pPr>
            <w:r>
              <w:rPr>
                <w:sz w:val="20"/>
              </w:rPr>
              <w:tab/>
            </w:r>
            <w:r>
              <w:fldChar w:fldCharType="begin">
                <w:ffData>
                  <w:name w:val="Text2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636" w:name="__Fieldmark__378_1471457482"/>
            <w:bookmarkStart w:id="637" w:name="__Fieldmark__378_1471457482"/>
            <w:bookmarkEnd w:id="6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638" w:name="__Fieldmark__379_1471457482"/>
            <w:bookmarkStart w:id="639" w:name="__Fieldmark__379_1471457482"/>
            <w:bookmarkEnd w:id="6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w:t>
              <w:tab/>
              <w:t>Befürworten Sie grundsätzlich eine Verbesserung des Inkassos (Art. 80 bis 82 E-MWSTG)?</w:t>
            </w:r>
          </w:p>
          <w:p>
            <w:pPr>
              <w:pStyle w:val="Normal"/>
              <w:ind w:left="601" w:hanging="601"/>
              <w:jc w:val="both"/>
              <w:rPr>
                <w:sz w:val="20"/>
              </w:rPr>
            </w:pPr>
            <w:r>
              <w:rPr>
                <w:sz w:val="20"/>
              </w:rPr>
              <w:tab/>
            </w:r>
            <w:r>
              <w:rPr>
                <w:i/>
                <w:iCs/>
                <w:sz w:val="18"/>
              </w:rPr>
              <w:t>(vgl. Ziff. 1.4.1 und Ziff. 2.1 [Kommentar zu den Art. 80 bis 82 E-MWSTG])</w:t>
            </w:r>
          </w:p>
          <w:p>
            <w:pPr>
              <w:pStyle w:val="Normal"/>
              <w:ind w:left="601" w:hanging="601"/>
              <w:jc w:val="both"/>
              <w:rPr>
                <w:sz w:val="20"/>
              </w:rPr>
            </w:pPr>
            <w:r>
              <w:rPr>
                <w:sz w:val="20"/>
              </w:rPr>
              <w:tab/>
            </w: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0" w:name="__Fieldmark__381_1471457482"/>
            <w:bookmarkStart w:id="641" w:name="__Fieldmark__381_1471457482"/>
            <w:bookmarkEnd w:id="6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2" w:name="__Fieldmark__382_1471457482"/>
            <w:bookmarkStart w:id="643" w:name="__Fieldmark__382_1471457482"/>
            <w:bookmarkEnd w:id="643"/>
            <w:r>
              <w:rPr>
                <w:sz w:val="24"/>
              </w:rPr>
            </w:r>
            <w:r>
              <w:rPr>
                <w:sz w:val="24"/>
              </w:rPr>
              <w:fldChar w:fldCharType="end"/>
            </w:r>
            <w:r>
              <w:fldChar w:fldCharType="begin">
                <w:ffData>
                  <w:name w:val="Kontrollkästchen124"/>
                  <w:enabled/>
                  <w:calcOnExit w:val="0"/>
                  <w:checkBox>
                    <w:sizeAuto/>
                  </w:checkBox>
                </w:ffData>
              </w:fldChar>
            </w:r>
            <w:r>
              <w:rPr>
                <w:sz w:val="24"/>
              </w:rPr>
              <w:instrText xml:space="preserve"> FORMCHECKBOX </w:instrText>
            </w:r>
            <w:r>
              <w:rPr>
                <w:sz w:val="24"/>
              </w:rPr>
              <w:fldChar w:fldCharType="separate"/>
            </w:r>
            <w:bookmarkStart w:id="644" w:name="__Fieldmark__383_1471457482"/>
            <w:bookmarkStart w:id="645" w:name="__Fieldmark__383_1471457482"/>
            <w:bookmarkEnd w:id="6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6" w:name="__Fieldmark__384_1471457482"/>
            <w:bookmarkStart w:id="647" w:name="__Fieldmark__384_1471457482"/>
            <w:bookmarkEnd w:id="6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8" w:name="__Fieldmark__385_1471457482"/>
            <w:bookmarkStart w:id="649" w:name="__Fieldmark__385_1471457482"/>
            <w:bookmarkEnd w:id="649"/>
            <w:r>
              <w:rPr>
                <w:sz w:val="24"/>
              </w:rPr>
            </w:r>
            <w:r>
              <w:rPr>
                <w:sz w:val="24"/>
              </w:rPr>
              <w:fldChar w:fldCharType="end"/>
            </w:r>
            <w:r>
              <w:fldChar w:fldCharType="begin">
                <w:ffData>
                  <w:name w:val="Kontrollkästchen123"/>
                  <w:enabled/>
                  <w:calcOnExit w:val="0"/>
                  <w:checkBox>
                    <w:sizeAuto/>
                  </w:checkBox>
                </w:ffData>
              </w:fldChar>
            </w:r>
            <w:r>
              <w:rPr>
                <w:sz w:val="24"/>
              </w:rPr>
              <w:instrText xml:space="preserve"> FORMCHECKBOX </w:instrText>
            </w:r>
            <w:r>
              <w:rPr>
                <w:sz w:val="24"/>
              </w:rPr>
              <w:fldChar w:fldCharType="separate"/>
            </w:r>
            <w:bookmarkStart w:id="650" w:name="__Fieldmark__386_1471457482"/>
            <w:bookmarkStart w:id="651" w:name="__Fieldmark__386_1471457482"/>
            <w:bookmarkEnd w:id="6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a.</w:t>
              <w:tab/>
              <w:t>Ist es richtig, die Kompetenz zur Führung aller zweckdienlichen zivil- und vollstreckungsrechtlichen Vorkehrungen für das Eintreiben der Steuerforderung auf die ESTV zu übertragen (Art. 80 Abs. 1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2" w:name="__Fieldmark__388_1471457482"/>
            <w:bookmarkStart w:id="653" w:name="__Fieldmark__388_1471457482"/>
            <w:bookmarkEnd w:id="6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4" w:name="__Fieldmark__389_1471457482"/>
            <w:bookmarkStart w:id="655" w:name="__Fieldmark__389_1471457482"/>
            <w:bookmarkEnd w:id="655"/>
            <w:r>
              <w:rPr>
                <w:sz w:val="24"/>
              </w:rPr>
            </w:r>
            <w:r>
              <w:rPr>
                <w:sz w:val="24"/>
              </w:rPr>
              <w:fldChar w:fldCharType="end"/>
            </w:r>
            <w:r>
              <w:fldChar w:fldCharType="begin">
                <w:ffData>
                  <w:name w:val="Kontrollkästchen126"/>
                  <w:enabled/>
                  <w:calcOnExit w:val="0"/>
                  <w:checkBox>
                    <w:sizeAuto/>
                  </w:checkBox>
                </w:ffData>
              </w:fldChar>
            </w:r>
            <w:r>
              <w:rPr>
                <w:sz w:val="24"/>
              </w:rPr>
              <w:instrText xml:space="preserve"> FORMCHECKBOX </w:instrText>
            </w:r>
            <w:r>
              <w:rPr>
                <w:sz w:val="24"/>
              </w:rPr>
              <w:fldChar w:fldCharType="separate"/>
            </w:r>
            <w:bookmarkStart w:id="656" w:name="__Fieldmark__390_1471457482"/>
            <w:bookmarkStart w:id="657" w:name="__Fieldmark__390_1471457482"/>
            <w:bookmarkEnd w:id="6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8" w:name="__Fieldmark__391_1471457482"/>
            <w:bookmarkStart w:id="659" w:name="__Fieldmark__391_1471457482"/>
            <w:bookmarkEnd w:id="6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0" w:name="__Fieldmark__392_1471457482"/>
            <w:bookmarkStart w:id="661" w:name="__Fieldmark__392_1471457482"/>
            <w:bookmarkEnd w:id="661"/>
            <w:r>
              <w:rPr>
                <w:sz w:val="24"/>
              </w:rPr>
            </w:r>
            <w:r>
              <w:rPr>
                <w:sz w:val="24"/>
              </w:rPr>
              <w:fldChar w:fldCharType="end"/>
            </w:r>
            <w:r>
              <w:fldChar w:fldCharType="begin">
                <w:ffData>
                  <w:name w:val="Kontrollkästchen125"/>
                  <w:enabled/>
                  <w:calcOnExit w:val="0"/>
                  <w:checkBox>
                    <w:sizeAuto/>
                  </w:checkBox>
                </w:ffData>
              </w:fldChar>
            </w:r>
            <w:r>
              <w:rPr>
                <w:sz w:val="24"/>
              </w:rPr>
              <w:instrText xml:space="preserve"> FORMCHECKBOX </w:instrText>
            </w:r>
            <w:r>
              <w:rPr>
                <w:sz w:val="24"/>
              </w:rPr>
              <w:fldChar w:fldCharType="separate"/>
            </w:r>
            <w:bookmarkStart w:id="662" w:name="__Fieldmark__393_1471457482"/>
            <w:bookmarkStart w:id="663" w:name="__Fieldmark__393_1471457482"/>
            <w:bookmarkEnd w:id="6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3b.</w:t>
              <w:tab/>
              <w:t>Ist es richtig, das Erfordernis der Mahnung in Art. 80 Abs. 1 E-MWSTG zu streichen?</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4" w:name="__Fieldmark__395_1471457482"/>
            <w:bookmarkStart w:id="665" w:name="__Fieldmark__395_1471457482"/>
            <w:bookmarkEnd w:id="6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6" w:name="__Fieldmark__396_1471457482"/>
            <w:bookmarkStart w:id="667" w:name="__Fieldmark__396_1471457482"/>
            <w:bookmarkEnd w:id="667"/>
            <w:r>
              <w:rPr>
                <w:sz w:val="24"/>
              </w:rPr>
            </w:r>
            <w:r>
              <w:rPr>
                <w:sz w:val="24"/>
              </w:rPr>
              <w:fldChar w:fldCharType="end"/>
            </w:r>
            <w:r>
              <w:fldChar w:fldCharType="begin">
                <w:ffData>
                  <w:name w:val="Kontrollkästchen127"/>
                  <w:enabled/>
                  <w:calcOnExit w:val="0"/>
                  <w:checkBox>
                    <w:sizeAuto/>
                  </w:checkBox>
                </w:ffData>
              </w:fldChar>
            </w:r>
            <w:r>
              <w:rPr>
                <w:sz w:val="24"/>
              </w:rPr>
              <w:instrText xml:space="preserve"> FORMCHECKBOX </w:instrText>
            </w:r>
            <w:r>
              <w:rPr>
                <w:sz w:val="24"/>
              </w:rPr>
              <w:fldChar w:fldCharType="separate"/>
            </w:r>
            <w:bookmarkStart w:id="668" w:name="__Fieldmark__397_1471457482"/>
            <w:bookmarkStart w:id="669" w:name="__Fieldmark__397_1471457482"/>
            <w:bookmarkEnd w:id="6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0" w:name="__Fieldmark__398_1471457482"/>
            <w:bookmarkStart w:id="671" w:name="__Fieldmark__398_1471457482"/>
            <w:bookmarkEnd w:id="6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2" w:name="__Fieldmark__399_1471457482"/>
            <w:bookmarkStart w:id="673" w:name="__Fieldmark__399_1471457482"/>
            <w:bookmarkEnd w:id="673"/>
            <w:r>
              <w:rPr>
                <w:sz w:val="24"/>
              </w:rPr>
            </w:r>
            <w:r>
              <w:rPr>
                <w:sz w:val="24"/>
              </w:rPr>
              <w:fldChar w:fldCharType="end"/>
            </w:r>
            <w:r>
              <w:fldChar w:fldCharType="begin">
                <w:ffData>
                  <w:name w:val="Kontrollkästchen128"/>
                  <w:enabled/>
                  <w:calcOnExit w:val="0"/>
                  <w:checkBox>
                    <w:sizeAuto/>
                  </w:checkBox>
                </w:ffData>
              </w:fldChar>
            </w:r>
            <w:r>
              <w:rPr>
                <w:sz w:val="24"/>
              </w:rPr>
              <w:instrText xml:space="preserve"> FORMCHECKBOX </w:instrText>
            </w:r>
            <w:r>
              <w:rPr>
                <w:sz w:val="24"/>
              </w:rPr>
              <w:fldChar w:fldCharType="separate"/>
            </w:r>
            <w:bookmarkStart w:id="674" w:name="__Fieldmark__400_1471457482"/>
            <w:bookmarkStart w:id="675" w:name="__Fieldmark__400_1471457482"/>
            <w:bookmarkEnd w:id="6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c.</w:t>
              <w:tab/>
              <w:t>Ist es richtig, dass ein Rechtsöffnungsverfahren eröffnet wird, wenn in einer Betreibung Recht vorgeschlagen wird (Art. 80 Abs. 3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6" w:name="__Fieldmark__402_1471457482"/>
            <w:bookmarkStart w:id="677" w:name="__Fieldmark__402_1471457482"/>
            <w:bookmarkEnd w:id="6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8" w:name="__Fieldmark__403_1471457482"/>
            <w:bookmarkStart w:id="679" w:name="__Fieldmark__403_1471457482"/>
            <w:bookmarkEnd w:id="679"/>
            <w:r>
              <w:rPr>
                <w:sz w:val="24"/>
              </w:rPr>
            </w:r>
            <w:r>
              <w:rPr>
                <w:sz w:val="24"/>
              </w:rPr>
              <w:fldChar w:fldCharType="end"/>
            </w:r>
            <w:r>
              <w:fldChar w:fldCharType="begin">
                <w:ffData>
                  <w:name w:val="Kontrollkästchen130"/>
                  <w:enabled/>
                  <w:calcOnExit w:val="0"/>
                  <w:checkBox>
                    <w:sizeAuto/>
                  </w:checkBox>
                </w:ffData>
              </w:fldChar>
            </w:r>
            <w:r>
              <w:rPr>
                <w:sz w:val="24"/>
              </w:rPr>
              <w:instrText xml:space="preserve"> FORMCHECKBOX </w:instrText>
            </w:r>
            <w:r>
              <w:rPr>
                <w:sz w:val="24"/>
              </w:rPr>
              <w:fldChar w:fldCharType="separate"/>
            </w:r>
            <w:bookmarkStart w:id="680" w:name="__Fieldmark__404_1471457482"/>
            <w:bookmarkStart w:id="681" w:name="__Fieldmark__404_1471457482"/>
            <w:bookmarkEnd w:id="6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2" w:name="__Fieldmark__405_1471457482"/>
            <w:bookmarkStart w:id="683" w:name="__Fieldmark__405_1471457482"/>
            <w:bookmarkEnd w:id="6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4" w:name="__Fieldmark__406_1471457482"/>
            <w:bookmarkStart w:id="685" w:name="__Fieldmark__406_1471457482"/>
            <w:bookmarkEnd w:id="685"/>
            <w:r>
              <w:rPr>
                <w:sz w:val="24"/>
              </w:rPr>
            </w:r>
            <w:r>
              <w:rPr>
                <w:sz w:val="24"/>
              </w:rPr>
              <w:fldChar w:fldCharType="end"/>
            </w:r>
            <w:r>
              <w:fldChar w:fldCharType="begin">
                <w:ffData>
                  <w:name w:val="Kontrollkästchen129"/>
                  <w:enabled/>
                  <w:calcOnExit w:val="0"/>
                  <w:checkBox>
                    <w:sizeAuto/>
                  </w:checkBox>
                </w:ffData>
              </w:fldChar>
            </w:r>
            <w:r>
              <w:rPr>
                <w:sz w:val="24"/>
              </w:rPr>
              <w:instrText xml:space="preserve"> FORMCHECKBOX </w:instrText>
            </w:r>
            <w:r>
              <w:rPr>
                <w:sz w:val="24"/>
              </w:rPr>
              <w:fldChar w:fldCharType="separate"/>
            </w:r>
            <w:bookmarkStart w:id="686" w:name="__Fieldmark__407_1471457482"/>
            <w:bookmarkStart w:id="687" w:name="__Fieldmark__407_1471457482"/>
            <w:bookmarkEnd w:id="6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d.</w:t>
              <w:tab/>
              <w:t>Ist es richtig, der ESTV die Möglichkeit einzuräumen, auf offensichtlich unnütze Betreibungsverfahren zu verzichten (Art. 80 Abs. 6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8" w:name="__Fieldmark__409_1471457482"/>
            <w:bookmarkStart w:id="689" w:name="__Fieldmark__409_1471457482"/>
            <w:bookmarkEnd w:id="6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0" w:name="__Fieldmark__410_1471457482"/>
            <w:bookmarkStart w:id="691" w:name="__Fieldmark__410_1471457482"/>
            <w:bookmarkEnd w:id="691"/>
            <w:r>
              <w:rPr>
                <w:sz w:val="24"/>
              </w:rPr>
            </w:r>
            <w:r>
              <w:rPr>
                <w:sz w:val="24"/>
              </w:rPr>
              <w:fldChar w:fldCharType="end"/>
            </w:r>
            <w:r>
              <w:fldChar w:fldCharType="begin">
                <w:ffData>
                  <w:name w:val="Kontrollkästchen133"/>
                  <w:enabled/>
                  <w:calcOnExit w:val="0"/>
                  <w:checkBox>
                    <w:sizeAuto/>
                  </w:checkBox>
                </w:ffData>
              </w:fldChar>
            </w:r>
            <w:r>
              <w:rPr>
                <w:sz w:val="24"/>
              </w:rPr>
              <w:instrText xml:space="preserve"> FORMCHECKBOX </w:instrText>
            </w:r>
            <w:r>
              <w:rPr>
                <w:sz w:val="24"/>
              </w:rPr>
              <w:fldChar w:fldCharType="separate"/>
            </w:r>
            <w:bookmarkStart w:id="692" w:name="__Fieldmark__411_1471457482"/>
            <w:bookmarkStart w:id="693" w:name="__Fieldmark__411_1471457482"/>
            <w:bookmarkEnd w:id="6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4" w:name="__Fieldmark__412_1471457482"/>
            <w:bookmarkStart w:id="695" w:name="__Fieldmark__412_1471457482"/>
            <w:bookmarkEnd w:id="6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6" w:name="__Fieldmark__413_1471457482"/>
            <w:bookmarkStart w:id="697" w:name="__Fieldmark__413_1471457482"/>
            <w:bookmarkEnd w:id="697"/>
            <w:r>
              <w:rPr>
                <w:sz w:val="24"/>
              </w:rPr>
            </w:r>
            <w:r>
              <w:rPr>
                <w:sz w:val="24"/>
              </w:rPr>
              <w:fldChar w:fldCharType="end"/>
            </w:r>
            <w:r>
              <w:fldChar w:fldCharType="begin">
                <w:ffData>
                  <w:name w:val="Kontrollkästchen134"/>
                  <w:enabled/>
                  <w:calcOnExit w:val="0"/>
                  <w:checkBox>
                    <w:sizeAuto/>
                  </w:checkBox>
                </w:ffData>
              </w:fldChar>
            </w:r>
            <w:r>
              <w:rPr>
                <w:sz w:val="24"/>
              </w:rPr>
              <w:instrText xml:space="preserve"> FORMCHECKBOX </w:instrText>
            </w:r>
            <w:r>
              <w:rPr>
                <w:sz w:val="24"/>
              </w:rPr>
              <w:fldChar w:fldCharType="separate"/>
            </w:r>
            <w:bookmarkStart w:id="698" w:name="__Fieldmark__414_1471457482"/>
            <w:bookmarkStart w:id="699" w:name="__Fieldmark__414_1471457482"/>
            <w:bookmarkEnd w:id="6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e.</w:t>
              <w:tab/>
              <w:t>Ist es richtig, in Art. 81 E-MWSTG die bezüglich Sicherstellung geltende Bundesrechtspraxis (vgl. Art. 49 FHV) ins MWSTG zu überführen?</w:t>
            </w:r>
          </w:p>
          <w:p>
            <w:pPr>
              <w:pStyle w:val="Normal"/>
              <w:ind w:left="601" w:hanging="601"/>
              <w:jc w:val="both"/>
              <w:rPr/>
            </w:pPr>
            <w:r>
              <w:rPr>
                <w:sz w:val="20"/>
              </w:rPr>
              <w:tab/>
            </w:r>
            <w:r>
              <w:rPr>
                <w:i/>
                <w:iCs/>
                <w:sz w:val="18"/>
              </w:rPr>
              <w:t>(vgl. Ziff. 2.1 [Kommentar zu Art. 81 E-MWSTG])</w:t>
            </w:r>
          </w:p>
          <w:p>
            <w:pPr>
              <w:pStyle w:val="Normal"/>
              <w:ind w:left="601" w:hanging="601"/>
              <w:jc w:val="both"/>
              <w:rPr>
                <w:sz w:val="20"/>
              </w:rPr>
            </w:pPr>
            <w:r>
              <w:rPr>
                <w:sz w:val="20"/>
              </w:rPr>
              <w:tab/>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0" w:name="__Fieldmark__416_1471457482"/>
            <w:bookmarkStart w:id="701" w:name="__Fieldmark__416_1471457482"/>
            <w:bookmarkEnd w:id="7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2" w:name="__Fieldmark__417_1471457482"/>
            <w:bookmarkStart w:id="703" w:name="__Fieldmark__417_1471457482"/>
            <w:bookmarkEnd w:id="703"/>
            <w:r>
              <w:rPr>
                <w:sz w:val="24"/>
              </w:rPr>
            </w:r>
            <w:r>
              <w:rPr>
                <w:sz w:val="24"/>
              </w:rPr>
              <w:fldChar w:fldCharType="end"/>
            </w:r>
            <w:r>
              <w:fldChar w:fldCharType="begin">
                <w:ffData>
                  <w:name w:val="Kontrollkästchen132"/>
                  <w:enabled/>
                  <w:calcOnExit w:val="0"/>
                  <w:checkBox>
                    <w:sizeAuto/>
                  </w:checkBox>
                </w:ffData>
              </w:fldChar>
            </w:r>
            <w:r>
              <w:rPr>
                <w:sz w:val="24"/>
              </w:rPr>
              <w:instrText xml:space="preserve"> FORMCHECKBOX </w:instrText>
            </w:r>
            <w:r>
              <w:rPr>
                <w:sz w:val="24"/>
              </w:rPr>
              <w:fldChar w:fldCharType="separate"/>
            </w:r>
            <w:bookmarkStart w:id="704" w:name="__Fieldmark__418_1471457482"/>
            <w:bookmarkStart w:id="705" w:name="__Fieldmark__418_1471457482"/>
            <w:bookmarkEnd w:id="7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6" w:name="__Fieldmark__419_1471457482"/>
            <w:bookmarkStart w:id="707" w:name="__Fieldmark__419_1471457482"/>
            <w:bookmarkEnd w:id="7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8" w:name="__Fieldmark__420_1471457482"/>
            <w:bookmarkStart w:id="709" w:name="__Fieldmark__420_1471457482"/>
            <w:bookmarkEnd w:id="709"/>
            <w:r>
              <w:rPr>
                <w:sz w:val="24"/>
              </w:rPr>
            </w:r>
            <w:r>
              <w:rPr>
                <w:sz w:val="24"/>
              </w:rPr>
              <w:fldChar w:fldCharType="end"/>
            </w:r>
            <w:r>
              <w:fldChar w:fldCharType="begin">
                <w:ffData>
                  <w:name w:val="Kontrollkästchen131"/>
                  <w:enabled/>
                  <w:calcOnExit w:val="0"/>
                  <w:checkBox>
                    <w:sizeAuto/>
                  </w:checkBox>
                </w:ffData>
              </w:fldChar>
            </w:r>
            <w:r>
              <w:rPr>
                <w:sz w:val="24"/>
              </w:rPr>
              <w:instrText xml:space="preserve"> FORMCHECKBOX </w:instrText>
            </w:r>
            <w:r>
              <w:rPr>
                <w:sz w:val="24"/>
              </w:rPr>
              <w:fldChar w:fldCharType="separate"/>
            </w:r>
            <w:bookmarkStart w:id="710" w:name="__Fieldmark__421_1471457482"/>
            <w:bookmarkStart w:id="711" w:name="__Fieldmark__421_1471457482"/>
            <w:bookmarkEnd w:id="7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f.</w:t>
              <w:tab/>
              <w:t>Befürworten Sie, dass die ESTV die Möglichkeit erhält, zur Steuersicherung Vorsteuerüberschüsse an künftige Steuerforderungen anzurechnen (Art. 82 Abs. 1 Bst. b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2" w:name="__Fieldmark__423_1471457482"/>
            <w:bookmarkStart w:id="713" w:name="__Fieldmark__423_1471457482"/>
            <w:bookmarkEnd w:id="7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4" w:name="__Fieldmark__424_1471457482"/>
            <w:bookmarkStart w:id="715" w:name="__Fieldmark__424_1471457482"/>
            <w:bookmarkEnd w:id="715"/>
            <w:r>
              <w:rPr>
                <w:sz w:val="24"/>
              </w:rPr>
            </w:r>
            <w:r>
              <w:rPr>
                <w:sz w:val="24"/>
              </w:rPr>
              <w:fldChar w:fldCharType="end"/>
            </w:r>
            <w:r>
              <w:fldChar w:fldCharType="begin">
                <w:ffData>
                  <w:name w:val="Kontrollkästchen136"/>
                  <w:enabled/>
                  <w:calcOnExit w:val="0"/>
                  <w:checkBox>
                    <w:sizeAuto/>
                  </w:checkBox>
                </w:ffData>
              </w:fldChar>
            </w:r>
            <w:r>
              <w:rPr>
                <w:sz w:val="24"/>
              </w:rPr>
              <w:instrText xml:space="preserve"> FORMCHECKBOX </w:instrText>
            </w:r>
            <w:r>
              <w:rPr>
                <w:sz w:val="24"/>
              </w:rPr>
              <w:fldChar w:fldCharType="separate"/>
            </w:r>
            <w:bookmarkStart w:id="716" w:name="__Fieldmark__425_1471457482"/>
            <w:bookmarkStart w:id="717" w:name="__Fieldmark__425_1471457482"/>
            <w:bookmarkEnd w:id="7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8" w:name="__Fieldmark__426_1471457482"/>
            <w:bookmarkStart w:id="719" w:name="__Fieldmark__426_1471457482"/>
            <w:bookmarkEnd w:id="7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0" w:name="__Fieldmark__427_1471457482"/>
            <w:bookmarkStart w:id="721" w:name="__Fieldmark__427_1471457482"/>
            <w:bookmarkEnd w:id="721"/>
            <w:r>
              <w:rPr>
                <w:sz w:val="24"/>
              </w:rPr>
            </w:r>
            <w:r>
              <w:rPr>
                <w:sz w:val="24"/>
              </w:rPr>
              <w:fldChar w:fldCharType="end"/>
            </w:r>
            <w:r>
              <w:fldChar w:fldCharType="begin">
                <w:ffData>
                  <w:name w:val="Kontrollkästchen135"/>
                  <w:enabled/>
                  <w:calcOnExit w:val="0"/>
                  <w:checkBox>
                    <w:sizeAuto/>
                  </w:checkBox>
                </w:ffData>
              </w:fldChar>
            </w:r>
            <w:r>
              <w:rPr>
                <w:sz w:val="24"/>
              </w:rPr>
              <w:instrText xml:space="preserve"> FORMCHECKBOX </w:instrText>
            </w:r>
            <w:r>
              <w:rPr>
                <w:sz w:val="24"/>
              </w:rPr>
              <w:fldChar w:fldCharType="separate"/>
            </w:r>
            <w:bookmarkStart w:id="722" w:name="__Fieldmark__428_1471457482"/>
            <w:bookmarkStart w:id="723" w:name="__Fieldmark__428_1471457482"/>
            <w:bookmarkEnd w:id="7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g.</w:t>
              <w:tab/>
              <w:t>Ist es richtig, der ESTV die Möglichkeit einzuräumen, Überschüsse an Vorsteuern zurückzubehalten, bis eine von der ESTV geforderte Sicherheit geleistet wird (Art. 82 Abs. 1 Bst. c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4" w:name="__Fieldmark__430_1471457482"/>
            <w:bookmarkStart w:id="725" w:name="__Fieldmark__430_1471457482"/>
            <w:bookmarkEnd w:id="7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6" w:name="__Fieldmark__431_1471457482"/>
            <w:bookmarkStart w:id="727" w:name="__Fieldmark__431_1471457482"/>
            <w:bookmarkEnd w:id="727"/>
            <w:r>
              <w:rPr>
                <w:sz w:val="24"/>
              </w:rPr>
            </w:r>
            <w:r>
              <w:rPr>
                <w:sz w:val="24"/>
              </w:rPr>
              <w:fldChar w:fldCharType="end"/>
            </w:r>
            <w:r>
              <w:fldChar w:fldCharType="begin">
                <w:ffData>
                  <w:name w:val="Kontrollkästchen137"/>
                  <w:enabled/>
                  <w:calcOnExit w:val="0"/>
                  <w:checkBox>
                    <w:sizeAuto/>
                  </w:checkBox>
                </w:ffData>
              </w:fldChar>
            </w:r>
            <w:r>
              <w:rPr>
                <w:sz w:val="24"/>
              </w:rPr>
              <w:instrText xml:space="preserve"> FORMCHECKBOX </w:instrText>
            </w:r>
            <w:r>
              <w:rPr>
                <w:sz w:val="24"/>
              </w:rPr>
              <w:fldChar w:fldCharType="separate"/>
            </w:r>
            <w:bookmarkStart w:id="728" w:name="__Fieldmark__432_1471457482"/>
            <w:bookmarkStart w:id="729" w:name="__Fieldmark__432_1471457482"/>
            <w:bookmarkEnd w:id="7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0" w:name="__Fieldmark__433_1471457482"/>
            <w:bookmarkStart w:id="731" w:name="__Fieldmark__433_1471457482"/>
            <w:bookmarkEnd w:id="7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2" w:name="__Fieldmark__434_1471457482"/>
            <w:bookmarkStart w:id="733" w:name="__Fieldmark__434_1471457482"/>
            <w:bookmarkEnd w:id="733"/>
            <w:r>
              <w:rPr>
                <w:sz w:val="24"/>
              </w:rPr>
            </w:r>
            <w:r>
              <w:rPr>
                <w:sz w:val="24"/>
              </w:rPr>
              <w:fldChar w:fldCharType="end"/>
            </w:r>
            <w:r>
              <w:fldChar w:fldCharType="begin">
                <w:ffData>
                  <w:name w:val="Kontrollkästchen138"/>
                  <w:enabled/>
                  <w:calcOnExit w:val="0"/>
                  <w:checkBox>
                    <w:sizeAuto/>
                  </w:checkBox>
                </w:ffData>
              </w:fldChar>
            </w:r>
            <w:r>
              <w:rPr>
                <w:sz w:val="24"/>
              </w:rPr>
              <w:instrText xml:space="preserve"> FORMCHECKBOX </w:instrText>
            </w:r>
            <w:r>
              <w:rPr>
                <w:sz w:val="24"/>
              </w:rPr>
              <w:fldChar w:fldCharType="separate"/>
            </w:r>
            <w:bookmarkStart w:id="734" w:name="__Fieldmark__435_1471457482"/>
            <w:bookmarkStart w:id="735" w:name="__Fieldmark__435_1471457482"/>
            <w:bookmarkEnd w:id="7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h.</w:t>
              <w:tab/>
              <w:t>Ist es richtig, dass die Sicherheitsleistungsmöglichkeiten im E-MWSTG an Art. 49 FHV angepasst worden sind?</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6" w:name="__Fieldmark__437_1471457482"/>
            <w:bookmarkStart w:id="737" w:name="__Fieldmark__437_1471457482"/>
            <w:bookmarkEnd w:id="7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8" w:name="__Fieldmark__438_1471457482"/>
            <w:bookmarkStart w:id="739" w:name="__Fieldmark__438_1471457482"/>
            <w:bookmarkEnd w:id="739"/>
            <w:r>
              <w:rPr>
                <w:sz w:val="24"/>
              </w:rPr>
            </w:r>
            <w:r>
              <w:rPr>
                <w:sz w:val="24"/>
              </w:rPr>
              <w:fldChar w:fldCharType="end"/>
            </w:r>
            <w:r>
              <w:fldChar w:fldCharType="begin">
                <w:ffData>
                  <w:name w:val="Kontrollkästchen140"/>
                  <w:enabled/>
                  <w:calcOnExit w:val="0"/>
                  <w:checkBox>
                    <w:sizeAuto/>
                  </w:checkBox>
                </w:ffData>
              </w:fldChar>
            </w:r>
            <w:r>
              <w:rPr>
                <w:sz w:val="24"/>
              </w:rPr>
              <w:instrText xml:space="preserve"> FORMCHECKBOX </w:instrText>
            </w:r>
            <w:r>
              <w:rPr>
                <w:sz w:val="24"/>
              </w:rPr>
              <w:fldChar w:fldCharType="separate"/>
            </w:r>
            <w:bookmarkStart w:id="740" w:name="__Fieldmark__439_1471457482"/>
            <w:bookmarkStart w:id="741" w:name="__Fieldmark__439_1471457482"/>
            <w:bookmarkEnd w:id="7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2" w:name="__Fieldmark__440_1471457482"/>
            <w:bookmarkStart w:id="743" w:name="__Fieldmark__440_1471457482"/>
            <w:bookmarkEnd w:id="7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4" w:name="__Fieldmark__441_1471457482"/>
            <w:bookmarkStart w:id="745" w:name="__Fieldmark__441_1471457482"/>
            <w:bookmarkEnd w:id="745"/>
            <w:r>
              <w:rPr>
                <w:sz w:val="24"/>
              </w:rPr>
            </w:r>
            <w:r>
              <w:rPr>
                <w:sz w:val="24"/>
              </w:rPr>
              <w:fldChar w:fldCharType="end"/>
            </w:r>
            <w:r>
              <w:fldChar w:fldCharType="begin">
                <w:ffData>
                  <w:name w:val="Kontrollkästchen139"/>
                  <w:enabled/>
                  <w:calcOnExit w:val="0"/>
                  <w:checkBox>
                    <w:sizeAuto/>
                  </w:checkBox>
                </w:ffData>
              </w:fldChar>
            </w:r>
            <w:r>
              <w:rPr>
                <w:sz w:val="24"/>
              </w:rPr>
              <w:instrText xml:space="preserve"> FORMCHECKBOX </w:instrText>
            </w:r>
            <w:r>
              <w:rPr>
                <w:sz w:val="24"/>
              </w:rPr>
              <w:fldChar w:fldCharType="separate"/>
            </w:r>
            <w:bookmarkStart w:id="746" w:name="__Fieldmark__442_1471457482"/>
            <w:bookmarkStart w:id="747" w:name="__Fieldmark__442_1471457482"/>
            <w:bookmarkEnd w:id="7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w:t>
              <w:tab/>
              <w:t>Befürworten Sie grundsätzlich eine Überarbeitung der strafrechtlichen Bestimmungen (Art. 83 bis 89 E-MWSTG)?</w:t>
            </w:r>
          </w:p>
          <w:p>
            <w:pPr>
              <w:pStyle w:val="Normal"/>
              <w:ind w:left="601" w:hanging="601"/>
              <w:jc w:val="both"/>
              <w:rPr>
                <w:sz w:val="20"/>
              </w:rPr>
            </w:pPr>
            <w:r>
              <w:rPr>
                <w:sz w:val="20"/>
              </w:rPr>
              <w:tab/>
            </w:r>
            <w:r>
              <w:rPr>
                <w:i/>
                <w:iCs/>
                <w:sz w:val="18"/>
              </w:rPr>
              <w:t>(vgl. Ziff. 1.4.1 und Ziff. 2.1 [Kommentar zu den Art. 83 bis 89 E-MWSTG])</w:t>
            </w:r>
          </w:p>
          <w:p>
            <w:pPr>
              <w:pStyle w:val="Normal"/>
              <w:ind w:left="601" w:hanging="601"/>
              <w:jc w:val="both"/>
              <w:rPr>
                <w:sz w:val="20"/>
              </w:rPr>
            </w:pPr>
            <w:r>
              <w:rPr>
                <w:sz w:val="20"/>
              </w:rPr>
              <w:tab/>
            </w: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8" w:name="__Fieldmark__444_1471457482"/>
            <w:bookmarkStart w:id="749" w:name="__Fieldmark__444_1471457482"/>
            <w:bookmarkEnd w:id="7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0" w:name="__Fieldmark__445_1471457482"/>
            <w:bookmarkStart w:id="751" w:name="__Fieldmark__445_1471457482"/>
            <w:bookmarkEnd w:id="751"/>
            <w:r>
              <w:rPr>
                <w:sz w:val="24"/>
              </w:rPr>
            </w:r>
            <w:r>
              <w:rPr>
                <w:sz w:val="24"/>
              </w:rPr>
              <w:fldChar w:fldCharType="end"/>
            </w:r>
            <w:r>
              <w:fldChar w:fldCharType="begin">
                <w:ffData>
                  <w:name w:val="Kontrollkästchen141"/>
                  <w:enabled/>
                  <w:calcOnExit w:val="0"/>
                  <w:checkBox>
                    <w:sizeAuto/>
                  </w:checkBox>
                </w:ffData>
              </w:fldChar>
            </w:r>
            <w:r>
              <w:rPr>
                <w:sz w:val="24"/>
              </w:rPr>
              <w:instrText xml:space="preserve"> FORMCHECKBOX </w:instrText>
            </w:r>
            <w:r>
              <w:rPr>
                <w:sz w:val="24"/>
              </w:rPr>
              <w:fldChar w:fldCharType="separate"/>
            </w:r>
            <w:bookmarkStart w:id="752" w:name="__Fieldmark__446_1471457482"/>
            <w:bookmarkStart w:id="753" w:name="__Fieldmark__446_1471457482"/>
            <w:bookmarkEnd w:id="7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4" w:name="__Fieldmark__447_1471457482"/>
            <w:bookmarkStart w:id="755" w:name="__Fieldmark__447_1471457482"/>
            <w:bookmarkEnd w:id="7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6" w:name="__Fieldmark__448_1471457482"/>
            <w:bookmarkStart w:id="757" w:name="__Fieldmark__448_1471457482"/>
            <w:bookmarkEnd w:id="757"/>
            <w:r>
              <w:rPr>
                <w:sz w:val="24"/>
              </w:rPr>
            </w:r>
            <w:r>
              <w:rPr>
                <w:sz w:val="24"/>
              </w:rPr>
              <w:fldChar w:fldCharType="end"/>
            </w:r>
            <w:r>
              <w:fldChar w:fldCharType="begin">
                <w:ffData>
                  <w:name w:val="Kontrollkästchen142"/>
                  <w:enabled/>
                  <w:calcOnExit w:val="0"/>
                  <w:checkBox>
                    <w:sizeAuto/>
                  </w:checkBox>
                </w:ffData>
              </w:fldChar>
            </w:r>
            <w:r>
              <w:rPr>
                <w:sz w:val="24"/>
              </w:rPr>
              <w:instrText xml:space="preserve"> FORMCHECKBOX </w:instrText>
            </w:r>
            <w:r>
              <w:rPr>
                <w:sz w:val="24"/>
              </w:rPr>
              <w:fldChar w:fldCharType="separate"/>
            </w:r>
            <w:bookmarkStart w:id="758" w:name="__Fieldmark__449_1471457482"/>
            <w:bookmarkStart w:id="759" w:name="__Fieldmark__449_1471457482"/>
            <w:bookmarkEnd w:id="7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a.</w:t>
              <w:tab/>
              <w:t>Befürworten Sie, im Sinne einer Klarstellung den Begriff „Vorenthalten der Steuer“ ausdrücklich im Gesetz (Art. 83 Abs. 1 E-MWSTG) zu regeln?</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0" w:name="__Fieldmark__451_1471457482"/>
            <w:bookmarkStart w:id="761" w:name="__Fieldmark__451_1471457482"/>
            <w:bookmarkEnd w:id="7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2" w:name="__Fieldmark__452_1471457482"/>
            <w:bookmarkStart w:id="763" w:name="__Fieldmark__452_1471457482"/>
            <w:bookmarkEnd w:id="763"/>
            <w:r>
              <w:rPr>
                <w:sz w:val="24"/>
              </w:rPr>
            </w:r>
            <w:r>
              <w:rPr>
                <w:sz w:val="24"/>
              </w:rPr>
              <w:fldChar w:fldCharType="end"/>
            </w:r>
            <w:r>
              <w:fldChar w:fldCharType="begin">
                <w:ffData>
                  <w:name w:val="Kontrollkästchen143"/>
                  <w:enabled/>
                  <w:calcOnExit w:val="0"/>
                  <w:checkBox>
                    <w:sizeAuto/>
                  </w:checkBox>
                </w:ffData>
              </w:fldChar>
            </w:r>
            <w:r>
              <w:rPr>
                <w:sz w:val="24"/>
              </w:rPr>
              <w:instrText xml:space="preserve"> FORMCHECKBOX </w:instrText>
            </w:r>
            <w:r>
              <w:rPr>
                <w:sz w:val="24"/>
              </w:rPr>
              <w:fldChar w:fldCharType="separate"/>
            </w:r>
            <w:bookmarkStart w:id="764" w:name="__Fieldmark__453_1471457482"/>
            <w:bookmarkStart w:id="765" w:name="__Fieldmark__453_1471457482"/>
            <w:bookmarkEnd w:id="7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6" w:name="__Fieldmark__454_1471457482"/>
            <w:bookmarkStart w:id="767" w:name="__Fieldmark__454_1471457482"/>
            <w:bookmarkEnd w:id="7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8" w:name="__Fieldmark__455_1471457482"/>
            <w:bookmarkStart w:id="769" w:name="__Fieldmark__455_1471457482"/>
            <w:bookmarkEnd w:id="769"/>
            <w:r>
              <w:rPr>
                <w:sz w:val="24"/>
              </w:rPr>
            </w:r>
            <w:r>
              <w:rPr>
                <w:sz w:val="24"/>
              </w:rPr>
              <w:fldChar w:fldCharType="end"/>
            </w:r>
            <w:r>
              <w:fldChar w:fldCharType="begin">
                <w:ffData>
                  <w:name w:val="Kontrollkästchen144"/>
                  <w:enabled/>
                  <w:calcOnExit w:val="0"/>
                  <w:checkBox>
                    <w:sizeAuto/>
                  </w:checkBox>
                </w:ffData>
              </w:fldChar>
            </w:r>
            <w:r>
              <w:rPr>
                <w:sz w:val="24"/>
              </w:rPr>
              <w:instrText xml:space="preserve"> FORMCHECKBOX </w:instrText>
            </w:r>
            <w:r>
              <w:rPr>
                <w:sz w:val="24"/>
              </w:rPr>
              <w:fldChar w:fldCharType="separate"/>
            </w:r>
            <w:bookmarkStart w:id="770" w:name="__Fieldmark__456_1471457482"/>
            <w:bookmarkStart w:id="771" w:name="__Fieldmark__456_1471457482"/>
            <w:bookmarkEnd w:id="7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b.</w:t>
              <w:tab/>
              <w:t>Befürworten Sie, dass neu in Art. 83 Abs. 2 analog zum Zollrecht erschwerende Umstände geregelt werden, bei welchen die Busse um die Hälfte erhöht und zugleich auf eine Gefängnisstrafe bis zu einem Jahr erkannt werden kann?</w:t>
            </w:r>
          </w:p>
          <w:p>
            <w:pPr>
              <w:pStyle w:val="Normal"/>
              <w:ind w:left="601" w:hanging="601"/>
              <w:jc w:val="both"/>
              <w:rPr/>
            </w:pPr>
            <w:r>
              <w:rPr>
                <w:sz w:val="20"/>
              </w:rPr>
              <w:tab/>
            </w:r>
            <w:r>
              <w:rPr>
                <w:i/>
                <w:iCs/>
                <w:sz w:val="18"/>
              </w:rPr>
              <w:t>(vgl. Ziff. 2.1 [Kommentar zu Art. 83 E-MWSTG])</w:t>
            </w:r>
          </w:p>
          <w:p>
            <w:pPr>
              <w:pStyle w:val="Normal"/>
              <w:ind w:left="601" w:hanging="601"/>
              <w:jc w:val="both"/>
              <w:rPr>
                <w:i/>
                <w:i/>
                <w:iCs/>
                <w:sz w:val="20"/>
              </w:rPr>
            </w:pPr>
            <w:r>
              <w:rPr>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2" w:name="__Fieldmark__457_1471457482"/>
            <w:bookmarkStart w:id="773" w:name="__Fieldmark__457_1471457482"/>
            <w:bookmarkEnd w:id="7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4" w:name="__Fieldmark__458_1471457482"/>
            <w:bookmarkStart w:id="775" w:name="__Fieldmark__458_1471457482"/>
            <w:bookmarkEnd w:id="775"/>
            <w:r>
              <w:rPr>
                <w:sz w:val="24"/>
              </w:rPr>
            </w:r>
            <w:r>
              <w:rPr>
                <w:sz w:val="24"/>
              </w:rPr>
              <w:fldChar w:fldCharType="end"/>
            </w:r>
            <w:r>
              <w:fldChar w:fldCharType="begin">
                <w:ffData>
                  <w:name w:val="Kontrollkästchen145"/>
                  <w:enabled/>
                  <w:calcOnExit w:val="0"/>
                  <w:checkBox>
                    <w:sizeAuto/>
                  </w:checkBox>
                </w:ffData>
              </w:fldChar>
            </w:r>
            <w:r>
              <w:rPr>
                <w:sz w:val="24"/>
              </w:rPr>
              <w:instrText xml:space="preserve"> FORMCHECKBOX </w:instrText>
            </w:r>
            <w:r>
              <w:rPr>
                <w:sz w:val="24"/>
              </w:rPr>
              <w:fldChar w:fldCharType="separate"/>
            </w:r>
            <w:bookmarkStart w:id="776" w:name="__Fieldmark__459_1471457482"/>
            <w:bookmarkStart w:id="777" w:name="__Fieldmark__459_1471457482"/>
            <w:bookmarkEnd w:id="7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8" w:name="__Fieldmark__460_1471457482"/>
            <w:bookmarkStart w:id="779" w:name="__Fieldmark__460_1471457482"/>
            <w:bookmarkEnd w:id="7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0" w:name="__Fieldmark__461_1471457482"/>
            <w:bookmarkStart w:id="781" w:name="__Fieldmark__461_1471457482"/>
            <w:bookmarkEnd w:id="781"/>
            <w:r>
              <w:rPr>
                <w:sz w:val="24"/>
              </w:rPr>
            </w:r>
            <w:r>
              <w:rPr>
                <w:sz w:val="24"/>
              </w:rPr>
              <w:fldChar w:fldCharType="end"/>
            </w:r>
            <w:r>
              <w:fldChar w:fldCharType="begin">
                <w:ffData>
                  <w:name w:val="Kontrollkästchen146"/>
                  <w:enabled/>
                  <w:calcOnExit w:val="0"/>
                  <w:checkBox>
                    <w:sizeAuto/>
                  </w:checkBox>
                </w:ffData>
              </w:fldChar>
            </w:r>
            <w:r>
              <w:rPr>
                <w:sz w:val="24"/>
              </w:rPr>
              <w:instrText xml:space="preserve"> FORMCHECKBOX </w:instrText>
            </w:r>
            <w:r>
              <w:rPr>
                <w:sz w:val="24"/>
              </w:rPr>
              <w:fldChar w:fldCharType="separate"/>
            </w:r>
            <w:bookmarkStart w:id="782" w:name="__Fieldmark__462_1471457482"/>
            <w:bookmarkStart w:id="783" w:name="__Fieldmark__462_1471457482"/>
            <w:bookmarkEnd w:id="7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c.</w:t>
              <w:tab/>
              <w:t>Ist es richtig, zwecks Klarstellung den Begriff „Teilnahme“ an Stelle von „Gehilfenschaft“ neu ins Gesetz aufzunehmen (Art. 83 Abs. 3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4" w:name="__Fieldmark__464_1471457482"/>
            <w:bookmarkStart w:id="785" w:name="__Fieldmark__464_1471457482"/>
            <w:bookmarkEnd w:id="7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6" w:name="__Fieldmark__465_1471457482"/>
            <w:bookmarkStart w:id="787" w:name="__Fieldmark__465_1471457482"/>
            <w:bookmarkEnd w:id="787"/>
            <w:r>
              <w:rPr>
                <w:sz w:val="24"/>
              </w:rPr>
            </w:r>
            <w:r>
              <w:rPr>
                <w:sz w:val="24"/>
              </w:rPr>
              <w:fldChar w:fldCharType="end"/>
            </w:r>
            <w:r>
              <w:fldChar w:fldCharType="begin">
                <w:ffData>
                  <w:name w:val="Kontrollkästchen147"/>
                  <w:enabled/>
                  <w:calcOnExit w:val="0"/>
                  <w:checkBox>
                    <w:sizeAuto/>
                  </w:checkBox>
                </w:ffData>
              </w:fldChar>
            </w:r>
            <w:r>
              <w:rPr>
                <w:sz w:val="24"/>
              </w:rPr>
              <w:instrText xml:space="preserve"> FORMCHECKBOX </w:instrText>
            </w:r>
            <w:r>
              <w:rPr>
                <w:sz w:val="24"/>
              </w:rPr>
              <w:fldChar w:fldCharType="separate"/>
            </w:r>
            <w:bookmarkStart w:id="788" w:name="__Fieldmark__466_1471457482"/>
            <w:bookmarkStart w:id="789" w:name="__Fieldmark__466_1471457482"/>
            <w:bookmarkEnd w:id="7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0" w:name="__Fieldmark__467_1471457482"/>
            <w:bookmarkStart w:id="791" w:name="__Fieldmark__467_1471457482"/>
            <w:bookmarkEnd w:id="7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2" w:name="__Fieldmark__468_1471457482"/>
            <w:bookmarkStart w:id="793" w:name="__Fieldmark__468_1471457482"/>
            <w:bookmarkEnd w:id="793"/>
            <w:r>
              <w:rPr>
                <w:sz w:val="24"/>
              </w:rPr>
            </w:r>
            <w:r>
              <w:rPr>
                <w:sz w:val="24"/>
              </w:rPr>
              <w:fldChar w:fldCharType="end"/>
            </w:r>
            <w:r>
              <w:fldChar w:fldCharType="begin">
                <w:ffData>
                  <w:name w:val="Kontrollkästchen148"/>
                  <w:enabled/>
                  <w:calcOnExit w:val="0"/>
                  <w:checkBox>
                    <w:sizeAuto/>
                  </w:checkBox>
                </w:ffData>
              </w:fldChar>
            </w:r>
            <w:r>
              <w:rPr>
                <w:sz w:val="24"/>
              </w:rPr>
              <w:instrText xml:space="preserve"> FORMCHECKBOX </w:instrText>
            </w:r>
            <w:r>
              <w:rPr>
                <w:sz w:val="24"/>
              </w:rPr>
              <w:fldChar w:fldCharType="separate"/>
            </w:r>
            <w:bookmarkStart w:id="794" w:name="__Fieldmark__469_1471457482"/>
            <w:bookmarkStart w:id="795" w:name="__Fieldmark__469_1471457482"/>
            <w:bookmarkEnd w:id="7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d.</w:t>
              <w:tab/>
              <w:t>Ist es richtig, die geltende Praxis, wonach in Verwaltungsstrafverfahren auf Veranlagungen nach pflichtgemässem Ermessen abgestellt werden darf, explizit im Gesetz festzuhalten (Art. 83 Abs. 4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6" w:name="__Fieldmark__471_1471457482"/>
            <w:bookmarkStart w:id="797" w:name="__Fieldmark__471_1471457482"/>
            <w:bookmarkEnd w:id="7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8" w:name="__Fieldmark__472_1471457482"/>
            <w:bookmarkStart w:id="799" w:name="__Fieldmark__472_1471457482"/>
            <w:bookmarkEnd w:id="799"/>
            <w:r>
              <w:rPr>
                <w:sz w:val="24"/>
              </w:rPr>
            </w:r>
            <w:r>
              <w:rPr>
                <w:sz w:val="24"/>
              </w:rPr>
              <w:fldChar w:fldCharType="end"/>
            </w:r>
            <w:r>
              <w:fldChar w:fldCharType="begin">
                <w:ffData>
                  <w:name w:val="Kontrollkästchen150"/>
                  <w:enabled/>
                  <w:calcOnExit w:val="0"/>
                  <w:checkBox>
                    <w:sizeAuto/>
                  </w:checkBox>
                </w:ffData>
              </w:fldChar>
            </w:r>
            <w:r>
              <w:rPr>
                <w:sz w:val="24"/>
              </w:rPr>
              <w:instrText xml:space="preserve"> FORMCHECKBOX </w:instrText>
            </w:r>
            <w:r>
              <w:rPr>
                <w:sz w:val="24"/>
              </w:rPr>
              <w:fldChar w:fldCharType="separate"/>
            </w:r>
            <w:bookmarkStart w:id="800" w:name="__Fieldmark__473_1471457482"/>
            <w:bookmarkStart w:id="801" w:name="__Fieldmark__473_1471457482"/>
            <w:bookmarkEnd w:id="8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2" w:name="__Fieldmark__474_1471457482"/>
            <w:bookmarkStart w:id="803" w:name="__Fieldmark__474_1471457482"/>
            <w:bookmarkEnd w:id="8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4" w:name="__Fieldmark__475_1471457482"/>
            <w:bookmarkStart w:id="805" w:name="__Fieldmark__475_1471457482"/>
            <w:bookmarkEnd w:id="805"/>
            <w:r>
              <w:rPr>
                <w:sz w:val="24"/>
              </w:rPr>
            </w:r>
            <w:r>
              <w:rPr>
                <w:sz w:val="24"/>
              </w:rPr>
              <w:fldChar w:fldCharType="end"/>
            </w:r>
            <w:r>
              <w:fldChar w:fldCharType="begin">
                <w:ffData>
                  <w:name w:val="Kontrollkästchen149"/>
                  <w:enabled/>
                  <w:calcOnExit w:val="0"/>
                  <w:checkBox>
                    <w:sizeAuto/>
                  </w:checkBox>
                </w:ffData>
              </w:fldChar>
            </w:r>
            <w:r>
              <w:rPr>
                <w:sz w:val="24"/>
              </w:rPr>
              <w:instrText xml:space="preserve"> FORMCHECKBOX </w:instrText>
            </w:r>
            <w:r>
              <w:rPr>
                <w:sz w:val="24"/>
              </w:rPr>
              <w:fldChar w:fldCharType="separate"/>
            </w:r>
            <w:bookmarkStart w:id="806" w:name="__Fieldmark__476_1471457482"/>
            <w:bookmarkStart w:id="807" w:name="__Fieldmark__476_1471457482"/>
            <w:bookmarkEnd w:id="8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e.</w:t>
              <w:tab/>
              <w:t>Ist es richtig, dass das offene Ausweisen einer nicht oder nicht in dieser Höhe geschuldeten Steuer an den Abnehmer wieder, wie bereits zwischen 1995 und 2000, unter Strafe gestellt wird (Art. 84 Abs. 1 Bst. e E-MWSTG)?</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8" w:name="__Fieldmark__478_1471457482"/>
            <w:bookmarkStart w:id="809" w:name="__Fieldmark__478_1471457482"/>
            <w:bookmarkEnd w:id="8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0" w:name="__Fieldmark__479_1471457482"/>
            <w:bookmarkStart w:id="811" w:name="__Fieldmark__479_1471457482"/>
            <w:bookmarkEnd w:id="811"/>
            <w:r>
              <w:rPr>
                <w:sz w:val="24"/>
              </w:rPr>
            </w:r>
            <w:r>
              <w:rPr>
                <w:sz w:val="24"/>
              </w:rPr>
              <w:fldChar w:fldCharType="end"/>
            </w:r>
            <w:r>
              <w:fldChar w:fldCharType="begin">
                <w:ffData>
                  <w:name w:val="Kontrollkästchen151"/>
                  <w:enabled/>
                  <w:calcOnExit w:val="0"/>
                  <w:checkBox>
                    <w:sizeAuto/>
                  </w:checkBox>
                </w:ffData>
              </w:fldChar>
            </w:r>
            <w:r>
              <w:rPr>
                <w:sz w:val="24"/>
              </w:rPr>
              <w:instrText xml:space="preserve"> FORMCHECKBOX </w:instrText>
            </w:r>
            <w:r>
              <w:rPr>
                <w:sz w:val="24"/>
              </w:rPr>
              <w:fldChar w:fldCharType="separate"/>
            </w:r>
            <w:bookmarkStart w:id="812" w:name="__Fieldmark__480_1471457482"/>
            <w:bookmarkStart w:id="813" w:name="__Fieldmark__480_1471457482"/>
            <w:bookmarkEnd w:id="8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4" w:name="__Fieldmark__481_1471457482"/>
            <w:bookmarkStart w:id="815" w:name="__Fieldmark__481_1471457482"/>
            <w:bookmarkEnd w:id="8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6" w:name="__Fieldmark__482_1471457482"/>
            <w:bookmarkStart w:id="817" w:name="__Fieldmark__482_1471457482"/>
            <w:bookmarkEnd w:id="817"/>
            <w:r>
              <w:rPr>
                <w:sz w:val="24"/>
              </w:rPr>
            </w:r>
            <w:r>
              <w:rPr>
                <w:sz w:val="24"/>
              </w:rPr>
              <w:fldChar w:fldCharType="end"/>
            </w:r>
            <w:r>
              <w:fldChar w:fldCharType="begin">
                <w:ffData>
                  <w:name w:val="Kontrollkästchen152"/>
                  <w:enabled/>
                  <w:calcOnExit w:val="0"/>
                  <w:checkBox>
                    <w:sizeAuto/>
                  </w:checkBox>
                </w:ffData>
              </w:fldChar>
            </w:r>
            <w:r>
              <w:rPr>
                <w:sz w:val="24"/>
              </w:rPr>
              <w:instrText xml:space="preserve"> FORMCHECKBOX </w:instrText>
            </w:r>
            <w:r>
              <w:rPr>
                <w:sz w:val="24"/>
              </w:rPr>
              <w:fldChar w:fldCharType="separate"/>
            </w:r>
            <w:bookmarkStart w:id="818" w:name="__Fieldmark__483_1471457482"/>
            <w:bookmarkStart w:id="819" w:name="__Fieldmark__483_1471457482"/>
            <w:bookmarkEnd w:id="8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f.</w:t>
              <w:tab/>
              <w:t>Ist es richtig, dass die objektive Strafbarkeitsvoraussetzung der Mahnung in Art. 84 Abs. 1 Bst. b E-MWSTG gestrichen worden ist?</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0" w:name="__Fieldmark__485_1471457482"/>
            <w:bookmarkStart w:id="821" w:name="__Fieldmark__485_1471457482"/>
            <w:bookmarkEnd w:id="8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2" w:name="__Fieldmark__486_1471457482"/>
            <w:bookmarkStart w:id="823" w:name="__Fieldmark__486_1471457482"/>
            <w:bookmarkEnd w:id="823"/>
            <w:r>
              <w:rPr>
                <w:sz w:val="24"/>
              </w:rPr>
            </w:r>
            <w:r>
              <w:rPr>
                <w:sz w:val="24"/>
              </w:rPr>
              <w:fldChar w:fldCharType="end"/>
            </w:r>
            <w:r>
              <w:fldChar w:fldCharType="begin">
                <w:ffData>
                  <w:name w:val="Kontrollkästchen154"/>
                  <w:enabled/>
                  <w:calcOnExit w:val="0"/>
                  <w:checkBox>
                    <w:sizeAuto/>
                  </w:checkBox>
                </w:ffData>
              </w:fldChar>
            </w:r>
            <w:r>
              <w:rPr>
                <w:sz w:val="24"/>
              </w:rPr>
              <w:instrText xml:space="preserve"> FORMCHECKBOX </w:instrText>
            </w:r>
            <w:r>
              <w:rPr>
                <w:sz w:val="24"/>
              </w:rPr>
              <w:fldChar w:fldCharType="separate"/>
            </w:r>
            <w:bookmarkStart w:id="824" w:name="__Fieldmark__487_1471457482"/>
            <w:bookmarkStart w:id="825" w:name="__Fieldmark__487_1471457482"/>
            <w:bookmarkEnd w:id="8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6" w:name="__Fieldmark__488_1471457482"/>
            <w:bookmarkStart w:id="827" w:name="__Fieldmark__488_1471457482"/>
            <w:bookmarkEnd w:id="8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8" w:name="__Fieldmark__489_1471457482"/>
            <w:bookmarkStart w:id="829" w:name="__Fieldmark__489_1471457482"/>
            <w:bookmarkEnd w:id="829"/>
            <w:r>
              <w:rPr>
                <w:sz w:val="24"/>
              </w:rPr>
            </w:r>
            <w:r>
              <w:rPr>
                <w:sz w:val="24"/>
              </w:rPr>
              <w:fldChar w:fldCharType="end"/>
            </w:r>
            <w:r>
              <w:fldChar w:fldCharType="begin">
                <w:ffData>
                  <w:name w:val="Kontrollkästchen153"/>
                  <w:enabled/>
                  <w:calcOnExit w:val="0"/>
                  <w:checkBox>
                    <w:sizeAuto/>
                  </w:checkBox>
                </w:ffData>
              </w:fldChar>
            </w:r>
            <w:r>
              <w:rPr>
                <w:sz w:val="24"/>
              </w:rPr>
              <w:instrText xml:space="preserve"> FORMCHECKBOX </w:instrText>
            </w:r>
            <w:r>
              <w:rPr>
                <w:sz w:val="24"/>
              </w:rPr>
              <w:fldChar w:fldCharType="separate"/>
            </w:r>
            <w:bookmarkStart w:id="830" w:name="__Fieldmark__490_1471457482"/>
            <w:bookmarkStart w:id="831" w:name="__Fieldmark__490_1471457482"/>
            <w:bookmarkEnd w:id="8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g.</w:t>
              <w:tab/>
              <w:t>Ist es richtig, dass es sich bei der Verletzung von Verfahrenspflichten i.S. von Art. 84 E-MWSTG um ein Gemeindelikt und nicht um ein Sonderdelikt handelt?</w:t>
            </w:r>
          </w:p>
          <w:p>
            <w:pPr>
              <w:pStyle w:val="Normal"/>
              <w:ind w:left="601" w:hanging="601"/>
              <w:jc w:val="both"/>
              <w:rPr>
                <w:sz w:val="20"/>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2" w:name="__Fieldmark__492_1471457482"/>
            <w:bookmarkStart w:id="833" w:name="__Fieldmark__492_1471457482"/>
            <w:bookmarkEnd w:id="8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4" w:name="__Fieldmark__493_1471457482"/>
            <w:bookmarkStart w:id="835" w:name="__Fieldmark__493_1471457482"/>
            <w:bookmarkEnd w:id="835"/>
            <w:r>
              <w:rPr>
                <w:sz w:val="24"/>
              </w:rPr>
            </w:r>
            <w:r>
              <w:rPr>
                <w:sz w:val="24"/>
              </w:rPr>
              <w:fldChar w:fldCharType="end"/>
            </w:r>
            <w:r>
              <w:fldChar w:fldCharType="begin">
                <w:ffData>
                  <w:name w:val="Kontrollkästchen155"/>
                  <w:enabled/>
                  <w:calcOnExit w:val="0"/>
                  <w:checkBox>
                    <w:sizeAuto/>
                  </w:checkBox>
                </w:ffData>
              </w:fldChar>
            </w:r>
            <w:r>
              <w:rPr>
                <w:sz w:val="24"/>
              </w:rPr>
              <w:instrText xml:space="preserve"> FORMCHECKBOX </w:instrText>
            </w:r>
            <w:r>
              <w:rPr>
                <w:sz w:val="24"/>
              </w:rPr>
              <w:fldChar w:fldCharType="separate"/>
            </w:r>
            <w:bookmarkStart w:id="836" w:name="__Fieldmark__494_1471457482"/>
            <w:bookmarkStart w:id="837" w:name="__Fieldmark__494_1471457482"/>
            <w:bookmarkEnd w:id="8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8" w:name="__Fieldmark__495_1471457482"/>
            <w:bookmarkStart w:id="839" w:name="__Fieldmark__495_1471457482"/>
            <w:bookmarkEnd w:id="8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0" w:name="__Fieldmark__496_1471457482"/>
            <w:bookmarkStart w:id="841" w:name="__Fieldmark__496_1471457482"/>
            <w:bookmarkEnd w:id="841"/>
            <w:r>
              <w:rPr>
                <w:sz w:val="24"/>
              </w:rPr>
            </w:r>
            <w:r>
              <w:rPr>
                <w:sz w:val="24"/>
              </w:rPr>
              <w:fldChar w:fldCharType="end"/>
            </w:r>
            <w:r>
              <w:fldChar w:fldCharType="begin">
                <w:ffData>
                  <w:name w:val="Kontrollkästchen156"/>
                  <w:enabled/>
                  <w:calcOnExit w:val="0"/>
                  <w:checkBox>
                    <w:sizeAuto/>
                  </w:checkBox>
                </w:ffData>
              </w:fldChar>
            </w:r>
            <w:r>
              <w:rPr>
                <w:sz w:val="24"/>
              </w:rPr>
              <w:instrText xml:space="preserve"> FORMCHECKBOX </w:instrText>
            </w:r>
            <w:r>
              <w:rPr>
                <w:sz w:val="24"/>
              </w:rPr>
              <w:fldChar w:fldCharType="separate"/>
            </w:r>
            <w:bookmarkStart w:id="842" w:name="__Fieldmark__497_1471457482"/>
            <w:bookmarkStart w:id="843" w:name="__Fieldmark__497_1471457482"/>
            <w:bookmarkEnd w:id="8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h.</w:t>
              <w:tab/>
              <w:t>Ist es richtig, neu in Art. 85 analog zum Zollrecht die Steuerhehlerei wieder als Straftatbestand vorzusehen, wie dies bereits unter dem Geltungsbereich der MWSTV (Art. 78) der Fall war?</w:t>
            </w:r>
          </w:p>
          <w:p>
            <w:pPr>
              <w:pStyle w:val="Normal"/>
              <w:ind w:left="601" w:hanging="601"/>
              <w:jc w:val="both"/>
              <w:rPr/>
            </w:pPr>
            <w:r>
              <w:rPr>
                <w:sz w:val="20"/>
              </w:rPr>
              <w:tab/>
            </w:r>
            <w:r>
              <w:rPr>
                <w:i/>
                <w:iCs/>
                <w:sz w:val="18"/>
              </w:rPr>
              <w:t>(vgl. Ziff. 2.1 [Kommentar zu Art. 85 E-MWSTG])</w:t>
            </w:r>
          </w:p>
          <w:p>
            <w:pPr>
              <w:pStyle w:val="Normal"/>
              <w:ind w:left="601" w:hanging="601"/>
              <w:jc w:val="both"/>
              <w:rPr>
                <w:sz w:val="20"/>
              </w:rPr>
            </w:pPr>
            <w:r>
              <w:rPr>
                <w:sz w:val="20"/>
              </w:rPr>
              <w:tab/>
            </w:r>
            <w:r>
              <w:fldChar w:fldCharType="begin">
                <w:ffData>
                  <w:name w:val="Text2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4" w:name="__Fieldmark__499_1471457482"/>
            <w:bookmarkStart w:id="845" w:name="__Fieldmark__499_1471457482"/>
            <w:bookmarkEnd w:id="8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6" w:name="__Fieldmark__500_1471457482"/>
            <w:bookmarkStart w:id="847" w:name="__Fieldmark__500_1471457482"/>
            <w:bookmarkEnd w:id="847"/>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48" w:name="__Fieldmark__501_1471457482"/>
            <w:bookmarkStart w:id="849" w:name="__Fieldmark__501_1471457482"/>
            <w:bookmarkEnd w:id="8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0" w:name="__Fieldmark__502_1471457482"/>
            <w:bookmarkStart w:id="851" w:name="__Fieldmark__502_1471457482"/>
            <w:bookmarkEnd w:id="8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2" w:name="__Fieldmark__503_1471457482"/>
            <w:bookmarkStart w:id="853" w:name="__Fieldmark__503_1471457482"/>
            <w:bookmarkEnd w:id="853"/>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54" w:name="__Fieldmark__504_1471457482"/>
            <w:bookmarkStart w:id="855" w:name="__Fieldmark__504_1471457482"/>
            <w:bookmarkEnd w:id="8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i.</w:t>
              <w:tab/>
              <w:t>Ist es richtig, die Möglichkeit der Vereinigung von Verwaltungsstrafverfahren bei der ESTV oder der EZV neu vorzusehen (Art. 87 Abs. 3 E-MWSTG)?</w:t>
            </w:r>
          </w:p>
          <w:p>
            <w:pPr>
              <w:pStyle w:val="Normal"/>
              <w:ind w:left="601" w:hanging="601"/>
              <w:jc w:val="both"/>
              <w:rPr/>
            </w:pPr>
            <w:r>
              <w:rPr>
                <w:sz w:val="20"/>
              </w:rPr>
              <w:tab/>
            </w:r>
            <w:r>
              <w:rPr>
                <w:i/>
                <w:iCs/>
                <w:sz w:val="18"/>
              </w:rPr>
              <w:t>(vgl. Ziff. 2.1 [Kommentar zu Art. 87 E-MWSTG])</w:t>
            </w:r>
          </w:p>
          <w:p>
            <w:pPr>
              <w:pStyle w:val="Normal"/>
              <w:ind w:left="601" w:hanging="601"/>
              <w:jc w:val="both"/>
              <w:rPr>
                <w:sz w:val="20"/>
              </w:rPr>
            </w:pPr>
            <w:r>
              <w:rPr>
                <w:sz w:val="20"/>
              </w:rPr>
              <w:tab/>
            </w: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6" w:name="__Fieldmark__506_1471457482"/>
            <w:bookmarkStart w:id="857" w:name="__Fieldmark__506_1471457482"/>
            <w:bookmarkEnd w:id="8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8" w:name="__Fieldmark__507_1471457482"/>
            <w:bookmarkStart w:id="859" w:name="__Fieldmark__507_1471457482"/>
            <w:bookmarkEnd w:id="859"/>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60" w:name="__Fieldmark__508_1471457482"/>
            <w:bookmarkStart w:id="861" w:name="__Fieldmark__508_1471457482"/>
            <w:bookmarkEnd w:id="8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2" w:name="__Fieldmark__509_1471457482"/>
            <w:bookmarkStart w:id="863" w:name="__Fieldmark__509_1471457482"/>
            <w:bookmarkEnd w:id="8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4" w:name="__Fieldmark__510_1471457482"/>
            <w:bookmarkStart w:id="865" w:name="__Fieldmark__510_1471457482"/>
            <w:bookmarkEnd w:id="865"/>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66" w:name="__Fieldmark__511_1471457482"/>
            <w:bookmarkStart w:id="867" w:name="__Fieldmark__511_1471457482"/>
            <w:bookmarkEnd w:id="8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j.</w:t>
              <w:tab/>
              <w:t>Ist es richtig, neu eigens in Art. 89 eine straffreie Selbstanzeige einer Steuerhinterziehung durch die steuerpflichtige Person vorzusehen, solange die Hinterziehung der Steuerbehörde nicht bekannt ist?</w:t>
            </w:r>
          </w:p>
          <w:p>
            <w:pPr>
              <w:pStyle w:val="Normal"/>
              <w:ind w:left="601" w:hanging="601"/>
              <w:jc w:val="both"/>
              <w:rPr/>
            </w:pPr>
            <w:r>
              <w:rPr>
                <w:sz w:val="20"/>
              </w:rPr>
              <w:tab/>
            </w:r>
            <w:r>
              <w:rPr>
                <w:i/>
                <w:iCs/>
                <w:sz w:val="18"/>
              </w:rPr>
              <w:t>(vgl. Ziff. 2.1 [Kommentar zu Art. 89 E-MWSTG])</w:t>
            </w:r>
          </w:p>
          <w:p>
            <w:pPr>
              <w:pStyle w:val="Normal"/>
              <w:ind w:left="601" w:hanging="601"/>
              <w:jc w:val="both"/>
              <w:rPr>
                <w:sz w:val="20"/>
              </w:rPr>
            </w:pPr>
            <w:r>
              <w:rPr>
                <w:sz w:val="20"/>
              </w:rPr>
              <w:tab/>
            </w:r>
            <w:r>
              <w:fldChar w:fldCharType="begin">
                <w:ffData>
                  <w:name w:val="Text2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8" w:name="__Fieldmark__513_1471457482"/>
            <w:bookmarkStart w:id="869" w:name="__Fieldmark__513_1471457482"/>
            <w:bookmarkEnd w:id="8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0" w:name="__Fieldmark__514_1471457482"/>
            <w:bookmarkStart w:id="871" w:name="__Fieldmark__514_1471457482"/>
            <w:bookmarkEnd w:id="871"/>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72" w:name="__Fieldmark__515_1471457482"/>
            <w:bookmarkStart w:id="873" w:name="__Fieldmark__515_1471457482"/>
            <w:bookmarkEnd w:id="8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4" w:name="__Fieldmark__516_1471457482"/>
            <w:bookmarkStart w:id="875" w:name="__Fieldmark__516_1471457482"/>
            <w:bookmarkEnd w:id="8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6" w:name="__Fieldmark__517_1471457482"/>
            <w:bookmarkStart w:id="877" w:name="__Fieldmark__517_1471457482"/>
            <w:bookmarkEnd w:id="877"/>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78" w:name="__Fieldmark__518_1471457482"/>
            <w:bookmarkStart w:id="879" w:name="__Fieldmark__518_1471457482"/>
            <w:bookmarkEnd w:id="8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5.</w:t>
              <w:tab/>
              <w:t>Ist es richtig, das MWST-Konsultativgremium neu auf Gesetzesstufe zu regeln (Art. 87 E-MWSTG)?</w:t>
            </w:r>
          </w:p>
          <w:p>
            <w:pPr>
              <w:pStyle w:val="Normal"/>
              <w:ind w:left="601" w:hanging="601"/>
              <w:jc w:val="both"/>
              <w:rPr/>
            </w:pPr>
            <w:r>
              <w:rPr>
                <w:sz w:val="20"/>
              </w:rPr>
              <w:tab/>
            </w:r>
            <w:r>
              <w:rPr>
                <w:i/>
                <w:iCs/>
                <w:sz w:val="18"/>
              </w:rPr>
              <w:t>(vgl. Ziff. 2.1 [Kommentar zu Art. 91 E-MWSTG])</w:t>
            </w:r>
          </w:p>
          <w:p>
            <w:pPr>
              <w:pStyle w:val="Normal"/>
              <w:ind w:left="601" w:hanging="601"/>
              <w:jc w:val="both"/>
              <w:rPr>
                <w:sz w:val="20"/>
              </w:rPr>
            </w:pPr>
            <w:r>
              <w:rPr>
                <w:sz w:val="20"/>
              </w:rPr>
              <w:tab/>
            </w: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0" w:name="__Fieldmark__520_1471457482"/>
            <w:bookmarkStart w:id="881" w:name="__Fieldmark__520_1471457482"/>
            <w:bookmarkEnd w:id="8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2" w:name="__Fieldmark__521_1471457482"/>
            <w:bookmarkStart w:id="883" w:name="__Fieldmark__521_1471457482"/>
            <w:bookmarkEnd w:id="883"/>
            <w:r>
              <w:rPr>
                <w:sz w:val="24"/>
              </w:rPr>
            </w:r>
            <w:r>
              <w:rPr>
                <w:sz w:val="24"/>
              </w:rPr>
              <w:fldChar w:fldCharType="end"/>
            </w:r>
            <w:r>
              <w:fldChar w:fldCharType="begin">
                <w:ffData>
                  <w:name w:val="Kontrollkästchen159"/>
                  <w:enabled/>
                  <w:calcOnExit w:val="0"/>
                  <w:checkBox>
                    <w:sizeAuto/>
                  </w:checkBox>
                </w:ffData>
              </w:fldChar>
            </w:r>
            <w:r>
              <w:rPr>
                <w:sz w:val="24"/>
              </w:rPr>
              <w:instrText xml:space="preserve"> FORMCHECKBOX </w:instrText>
            </w:r>
            <w:r>
              <w:rPr>
                <w:sz w:val="24"/>
              </w:rPr>
              <w:fldChar w:fldCharType="separate"/>
            </w:r>
            <w:bookmarkStart w:id="884" w:name="__Fieldmark__522_1471457482"/>
            <w:bookmarkStart w:id="885" w:name="__Fieldmark__522_1471457482"/>
            <w:bookmarkEnd w:id="8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6" w:name="__Fieldmark__523_1471457482"/>
            <w:bookmarkStart w:id="887" w:name="__Fieldmark__523_1471457482"/>
            <w:bookmarkEnd w:id="8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8" w:name="__Fieldmark__524_1471457482"/>
            <w:bookmarkStart w:id="889" w:name="__Fieldmark__524_1471457482"/>
            <w:bookmarkEnd w:id="889"/>
            <w:r>
              <w:rPr>
                <w:sz w:val="24"/>
              </w:rPr>
            </w:r>
            <w:r>
              <w:rPr>
                <w:sz w:val="24"/>
              </w:rPr>
              <w:fldChar w:fldCharType="end"/>
            </w:r>
            <w:r>
              <w:fldChar w:fldCharType="begin">
                <w:ffData>
                  <w:name w:val="Kontrollkästchen160"/>
                  <w:enabled/>
                  <w:calcOnExit w:val="0"/>
                  <w:checkBox>
                    <w:sizeAuto/>
                  </w:checkBox>
                </w:ffData>
              </w:fldChar>
            </w:r>
            <w:r>
              <w:rPr>
                <w:sz w:val="24"/>
              </w:rPr>
              <w:instrText xml:space="preserve"> FORMCHECKBOX </w:instrText>
            </w:r>
            <w:r>
              <w:rPr>
                <w:sz w:val="24"/>
              </w:rPr>
              <w:fldChar w:fldCharType="separate"/>
            </w:r>
            <w:bookmarkStart w:id="890" w:name="__Fieldmark__525_1471457482"/>
            <w:bookmarkStart w:id="891" w:name="__Fieldmark__525_1471457482"/>
            <w:bookmarkEnd w:id="891"/>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I. Fragen zum Modul „Einheitssatz“</w:t>
      </w:r>
    </w:p>
    <w:p>
      <w:pPr>
        <w:pStyle w:val="Normal"/>
        <w:jc w:val="both"/>
        <w:rPr>
          <w:i/>
          <w:i/>
          <w:iCs/>
        </w:rPr>
      </w:pPr>
      <w:r>
        <w:rPr>
          <w:i/>
          <w:iCs/>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6.</w:t>
              <w:tab/>
              <w:t>Befürworten Sie die Einführung eines Einheitssteuersatzes von 6%?</w:t>
            </w:r>
          </w:p>
          <w:p>
            <w:pPr>
              <w:pStyle w:val="Normal"/>
              <w:ind w:left="601" w:hanging="601"/>
              <w:jc w:val="both"/>
              <w:rPr/>
            </w:pPr>
            <w:r>
              <w:rPr>
                <w:sz w:val="20"/>
              </w:rPr>
              <w:tab/>
            </w:r>
            <w:r>
              <w:rPr>
                <w:i/>
                <w:iCs/>
                <w:sz w:val="18"/>
              </w:rPr>
              <w:t>(vgl. Ziff. 2.2 [Kommentar zu Art. 22 E-MWSTG])</w:t>
            </w:r>
          </w:p>
          <w:p>
            <w:pPr>
              <w:pStyle w:val="Normal"/>
              <w:ind w:left="601" w:hanging="601"/>
              <w:jc w:val="both"/>
              <w:rPr>
                <w:sz w:val="20"/>
              </w:rPr>
            </w:pPr>
            <w:r>
              <w:rPr>
                <w:sz w:val="20"/>
              </w:rPr>
              <w:tab/>
            </w: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2" w:name="__Fieldmark__527_1471457482"/>
            <w:bookmarkStart w:id="893" w:name="__Fieldmark__527_1471457482"/>
            <w:bookmarkEnd w:id="8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4" w:name="__Fieldmark__528_1471457482"/>
            <w:bookmarkStart w:id="895" w:name="__Fieldmark__528_1471457482"/>
            <w:bookmarkEnd w:id="895"/>
            <w:r>
              <w:rPr>
                <w:sz w:val="24"/>
              </w:rPr>
            </w:r>
            <w:r>
              <w:rPr>
                <w:sz w:val="24"/>
              </w:rPr>
              <w:fldChar w:fldCharType="end"/>
            </w:r>
            <w:r>
              <w:fldChar w:fldCharType="begin">
                <w:ffData>
                  <w:name w:val="Kontrollkästchen162"/>
                  <w:enabled/>
                  <w:calcOnExit w:val="0"/>
                  <w:checkBox>
                    <w:sizeAuto/>
                  </w:checkBox>
                </w:ffData>
              </w:fldChar>
            </w:r>
            <w:r>
              <w:rPr>
                <w:sz w:val="24"/>
              </w:rPr>
              <w:instrText xml:space="preserve"> FORMCHECKBOX </w:instrText>
            </w:r>
            <w:r>
              <w:rPr>
                <w:sz w:val="24"/>
              </w:rPr>
              <w:fldChar w:fldCharType="separate"/>
            </w:r>
            <w:bookmarkStart w:id="896" w:name="__Fieldmark__529_1471457482"/>
            <w:bookmarkStart w:id="897" w:name="__Fieldmark__529_1471457482"/>
            <w:bookmarkEnd w:id="89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8" w:name="__Fieldmark__530_1471457482"/>
            <w:bookmarkStart w:id="899" w:name="__Fieldmark__530_1471457482"/>
            <w:bookmarkEnd w:id="8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0" w:name="__Fieldmark__531_1471457482"/>
            <w:bookmarkStart w:id="901" w:name="__Fieldmark__531_1471457482"/>
            <w:bookmarkEnd w:id="901"/>
            <w:r>
              <w:rPr>
                <w:sz w:val="24"/>
              </w:rPr>
            </w:r>
            <w:r>
              <w:rPr>
                <w:sz w:val="24"/>
              </w:rPr>
              <w:fldChar w:fldCharType="end"/>
            </w:r>
            <w:r>
              <w:fldChar w:fldCharType="begin">
                <w:ffData>
                  <w:name w:val="Kontrollkästchen161"/>
                  <w:enabled/>
                  <w:calcOnExit w:val="0"/>
                  <w:checkBox>
                    <w:sizeAuto/>
                  </w:checkBox>
                </w:ffData>
              </w:fldChar>
            </w:r>
            <w:r>
              <w:rPr>
                <w:sz w:val="24"/>
              </w:rPr>
              <w:instrText xml:space="preserve"> FORMCHECKBOX </w:instrText>
            </w:r>
            <w:r>
              <w:rPr>
                <w:sz w:val="24"/>
              </w:rPr>
              <w:fldChar w:fldCharType="separate"/>
            </w:r>
            <w:bookmarkStart w:id="902" w:name="__Fieldmark__532_1471457482"/>
            <w:bookmarkStart w:id="903" w:name="__Fieldmark__532_1471457482"/>
            <w:bookmarkEnd w:id="9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7.</w:t>
              <w:tab/>
              <w:t>Ist es richtig, die geltenden unechten Steuerbefreiungen i.S. von Art. 18 Ziff. 1 und 22 MWSTG betreffend den Postbereich aufzuheben?</w:t>
            </w:r>
          </w:p>
          <w:p>
            <w:pPr>
              <w:pStyle w:val="Normal"/>
              <w:ind w:left="601" w:hanging="601"/>
              <w:jc w:val="both"/>
              <w:rPr/>
            </w:pPr>
            <w:r>
              <w:rPr>
                <w:sz w:val="20"/>
              </w:rPr>
              <w:tab/>
            </w:r>
            <w:r>
              <w:rPr>
                <w:i/>
                <w:iCs/>
                <w:sz w:val="18"/>
              </w:rPr>
              <w:t>(vgl. Ziff. 1.2.3.1 f.)</w:t>
            </w:r>
          </w:p>
          <w:p>
            <w:pPr>
              <w:pStyle w:val="Normal"/>
              <w:ind w:left="601" w:hanging="601"/>
              <w:jc w:val="both"/>
              <w:rPr>
                <w:sz w:val="20"/>
              </w:rPr>
            </w:pPr>
            <w:r>
              <w:rPr>
                <w:sz w:val="20"/>
              </w:rPr>
              <w:tab/>
            </w: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4" w:name="__Fieldmark__534_1471457482"/>
            <w:bookmarkStart w:id="905" w:name="__Fieldmark__534_1471457482"/>
            <w:bookmarkEnd w:id="9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6" w:name="__Fieldmark__535_1471457482"/>
            <w:bookmarkStart w:id="907" w:name="__Fieldmark__535_1471457482"/>
            <w:bookmarkEnd w:id="907"/>
            <w:r>
              <w:rPr>
                <w:sz w:val="24"/>
              </w:rPr>
            </w:r>
            <w:r>
              <w:rPr>
                <w:sz w:val="24"/>
              </w:rPr>
              <w:fldChar w:fldCharType="end"/>
            </w:r>
            <w:r>
              <w:fldChar w:fldCharType="begin">
                <w:ffData>
                  <w:name w:val="Kontrollkästchen163"/>
                  <w:enabled/>
                  <w:calcOnExit w:val="0"/>
                  <w:checkBox>
                    <w:sizeAuto/>
                  </w:checkBox>
                </w:ffData>
              </w:fldChar>
            </w:r>
            <w:r>
              <w:rPr>
                <w:sz w:val="24"/>
              </w:rPr>
              <w:instrText xml:space="preserve"> FORMCHECKBOX </w:instrText>
            </w:r>
            <w:r>
              <w:rPr>
                <w:sz w:val="24"/>
              </w:rPr>
              <w:fldChar w:fldCharType="separate"/>
            </w:r>
            <w:bookmarkStart w:id="908" w:name="__Fieldmark__536_1471457482"/>
            <w:bookmarkStart w:id="909" w:name="__Fieldmark__536_1471457482"/>
            <w:bookmarkEnd w:id="90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0" w:name="__Fieldmark__537_1471457482"/>
            <w:bookmarkStart w:id="911" w:name="__Fieldmark__537_1471457482"/>
            <w:bookmarkEnd w:id="9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2" w:name="__Fieldmark__538_1471457482"/>
            <w:bookmarkStart w:id="913" w:name="__Fieldmark__538_1471457482"/>
            <w:bookmarkEnd w:id="913"/>
            <w:r>
              <w:rPr>
                <w:sz w:val="24"/>
              </w:rPr>
            </w:r>
            <w:r>
              <w:rPr>
                <w:sz w:val="24"/>
              </w:rPr>
              <w:fldChar w:fldCharType="end"/>
            </w:r>
            <w:r>
              <w:fldChar w:fldCharType="begin">
                <w:ffData>
                  <w:name w:val="Kontrollkästchen164"/>
                  <w:enabled/>
                  <w:calcOnExit w:val="0"/>
                  <w:checkBox>
                    <w:sizeAuto/>
                  </w:checkBox>
                </w:ffData>
              </w:fldChar>
            </w:r>
            <w:r>
              <w:rPr>
                <w:sz w:val="24"/>
              </w:rPr>
              <w:instrText xml:space="preserve"> FORMCHECKBOX </w:instrText>
            </w:r>
            <w:r>
              <w:rPr>
                <w:sz w:val="24"/>
              </w:rPr>
              <w:fldChar w:fldCharType="separate"/>
            </w:r>
            <w:bookmarkStart w:id="914" w:name="__Fieldmark__539_1471457482"/>
            <w:bookmarkStart w:id="915" w:name="__Fieldmark__539_1471457482"/>
            <w:bookmarkEnd w:id="9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8.</w:t>
              <w:tab/>
              <w:t>Ist es richtig, die geltenden unechten Steuerbefreiungen i.S. von Art. 18 Ziff. 2 bis 8 MWSTG betreffend den Gesundheits- und Sozial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6" w:name="__Fieldmark__541_1471457482"/>
            <w:bookmarkStart w:id="917" w:name="__Fieldmark__541_1471457482"/>
            <w:bookmarkEnd w:id="9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8" w:name="__Fieldmark__542_1471457482"/>
            <w:bookmarkStart w:id="919" w:name="__Fieldmark__542_1471457482"/>
            <w:bookmarkEnd w:id="919"/>
            <w:r>
              <w:rPr>
                <w:sz w:val="24"/>
              </w:rPr>
            </w:r>
            <w:r>
              <w:rPr>
                <w:sz w:val="24"/>
              </w:rPr>
              <w:fldChar w:fldCharType="end"/>
            </w:r>
            <w:r>
              <w:fldChar w:fldCharType="begin">
                <w:ffData>
                  <w:name w:val="Kontrollkästchen166"/>
                  <w:enabled/>
                  <w:calcOnExit w:val="0"/>
                  <w:checkBox>
                    <w:sizeAuto/>
                  </w:checkBox>
                </w:ffData>
              </w:fldChar>
            </w:r>
            <w:r>
              <w:rPr>
                <w:sz w:val="24"/>
              </w:rPr>
              <w:instrText xml:space="preserve"> FORMCHECKBOX </w:instrText>
            </w:r>
            <w:r>
              <w:rPr>
                <w:sz w:val="24"/>
              </w:rPr>
              <w:fldChar w:fldCharType="separate"/>
            </w:r>
            <w:bookmarkStart w:id="920" w:name="__Fieldmark__543_1471457482"/>
            <w:bookmarkStart w:id="921" w:name="__Fieldmark__543_1471457482"/>
            <w:bookmarkEnd w:id="92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2" w:name="__Fieldmark__544_1471457482"/>
            <w:bookmarkStart w:id="923" w:name="__Fieldmark__544_1471457482"/>
            <w:bookmarkEnd w:id="9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4" w:name="__Fieldmark__545_1471457482"/>
            <w:bookmarkStart w:id="925" w:name="__Fieldmark__545_1471457482"/>
            <w:bookmarkEnd w:id="925"/>
            <w:r>
              <w:rPr>
                <w:sz w:val="24"/>
              </w:rPr>
            </w:r>
            <w:r>
              <w:rPr>
                <w:sz w:val="24"/>
              </w:rPr>
              <w:fldChar w:fldCharType="end"/>
            </w:r>
            <w:r>
              <w:fldChar w:fldCharType="begin">
                <w:ffData>
                  <w:name w:val="Kontrollkästchen165"/>
                  <w:enabled/>
                  <w:calcOnExit w:val="0"/>
                  <w:checkBox>
                    <w:sizeAuto/>
                  </w:checkBox>
                </w:ffData>
              </w:fldChar>
            </w:r>
            <w:r>
              <w:rPr>
                <w:sz w:val="24"/>
              </w:rPr>
              <w:instrText xml:space="preserve"> FORMCHECKBOX </w:instrText>
            </w:r>
            <w:r>
              <w:rPr>
                <w:sz w:val="24"/>
              </w:rPr>
              <w:fldChar w:fldCharType="separate"/>
            </w:r>
            <w:bookmarkStart w:id="926" w:name="__Fieldmark__546_1471457482"/>
            <w:bookmarkStart w:id="927" w:name="__Fieldmark__546_1471457482"/>
            <w:bookmarkEnd w:id="9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9.</w:t>
              <w:tab/>
              <w:t>Ist es richtig, die geltenden unechten Steuerbefreiungen i.S. von Art. 18 Ziff. 9 bis 12 MWSTG betreffend den Bildungs- und Forschungs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8" w:name="__Fieldmark__548_1471457482"/>
            <w:bookmarkStart w:id="929" w:name="__Fieldmark__548_1471457482"/>
            <w:bookmarkEnd w:id="9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0" w:name="__Fieldmark__549_1471457482"/>
            <w:bookmarkStart w:id="931" w:name="__Fieldmark__549_1471457482"/>
            <w:bookmarkEnd w:id="931"/>
            <w:r>
              <w:rPr>
                <w:sz w:val="24"/>
              </w:rPr>
            </w:r>
            <w:r>
              <w:rPr>
                <w:sz w:val="24"/>
              </w:rPr>
              <w:fldChar w:fldCharType="end"/>
            </w:r>
            <w:r>
              <w:fldChar w:fldCharType="begin">
                <w:ffData>
                  <w:name w:val="Kontrollkästchen167"/>
                  <w:enabled/>
                  <w:calcOnExit w:val="0"/>
                  <w:checkBox>
                    <w:sizeAuto/>
                  </w:checkBox>
                </w:ffData>
              </w:fldChar>
            </w:r>
            <w:r>
              <w:rPr>
                <w:sz w:val="24"/>
              </w:rPr>
              <w:instrText xml:space="preserve"> FORMCHECKBOX </w:instrText>
            </w:r>
            <w:r>
              <w:rPr>
                <w:sz w:val="24"/>
              </w:rPr>
              <w:fldChar w:fldCharType="separate"/>
            </w:r>
            <w:bookmarkStart w:id="932" w:name="__Fieldmark__550_1471457482"/>
            <w:bookmarkStart w:id="933" w:name="__Fieldmark__550_1471457482"/>
            <w:bookmarkEnd w:id="93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4" w:name="__Fieldmark__551_1471457482"/>
            <w:bookmarkStart w:id="935" w:name="__Fieldmark__551_1471457482"/>
            <w:bookmarkEnd w:id="9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6" w:name="__Fieldmark__552_1471457482"/>
            <w:bookmarkStart w:id="937" w:name="__Fieldmark__552_1471457482"/>
            <w:bookmarkEnd w:id="937"/>
            <w:r>
              <w:rPr>
                <w:sz w:val="24"/>
              </w:rPr>
            </w:r>
            <w:r>
              <w:rPr>
                <w:sz w:val="24"/>
              </w:rPr>
              <w:fldChar w:fldCharType="end"/>
            </w:r>
            <w:r>
              <w:fldChar w:fldCharType="begin">
                <w:ffData>
                  <w:name w:val="Kontrollkästchen168"/>
                  <w:enabled/>
                  <w:calcOnExit w:val="0"/>
                  <w:checkBox>
                    <w:sizeAuto/>
                  </w:checkBox>
                </w:ffData>
              </w:fldChar>
            </w:r>
            <w:r>
              <w:rPr>
                <w:sz w:val="24"/>
              </w:rPr>
              <w:instrText xml:space="preserve"> FORMCHECKBOX </w:instrText>
            </w:r>
            <w:r>
              <w:rPr>
                <w:sz w:val="24"/>
              </w:rPr>
              <w:fldChar w:fldCharType="separate"/>
            </w:r>
            <w:bookmarkStart w:id="938" w:name="__Fieldmark__553_1471457482"/>
            <w:bookmarkStart w:id="939" w:name="__Fieldmark__553_1471457482"/>
            <w:bookmarkEnd w:id="9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0.</w:t>
              <w:tab/>
              <w:t>Ist es richtig, die geltenden unechten Steuerbefreiungen i.S. von Art. 18 Ziff. 13 und 14 sowie 16 und 17 MWSTG betreffend den Kultur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0" w:name="__Fieldmark__555_1471457482"/>
            <w:bookmarkStart w:id="941" w:name="__Fieldmark__555_1471457482"/>
            <w:bookmarkEnd w:id="9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2" w:name="__Fieldmark__556_1471457482"/>
            <w:bookmarkStart w:id="943" w:name="__Fieldmark__556_1471457482"/>
            <w:bookmarkEnd w:id="943"/>
            <w:r>
              <w:rPr>
                <w:sz w:val="24"/>
              </w:rPr>
            </w:r>
            <w:r>
              <w:rPr>
                <w:sz w:val="24"/>
              </w:rPr>
              <w:fldChar w:fldCharType="end"/>
            </w:r>
            <w:r>
              <w:fldChar w:fldCharType="begin">
                <w:ffData>
                  <w:name w:val="Kontrollkästchen169"/>
                  <w:enabled/>
                  <w:calcOnExit w:val="0"/>
                  <w:checkBox>
                    <w:sizeAuto/>
                  </w:checkBox>
                </w:ffData>
              </w:fldChar>
            </w:r>
            <w:r>
              <w:rPr>
                <w:sz w:val="24"/>
              </w:rPr>
              <w:instrText xml:space="preserve"> FORMCHECKBOX </w:instrText>
            </w:r>
            <w:r>
              <w:rPr>
                <w:sz w:val="24"/>
              </w:rPr>
              <w:fldChar w:fldCharType="separate"/>
            </w:r>
            <w:bookmarkStart w:id="944" w:name="__Fieldmark__557_1471457482"/>
            <w:bookmarkStart w:id="945" w:name="__Fieldmark__557_1471457482"/>
            <w:bookmarkEnd w:id="94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6" w:name="__Fieldmark__558_1471457482"/>
            <w:bookmarkStart w:id="947" w:name="__Fieldmark__558_1471457482"/>
            <w:bookmarkEnd w:id="9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8" w:name="__Fieldmark__559_1471457482"/>
            <w:bookmarkStart w:id="949" w:name="__Fieldmark__559_1471457482"/>
            <w:bookmarkEnd w:id="949"/>
            <w:r>
              <w:rPr>
                <w:sz w:val="24"/>
              </w:rPr>
            </w:r>
            <w:r>
              <w:rPr>
                <w:sz w:val="24"/>
              </w:rPr>
              <w:fldChar w:fldCharType="end"/>
            </w:r>
            <w:r>
              <w:fldChar w:fldCharType="begin">
                <w:ffData>
                  <w:name w:val="Kontrollkästchen170"/>
                  <w:enabled/>
                  <w:calcOnExit w:val="0"/>
                  <w:checkBox>
                    <w:sizeAuto/>
                  </w:checkBox>
                </w:ffData>
              </w:fldChar>
            </w:r>
            <w:r>
              <w:rPr>
                <w:sz w:val="24"/>
              </w:rPr>
              <w:instrText xml:space="preserve"> FORMCHECKBOX </w:instrText>
            </w:r>
            <w:r>
              <w:rPr>
                <w:sz w:val="24"/>
              </w:rPr>
              <w:fldChar w:fldCharType="separate"/>
            </w:r>
            <w:bookmarkStart w:id="950" w:name="__Fieldmark__560_1471457482"/>
            <w:bookmarkStart w:id="951" w:name="__Fieldmark__560_1471457482"/>
            <w:bookmarkEnd w:id="9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1.</w:t>
              <w:tab/>
              <w:t>Ist es richtig, die geltende unechte Steuerbefreiung i.S. von Art. 18 Ziff. 15 MWSTG betreffend den Sport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2" w:name="__Fieldmark__562_1471457482"/>
            <w:bookmarkStart w:id="953" w:name="__Fieldmark__562_1471457482"/>
            <w:bookmarkEnd w:id="9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4" w:name="__Fieldmark__563_1471457482"/>
            <w:bookmarkStart w:id="955" w:name="__Fieldmark__563_1471457482"/>
            <w:bookmarkEnd w:id="955"/>
            <w:r>
              <w:rPr>
                <w:sz w:val="24"/>
              </w:rPr>
            </w:r>
            <w:r>
              <w:rPr>
                <w:sz w:val="24"/>
              </w:rPr>
              <w:fldChar w:fldCharType="end"/>
            </w:r>
            <w:r>
              <w:fldChar w:fldCharType="begin">
                <w:ffData>
                  <w:name w:val="Kontrollkästchen172"/>
                  <w:enabled/>
                  <w:calcOnExit w:val="0"/>
                  <w:checkBox>
                    <w:sizeAuto/>
                  </w:checkBox>
                </w:ffData>
              </w:fldChar>
            </w:r>
            <w:r>
              <w:rPr>
                <w:sz w:val="24"/>
              </w:rPr>
              <w:instrText xml:space="preserve"> FORMCHECKBOX </w:instrText>
            </w:r>
            <w:r>
              <w:rPr>
                <w:sz w:val="24"/>
              </w:rPr>
              <w:fldChar w:fldCharType="separate"/>
            </w:r>
            <w:bookmarkStart w:id="956" w:name="__Fieldmark__564_1471457482"/>
            <w:bookmarkStart w:id="957" w:name="__Fieldmark__564_1471457482"/>
            <w:bookmarkEnd w:id="95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8" w:name="__Fieldmark__565_1471457482"/>
            <w:bookmarkStart w:id="959" w:name="__Fieldmark__565_1471457482"/>
            <w:bookmarkEnd w:id="9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0" w:name="__Fieldmark__566_1471457482"/>
            <w:bookmarkStart w:id="961" w:name="__Fieldmark__566_1471457482"/>
            <w:bookmarkEnd w:id="961"/>
            <w:r>
              <w:rPr>
                <w:sz w:val="24"/>
              </w:rPr>
            </w:r>
            <w:r>
              <w:rPr>
                <w:sz w:val="24"/>
              </w:rPr>
              <w:fldChar w:fldCharType="end"/>
            </w:r>
            <w:r>
              <w:fldChar w:fldCharType="begin">
                <w:ffData>
                  <w:name w:val="Kontrollkästchen171"/>
                  <w:enabled/>
                  <w:calcOnExit w:val="0"/>
                  <w:checkBox>
                    <w:sizeAuto/>
                  </w:checkBox>
                </w:ffData>
              </w:fldChar>
            </w:r>
            <w:r>
              <w:rPr>
                <w:sz w:val="24"/>
              </w:rPr>
              <w:instrText xml:space="preserve"> FORMCHECKBOX </w:instrText>
            </w:r>
            <w:r>
              <w:rPr>
                <w:sz w:val="24"/>
              </w:rPr>
              <w:fldChar w:fldCharType="separate"/>
            </w:r>
            <w:bookmarkStart w:id="962" w:name="__Fieldmark__567_1471457482"/>
            <w:bookmarkStart w:id="963" w:name="__Fieldmark__567_1471457482"/>
            <w:bookmarkEnd w:id="9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2.</w:t>
              <w:tab/>
              <w:t>Ist es richtig, die geltende unechte Steuerbefreiung i.S. von Art. 18 Ziff. 23 MWSTG betreffend den Spielbanken- und Wett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4" w:name="__Fieldmark__569_1471457482"/>
            <w:bookmarkStart w:id="965" w:name="__Fieldmark__569_1471457482"/>
            <w:bookmarkEnd w:id="9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6" w:name="__Fieldmark__570_1471457482"/>
            <w:bookmarkStart w:id="967" w:name="__Fieldmark__570_1471457482"/>
            <w:bookmarkEnd w:id="967"/>
            <w:r>
              <w:rPr>
                <w:sz w:val="24"/>
              </w:rPr>
            </w:r>
            <w:r>
              <w:rPr>
                <w:sz w:val="24"/>
              </w:rPr>
              <w:fldChar w:fldCharType="end"/>
            </w:r>
            <w:r>
              <w:fldChar w:fldCharType="begin">
                <w:ffData>
                  <w:name w:val="Kontrollkästchen173"/>
                  <w:enabled/>
                  <w:calcOnExit w:val="0"/>
                  <w:checkBox>
                    <w:sizeAuto/>
                  </w:checkBox>
                </w:ffData>
              </w:fldChar>
            </w:r>
            <w:r>
              <w:rPr>
                <w:sz w:val="24"/>
              </w:rPr>
              <w:instrText xml:space="preserve"> FORMCHECKBOX </w:instrText>
            </w:r>
            <w:r>
              <w:rPr>
                <w:sz w:val="24"/>
              </w:rPr>
              <w:fldChar w:fldCharType="separate"/>
            </w:r>
            <w:bookmarkStart w:id="968" w:name="__Fieldmark__571_1471457482"/>
            <w:bookmarkStart w:id="969" w:name="__Fieldmark__571_1471457482"/>
            <w:bookmarkEnd w:id="96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0" w:name="__Fieldmark__572_1471457482"/>
            <w:bookmarkStart w:id="971" w:name="__Fieldmark__572_1471457482"/>
            <w:bookmarkEnd w:id="9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2" w:name="__Fieldmark__573_1471457482"/>
            <w:bookmarkStart w:id="973" w:name="__Fieldmark__573_1471457482"/>
            <w:bookmarkEnd w:id="973"/>
            <w:r>
              <w:rPr>
                <w:sz w:val="24"/>
              </w:rPr>
            </w:r>
            <w:r>
              <w:rPr>
                <w:sz w:val="24"/>
              </w:rPr>
              <w:fldChar w:fldCharType="end"/>
            </w:r>
            <w:r>
              <w:fldChar w:fldCharType="begin">
                <w:ffData>
                  <w:name w:val="Kontrollkästchen174"/>
                  <w:enabled/>
                  <w:calcOnExit w:val="0"/>
                  <w:checkBox>
                    <w:sizeAuto/>
                  </w:checkBox>
                </w:ffData>
              </w:fldChar>
            </w:r>
            <w:r>
              <w:rPr>
                <w:sz w:val="24"/>
              </w:rPr>
              <w:instrText xml:space="preserve"> FORMCHECKBOX </w:instrText>
            </w:r>
            <w:r>
              <w:rPr>
                <w:sz w:val="24"/>
              </w:rPr>
              <w:fldChar w:fldCharType="separate"/>
            </w:r>
            <w:bookmarkStart w:id="974" w:name="__Fieldmark__574_1471457482"/>
            <w:bookmarkStart w:id="975" w:name="__Fieldmark__574_1471457482"/>
            <w:bookmarkEnd w:id="9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3.</w:t>
              <w:tab/>
              <w:t>Ist es richtig, die geltenden unechten Steuerbefreiungen i.S. von Art. 18 Ziff. 25 MWSTG betreffend den AHVG-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6" w:name="__Fieldmark__576_1471457482"/>
            <w:bookmarkStart w:id="977" w:name="__Fieldmark__576_1471457482"/>
            <w:bookmarkEnd w:id="9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8" w:name="__Fieldmark__577_1471457482"/>
            <w:bookmarkStart w:id="979" w:name="__Fieldmark__577_1471457482"/>
            <w:bookmarkEnd w:id="979"/>
            <w:r>
              <w:rPr>
                <w:sz w:val="24"/>
              </w:rPr>
            </w:r>
            <w:r>
              <w:rPr>
                <w:sz w:val="24"/>
              </w:rPr>
              <w:fldChar w:fldCharType="end"/>
            </w:r>
            <w:r>
              <w:fldChar w:fldCharType="begin">
                <w:ffData>
                  <w:name w:val="Kontrollkästchen176"/>
                  <w:enabled/>
                  <w:calcOnExit w:val="0"/>
                  <w:checkBox>
                    <w:sizeAuto/>
                  </w:checkBox>
                </w:ffData>
              </w:fldChar>
            </w:r>
            <w:r>
              <w:rPr>
                <w:sz w:val="24"/>
              </w:rPr>
              <w:instrText xml:space="preserve"> FORMCHECKBOX </w:instrText>
            </w:r>
            <w:r>
              <w:rPr>
                <w:sz w:val="24"/>
              </w:rPr>
              <w:fldChar w:fldCharType="separate"/>
            </w:r>
            <w:bookmarkStart w:id="980" w:name="__Fieldmark__578_1471457482"/>
            <w:bookmarkStart w:id="981" w:name="__Fieldmark__578_1471457482"/>
            <w:bookmarkEnd w:id="98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2" w:name="__Fieldmark__579_1471457482"/>
            <w:bookmarkStart w:id="983" w:name="__Fieldmark__579_1471457482"/>
            <w:bookmarkEnd w:id="9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4" w:name="__Fieldmark__580_1471457482"/>
            <w:bookmarkStart w:id="985" w:name="__Fieldmark__580_1471457482"/>
            <w:bookmarkEnd w:id="985"/>
            <w:r>
              <w:rPr>
                <w:sz w:val="24"/>
              </w:rPr>
            </w:r>
            <w:r>
              <w:rPr>
                <w:sz w:val="24"/>
              </w:rPr>
              <w:fldChar w:fldCharType="end"/>
            </w:r>
            <w:r>
              <w:fldChar w:fldCharType="begin">
                <w:ffData>
                  <w:name w:val="Kontrollkästchen175"/>
                  <w:enabled/>
                  <w:calcOnExit w:val="0"/>
                  <w:checkBox>
                    <w:sizeAuto/>
                  </w:checkBox>
                </w:ffData>
              </w:fldChar>
            </w:r>
            <w:r>
              <w:rPr>
                <w:sz w:val="24"/>
              </w:rPr>
              <w:instrText xml:space="preserve"> FORMCHECKBOX </w:instrText>
            </w:r>
            <w:r>
              <w:rPr>
                <w:sz w:val="24"/>
              </w:rPr>
              <w:fldChar w:fldCharType="separate"/>
            </w:r>
            <w:bookmarkStart w:id="986" w:name="__Fieldmark__581_1471457482"/>
            <w:bookmarkStart w:id="987" w:name="__Fieldmark__581_1471457482"/>
            <w:bookmarkEnd w:id="9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4.</w:t>
              <w:tab/>
              <w:t>Ist es richtig, Finanzdienstleistungen systembedingt weiterhin unecht von der Steuer zu befreien?</w:t>
            </w:r>
          </w:p>
          <w:p>
            <w:pPr>
              <w:pStyle w:val="Normal"/>
              <w:ind w:left="601" w:hanging="601"/>
              <w:jc w:val="both"/>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8" w:name="__Fieldmark__583_1471457482"/>
            <w:bookmarkStart w:id="989" w:name="__Fieldmark__583_1471457482"/>
            <w:bookmarkEnd w:id="9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0" w:name="__Fieldmark__584_1471457482"/>
            <w:bookmarkStart w:id="991" w:name="__Fieldmark__584_1471457482"/>
            <w:bookmarkEnd w:id="991"/>
            <w:r>
              <w:rPr>
                <w:sz w:val="24"/>
              </w:rPr>
            </w:r>
            <w:r>
              <w:rPr>
                <w:sz w:val="24"/>
              </w:rPr>
              <w:fldChar w:fldCharType="end"/>
            </w:r>
            <w:r>
              <w:fldChar w:fldCharType="begin">
                <w:ffData>
                  <w:name w:val="Kontrollkästchen177"/>
                  <w:enabled/>
                  <w:calcOnExit w:val="0"/>
                  <w:checkBox>
                    <w:sizeAuto/>
                  </w:checkBox>
                </w:ffData>
              </w:fldChar>
            </w:r>
            <w:r>
              <w:rPr>
                <w:sz w:val="24"/>
              </w:rPr>
              <w:instrText xml:space="preserve"> FORMCHECKBOX </w:instrText>
            </w:r>
            <w:r>
              <w:rPr>
                <w:sz w:val="24"/>
              </w:rPr>
              <w:fldChar w:fldCharType="separate"/>
            </w:r>
            <w:bookmarkStart w:id="992" w:name="__Fieldmark__585_1471457482"/>
            <w:bookmarkStart w:id="993" w:name="__Fieldmark__585_1471457482"/>
            <w:bookmarkEnd w:id="99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4" w:name="__Fieldmark__586_1471457482"/>
            <w:bookmarkStart w:id="995" w:name="__Fieldmark__586_1471457482"/>
            <w:bookmarkEnd w:id="9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6" w:name="__Fieldmark__587_1471457482"/>
            <w:bookmarkStart w:id="997" w:name="__Fieldmark__587_1471457482"/>
            <w:bookmarkEnd w:id="997"/>
            <w:r>
              <w:rPr>
                <w:sz w:val="24"/>
              </w:rPr>
            </w:r>
            <w:r>
              <w:rPr>
                <w:sz w:val="24"/>
              </w:rPr>
              <w:fldChar w:fldCharType="end"/>
            </w:r>
            <w:r>
              <w:fldChar w:fldCharType="begin">
                <w:ffData>
                  <w:name w:val="Kontrollkästchen178"/>
                  <w:enabled/>
                  <w:calcOnExit w:val="0"/>
                  <w:checkBox>
                    <w:sizeAuto/>
                  </w:checkBox>
                </w:ffData>
              </w:fldChar>
            </w:r>
            <w:r>
              <w:rPr>
                <w:sz w:val="24"/>
              </w:rPr>
              <w:instrText xml:space="preserve"> FORMCHECKBOX </w:instrText>
            </w:r>
            <w:r>
              <w:rPr>
                <w:sz w:val="24"/>
              </w:rPr>
              <w:fldChar w:fldCharType="separate"/>
            </w:r>
            <w:bookmarkStart w:id="998" w:name="__Fieldmark__588_1471457482"/>
            <w:bookmarkStart w:id="999" w:name="__Fieldmark__588_1471457482"/>
            <w:bookmarkEnd w:id="9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5.</w:t>
              <w:tab/>
              <w:t>Ist es richtig, Versicherungsdienstleistungen systembedingt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0" w:name="__Fieldmark__590_1471457482"/>
            <w:bookmarkStart w:id="1001" w:name="__Fieldmark__590_1471457482"/>
            <w:bookmarkEnd w:id="10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2" w:name="__Fieldmark__591_1471457482"/>
            <w:bookmarkStart w:id="1003" w:name="__Fieldmark__591_1471457482"/>
            <w:bookmarkEnd w:id="1003"/>
            <w:r>
              <w:rPr>
                <w:sz w:val="24"/>
              </w:rPr>
            </w:r>
            <w:r>
              <w:rPr>
                <w:sz w:val="24"/>
              </w:rPr>
              <w:fldChar w:fldCharType="end"/>
            </w:r>
            <w:r>
              <w:fldChar w:fldCharType="begin">
                <w:ffData>
                  <w:name w:val="Kontrollkästchen179"/>
                  <w:enabled/>
                  <w:calcOnExit w:val="0"/>
                  <w:checkBox>
                    <w:sizeAuto/>
                  </w:checkBox>
                </w:ffData>
              </w:fldChar>
            </w:r>
            <w:r>
              <w:rPr>
                <w:sz w:val="24"/>
              </w:rPr>
              <w:instrText xml:space="preserve"> FORMCHECKBOX </w:instrText>
            </w:r>
            <w:r>
              <w:rPr>
                <w:sz w:val="24"/>
              </w:rPr>
              <w:fldChar w:fldCharType="separate"/>
            </w:r>
            <w:bookmarkStart w:id="1004" w:name="__Fieldmark__592_1471457482"/>
            <w:bookmarkStart w:id="1005" w:name="__Fieldmark__592_1471457482"/>
            <w:bookmarkEnd w:id="100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6" w:name="__Fieldmark__593_1471457482"/>
            <w:bookmarkStart w:id="1007" w:name="__Fieldmark__593_1471457482"/>
            <w:bookmarkEnd w:id="10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8" w:name="__Fieldmark__594_1471457482"/>
            <w:bookmarkStart w:id="1009" w:name="__Fieldmark__594_1471457482"/>
            <w:bookmarkEnd w:id="1009"/>
            <w:r>
              <w:rPr>
                <w:sz w:val="24"/>
              </w:rPr>
            </w:r>
            <w:r>
              <w:rPr>
                <w:sz w:val="24"/>
              </w:rPr>
              <w:fldChar w:fldCharType="end"/>
            </w:r>
            <w:r>
              <w:fldChar w:fldCharType="begin">
                <w:ffData>
                  <w:name w:val="Kontrollkästchen180"/>
                  <w:enabled/>
                  <w:calcOnExit w:val="0"/>
                  <w:checkBox>
                    <w:sizeAuto/>
                  </w:checkBox>
                </w:ffData>
              </w:fldChar>
            </w:r>
            <w:r>
              <w:rPr>
                <w:sz w:val="24"/>
              </w:rPr>
              <w:instrText xml:space="preserve"> FORMCHECKBOX </w:instrText>
            </w:r>
            <w:r>
              <w:rPr>
                <w:sz w:val="24"/>
              </w:rPr>
              <w:fldChar w:fldCharType="separate"/>
            </w:r>
            <w:bookmarkStart w:id="1010" w:name="__Fieldmark__595_1471457482"/>
            <w:bookmarkStart w:id="1011" w:name="__Fieldmark__595_1471457482"/>
            <w:bookmarkEnd w:id="10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6.</w:t>
              <w:tab/>
              <w:t>Ist es richtig, Verkauf, Vermietung und Verpachtung von Immobilien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2" w:name="__Fieldmark__597_1471457482"/>
            <w:bookmarkStart w:id="1013" w:name="__Fieldmark__597_1471457482"/>
            <w:bookmarkEnd w:id="10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4" w:name="__Fieldmark__598_1471457482"/>
            <w:bookmarkStart w:id="1015" w:name="__Fieldmark__598_1471457482"/>
            <w:bookmarkEnd w:id="1015"/>
            <w:r>
              <w:rPr>
                <w:sz w:val="24"/>
              </w:rPr>
            </w:r>
            <w:r>
              <w:rPr>
                <w:sz w:val="24"/>
              </w:rPr>
              <w:fldChar w:fldCharType="end"/>
            </w:r>
            <w:r>
              <w:fldChar w:fldCharType="begin">
                <w:ffData>
                  <w:name w:val="Kontrollkästchen182"/>
                  <w:enabled/>
                  <w:calcOnExit w:val="0"/>
                  <w:checkBox>
                    <w:sizeAuto/>
                  </w:checkBox>
                </w:ffData>
              </w:fldChar>
            </w:r>
            <w:r>
              <w:rPr>
                <w:sz w:val="24"/>
              </w:rPr>
              <w:instrText xml:space="preserve"> FORMCHECKBOX </w:instrText>
            </w:r>
            <w:r>
              <w:rPr>
                <w:sz w:val="24"/>
              </w:rPr>
              <w:fldChar w:fldCharType="separate"/>
            </w:r>
            <w:bookmarkStart w:id="1016" w:name="__Fieldmark__599_1471457482"/>
            <w:bookmarkStart w:id="1017" w:name="__Fieldmark__599_1471457482"/>
            <w:bookmarkEnd w:id="101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8" w:name="__Fieldmark__600_1471457482"/>
            <w:bookmarkStart w:id="1019" w:name="__Fieldmark__600_1471457482"/>
            <w:bookmarkEnd w:id="10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0" w:name="__Fieldmark__601_1471457482"/>
            <w:bookmarkStart w:id="1021" w:name="__Fieldmark__601_1471457482"/>
            <w:bookmarkEnd w:id="1021"/>
            <w:r>
              <w:rPr>
                <w:sz w:val="24"/>
              </w:rPr>
            </w:r>
            <w:r>
              <w:rPr>
                <w:sz w:val="24"/>
              </w:rPr>
              <w:fldChar w:fldCharType="end"/>
            </w:r>
            <w:r>
              <w:fldChar w:fldCharType="begin">
                <w:ffData>
                  <w:name w:val="Kontrollkästchen181"/>
                  <w:enabled/>
                  <w:calcOnExit w:val="0"/>
                  <w:checkBox>
                    <w:sizeAuto/>
                  </w:checkBox>
                </w:ffData>
              </w:fldChar>
            </w:r>
            <w:r>
              <w:rPr>
                <w:sz w:val="24"/>
              </w:rPr>
              <w:instrText xml:space="preserve"> FORMCHECKBOX </w:instrText>
            </w:r>
            <w:r>
              <w:rPr>
                <w:sz w:val="24"/>
              </w:rPr>
              <w:fldChar w:fldCharType="separate"/>
            </w:r>
            <w:bookmarkStart w:id="1022" w:name="__Fieldmark__602_1471457482"/>
            <w:bookmarkStart w:id="1023" w:name="__Fieldmark__602_1471457482"/>
            <w:bookmarkEnd w:id="1023"/>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V. Fragen zum Modul „2 Sätze“</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7.</w:t>
              <w:tab/>
              <w:t>Befürworten Sie die Idee, die bisherigen Ausnahmen grösstenteils aufzuheben und mit Ausnahme des Postbereichs einem reduzierten Satz zu unterstellen?</w:t>
            </w:r>
          </w:p>
          <w:p>
            <w:pPr>
              <w:pStyle w:val="Normal"/>
              <w:ind w:left="601" w:hanging="601"/>
              <w:jc w:val="both"/>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4" w:name="__Fieldmark__604_1471457482"/>
            <w:bookmarkStart w:id="1025" w:name="__Fieldmark__604_1471457482"/>
            <w:bookmarkEnd w:id="10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6" w:name="__Fieldmark__605_1471457482"/>
            <w:bookmarkStart w:id="1027" w:name="__Fieldmark__605_1471457482"/>
            <w:bookmarkEnd w:id="1027"/>
            <w:r>
              <w:rPr>
                <w:sz w:val="24"/>
              </w:rPr>
            </w:r>
            <w:r>
              <w:rPr>
                <w:sz w:val="24"/>
              </w:rPr>
              <w:fldChar w:fldCharType="end"/>
            </w:r>
            <w:r>
              <w:fldChar w:fldCharType="begin">
                <w:ffData>
                  <w:name w:val="Kontrollkästchen183"/>
                  <w:enabled/>
                  <w:calcOnExit w:val="0"/>
                  <w:checkBox>
                    <w:sizeAuto/>
                  </w:checkBox>
                </w:ffData>
              </w:fldChar>
            </w:r>
            <w:r>
              <w:rPr>
                <w:sz w:val="24"/>
              </w:rPr>
              <w:instrText xml:space="preserve"> FORMCHECKBOX </w:instrText>
            </w:r>
            <w:r>
              <w:rPr>
                <w:sz w:val="24"/>
              </w:rPr>
              <w:fldChar w:fldCharType="separate"/>
            </w:r>
            <w:bookmarkStart w:id="1028" w:name="__Fieldmark__606_1471457482"/>
            <w:bookmarkStart w:id="1029" w:name="__Fieldmark__606_1471457482"/>
            <w:bookmarkEnd w:id="10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0" w:name="__Fieldmark__607_1471457482"/>
            <w:bookmarkStart w:id="1031" w:name="__Fieldmark__607_1471457482"/>
            <w:bookmarkEnd w:id="10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2" w:name="__Fieldmark__608_1471457482"/>
            <w:bookmarkStart w:id="1033" w:name="__Fieldmark__608_1471457482"/>
            <w:bookmarkEnd w:id="1033"/>
            <w:r>
              <w:rPr>
                <w:sz w:val="24"/>
              </w:rPr>
            </w:r>
            <w:r>
              <w:rPr>
                <w:sz w:val="24"/>
              </w:rPr>
              <w:fldChar w:fldCharType="end"/>
            </w:r>
            <w:r>
              <w:fldChar w:fldCharType="begin">
                <w:ffData>
                  <w:name w:val="Kontrollkästchen184"/>
                  <w:enabled/>
                  <w:calcOnExit w:val="0"/>
                  <w:checkBox>
                    <w:sizeAuto/>
                  </w:checkBox>
                </w:ffData>
              </w:fldChar>
            </w:r>
            <w:r>
              <w:rPr>
                <w:sz w:val="24"/>
              </w:rPr>
              <w:instrText xml:space="preserve"> FORMCHECKBOX </w:instrText>
            </w:r>
            <w:r>
              <w:rPr>
                <w:sz w:val="24"/>
              </w:rPr>
              <w:fldChar w:fldCharType="separate"/>
            </w:r>
            <w:bookmarkStart w:id="1034" w:name="__Fieldmark__609_1471457482"/>
            <w:bookmarkStart w:id="1035" w:name="__Fieldmark__609_1471457482"/>
            <w:bookmarkEnd w:id="10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8.</w:t>
              <w:tab/>
              <w:t>Befürworten Sie für dieses Modul eine Einschränkung des Katalogs der Leistungen, welche dem reduzierten Steuersatz unterliegen gemäss Art. 22 Abs. 1 Ziff. 1 – 8 E-MWSTG?</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6" w:name="__Fieldmark__611_1471457482"/>
            <w:bookmarkStart w:id="1037" w:name="__Fieldmark__611_1471457482"/>
            <w:bookmarkEnd w:id="10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8" w:name="__Fieldmark__612_1471457482"/>
            <w:bookmarkStart w:id="1039" w:name="__Fieldmark__612_1471457482"/>
            <w:bookmarkEnd w:id="1039"/>
            <w:r>
              <w:rPr>
                <w:sz w:val="24"/>
              </w:rPr>
            </w:r>
            <w:r>
              <w:rPr>
                <w:sz w:val="24"/>
              </w:rPr>
              <w:fldChar w:fldCharType="end"/>
            </w:r>
            <w:r>
              <w:fldChar w:fldCharType="begin">
                <w:ffData>
                  <w:name w:val="Kontrollkästchen185"/>
                  <w:enabled/>
                  <w:calcOnExit w:val="0"/>
                  <w:checkBox>
                    <w:sizeAuto/>
                  </w:checkBox>
                </w:ffData>
              </w:fldChar>
            </w:r>
            <w:r>
              <w:rPr>
                <w:sz w:val="24"/>
              </w:rPr>
              <w:instrText xml:space="preserve"> FORMCHECKBOX </w:instrText>
            </w:r>
            <w:r>
              <w:rPr>
                <w:sz w:val="24"/>
              </w:rPr>
              <w:fldChar w:fldCharType="separate"/>
            </w:r>
            <w:bookmarkStart w:id="1040" w:name="__Fieldmark__613_1471457482"/>
            <w:bookmarkStart w:id="1041" w:name="__Fieldmark__613_1471457482"/>
            <w:bookmarkEnd w:id="10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2" w:name="__Fieldmark__614_1471457482"/>
            <w:bookmarkStart w:id="1043" w:name="__Fieldmark__614_1471457482"/>
            <w:bookmarkEnd w:id="10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4" w:name="__Fieldmark__615_1471457482"/>
            <w:bookmarkStart w:id="1045" w:name="__Fieldmark__615_1471457482"/>
            <w:bookmarkEnd w:id="1045"/>
            <w:r>
              <w:rPr>
                <w:sz w:val="24"/>
              </w:rPr>
            </w:r>
            <w:r>
              <w:rPr>
                <w:sz w:val="24"/>
              </w:rPr>
              <w:fldChar w:fldCharType="end"/>
            </w:r>
            <w:r>
              <w:fldChar w:fldCharType="begin">
                <w:ffData>
                  <w:name w:val="Kontrollkästchen186"/>
                  <w:enabled/>
                  <w:calcOnExit w:val="0"/>
                  <w:checkBox>
                    <w:sizeAuto/>
                  </w:checkBox>
                </w:ffData>
              </w:fldChar>
            </w:r>
            <w:r>
              <w:rPr>
                <w:sz w:val="24"/>
              </w:rPr>
              <w:instrText xml:space="preserve"> FORMCHECKBOX </w:instrText>
            </w:r>
            <w:r>
              <w:rPr>
                <w:sz w:val="24"/>
              </w:rPr>
              <w:fldChar w:fldCharType="separate"/>
            </w:r>
            <w:bookmarkStart w:id="1046" w:name="__Fieldmark__616_1471457482"/>
            <w:bookmarkStart w:id="1047" w:name="__Fieldmark__616_1471457482"/>
            <w:bookmarkEnd w:id="10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9.</w:t>
              <w:tab/>
              <w:t>Ist der Katalog der Leistungen, welche bisher dem reduzierten Steuersatz unterlagen, richtig eingeschränkt worden?</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8" w:name="__Fieldmark__618_1471457482"/>
            <w:bookmarkStart w:id="1049" w:name="__Fieldmark__618_1471457482"/>
            <w:bookmarkEnd w:id="10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0" w:name="__Fieldmark__619_1471457482"/>
            <w:bookmarkStart w:id="1051" w:name="__Fieldmark__619_1471457482"/>
            <w:bookmarkEnd w:id="1051"/>
            <w:r>
              <w:rPr>
                <w:sz w:val="24"/>
              </w:rPr>
            </w:r>
            <w:r>
              <w:rPr>
                <w:sz w:val="24"/>
              </w:rPr>
              <w:fldChar w:fldCharType="end"/>
            </w:r>
            <w:r>
              <w:fldChar w:fldCharType="begin">
                <w:ffData>
                  <w:name w:val="Kontrollkästchen188"/>
                  <w:enabled/>
                  <w:calcOnExit w:val="0"/>
                  <w:checkBox>
                    <w:sizeAuto/>
                  </w:checkBox>
                </w:ffData>
              </w:fldChar>
            </w:r>
            <w:r>
              <w:rPr>
                <w:sz w:val="24"/>
              </w:rPr>
              <w:instrText xml:space="preserve"> FORMCHECKBOX </w:instrText>
            </w:r>
            <w:r>
              <w:rPr>
                <w:sz w:val="24"/>
              </w:rPr>
              <w:fldChar w:fldCharType="separate"/>
            </w:r>
            <w:bookmarkStart w:id="1052" w:name="__Fieldmark__620_1471457482"/>
            <w:bookmarkStart w:id="1053" w:name="__Fieldmark__620_1471457482"/>
            <w:bookmarkEnd w:id="10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4" w:name="__Fieldmark__621_1471457482"/>
            <w:bookmarkStart w:id="1055" w:name="__Fieldmark__621_1471457482"/>
            <w:bookmarkEnd w:id="10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6" w:name="__Fieldmark__622_1471457482"/>
            <w:bookmarkStart w:id="1057" w:name="__Fieldmark__622_1471457482"/>
            <w:bookmarkEnd w:id="1057"/>
            <w:r>
              <w:rPr>
                <w:sz w:val="24"/>
              </w:rPr>
            </w:r>
            <w:r>
              <w:rPr>
                <w:sz w:val="24"/>
              </w:rPr>
              <w:fldChar w:fldCharType="end"/>
            </w:r>
            <w:r>
              <w:fldChar w:fldCharType="begin">
                <w:ffData>
                  <w:name w:val="Kontrollkästchen187"/>
                  <w:enabled/>
                  <w:calcOnExit w:val="0"/>
                  <w:checkBox>
                    <w:sizeAuto/>
                  </w:checkBox>
                </w:ffData>
              </w:fldChar>
            </w:r>
            <w:r>
              <w:rPr>
                <w:sz w:val="24"/>
              </w:rPr>
              <w:instrText xml:space="preserve"> FORMCHECKBOX </w:instrText>
            </w:r>
            <w:r>
              <w:rPr>
                <w:sz w:val="24"/>
              </w:rPr>
              <w:fldChar w:fldCharType="separate"/>
            </w:r>
            <w:bookmarkStart w:id="1058" w:name="__Fieldmark__623_1471457482"/>
            <w:bookmarkStart w:id="1059" w:name="__Fieldmark__623_1471457482"/>
            <w:bookmarkEnd w:id="10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0.</w:t>
              <w:tab/>
              <w:t>Befürworten Sie die Unterstellung der gastgewerblichen Leistungen (ohne Alkohol) unter den reduzierten Steuersatz?</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0" w:name="__Fieldmark__625_1471457482"/>
            <w:bookmarkStart w:id="1061" w:name="__Fieldmark__625_1471457482"/>
            <w:bookmarkEnd w:id="10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2" w:name="__Fieldmark__626_1471457482"/>
            <w:bookmarkStart w:id="1063" w:name="__Fieldmark__626_1471457482"/>
            <w:bookmarkEnd w:id="1063"/>
            <w:r>
              <w:rPr>
                <w:sz w:val="24"/>
              </w:rPr>
            </w:r>
            <w:r>
              <w:rPr>
                <w:sz w:val="24"/>
              </w:rPr>
              <w:fldChar w:fldCharType="end"/>
            </w:r>
            <w:r>
              <w:fldChar w:fldCharType="begin">
                <w:ffData>
                  <w:name w:val="Kontrollkästchen189"/>
                  <w:enabled/>
                  <w:calcOnExit w:val="0"/>
                  <w:checkBox>
                    <w:sizeAuto/>
                  </w:checkBox>
                </w:ffData>
              </w:fldChar>
            </w:r>
            <w:r>
              <w:rPr>
                <w:sz w:val="24"/>
              </w:rPr>
              <w:instrText xml:space="preserve"> FORMCHECKBOX </w:instrText>
            </w:r>
            <w:r>
              <w:rPr>
                <w:sz w:val="24"/>
              </w:rPr>
              <w:fldChar w:fldCharType="separate"/>
            </w:r>
            <w:bookmarkStart w:id="1064" w:name="__Fieldmark__627_1471457482"/>
            <w:bookmarkStart w:id="1065" w:name="__Fieldmark__627_1471457482"/>
            <w:bookmarkEnd w:id="10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6" w:name="__Fieldmark__628_1471457482"/>
            <w:bookmarkStart w:id="1067" w:name="__Fieldmark__628_1471457482"/>
            <w:bookmarkEnd w:id="10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8" w:name="__Fieldmark__629_1471457482"/>
            <w:bookmarkStart w:id="1069" w:name="__Fieldmark__629_1471457482"/>
            <w:bookmarkEnd w:id="1069"/>
            <w:r>
              <w:rPr>
                <w:sz w:val="24"/>
              </w:rPr>
            </w:r>
            <w:r>
              <w:rPr>
                <w:sz w:val="24"/>
              </w:rPr>
              <w:fldChar w:fldCharType="end"/>
            </w:r>
            <w:r>
              <w:fldChar w:fldCharType="begin">
                <w:ffData>
                  <w:name w:val="Kontrollkästchen190"/>
                  <w:enabled/>
                  <w:calcOnExit w:val="0"/>
                  <w:checkBox>
                    <w:sizeAuto/>
                  </w:checkBox>
                </w:ffData>
              </w:fldChar>
            </w:r>
            <w:r>
              <w:rPr>
                <w:sz w:val="24"/>
              </w:rPr>
              <w:instrText xml:space="preserve"> FORMCHECKBOX </w:instrText>
            </w:r>
            <w:r>
              <w:rPr>
                <w:sz w:val="24"/>
              </w:rPr>
              <w:fldChar w:fldCharType="separate"/>
            </w:r>
            <w:bookmarkStart w:id="1070" w:name="__Fieldmark__630_1471457482"/>
            <w:bookmarkStart w:id="1071" w:name="__Fieldmark__630_1471457482"/>
            <w:bookmarkEnd w:id="10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1.</w:t>
              <w:tab/>
              <w:t>Befürworten Sie, den bisherigen Sondersatz von 3,6% auf Beherbergungsleistungen aufzugeben und diese Leistungen neu dem reduzierten Steuersatz zu unterstellen?</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2" w:name="__Fieldmark__632_1471457482"/>
            <w:bookmarkStart w:id="1073" w:name="__Fieldmark__632_1471457482"/>
            <w:bookmarkEnd w:id="10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4" w:name="__Fieldmark__633_1471457482"/>
            <w:bookmarkStart w:id="1075" w:name="__Fieldmark__633_1471457482"/>
            <w:bookmarkEnd w:id="1075"/>
            <w:r>
              <w:rPr>
                <w:sz w:val="24"/>
              </w:rPr>
            </w:r>
            <w:r>
              <w:rPr>
                <w:sz w:val="24"/>
              </w:rPr>
              <w:fldChar w:fldCharType="end"/>
            </w:r>
            <w:r>
              <w:fldChar w:fldCharType="begin">
                <w:ffData>
                  <w:name w:val="Kontrollkästchen192"/>
                  <w:enabled/>
                  <w:calcOnExit w:val="0"/>
                  <w:checkBox>
                    <w:sizeAuto/>
                  </w:checkBox>
                </w:ffData>
              </w:fldChar>
            </w:r>
            <w:r>
              <w:rPr>
                <w:sz w:val="24"/>
              </w:rPr>
              <w:instrText xml:space="preserve"> FORMCHECKBOX </w:instrText>
            </w:r>
            <w:r>
              <w:rPr>
                <w:sz w:val="24"/>
              </w:rPr>
              <w:fldChar w:fldCharType="separate"/>
            </w:r>
            <w:bookmarkStart w:id="1076" w:name="__Fieldmark__634_1471457482"/>
            <w:bookmarkStart w:id="1077" w:name="__Fieldmark__634_1471457482"/>
            <w:bookmarkEnd w:id="10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8" w:name="__Fieldmark__635_1471457482"/>
            <w:bookmarkStart w:id="1079" w:name="__Fieldmark__635_1471457482"/>
            <w:bookmarkEnd w:id="10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0" w:name="__Fieldmark__636_1471457482"/>
            <w:bookmarkStart w:id="1081" w:name="__Fieldmark__636_1471457482"/>
            <w:bookmarkEnd w:id="1081"/>
            <w:r>
              <w:rPr>
                <w:sz w:val="24"/>
              </w:rPr>
            </w:r>
            <w:r>
              <w:rPr>
                <w:sz w:val="24"/>
              </w:rPr>
              <w:fldChar w:fldCharType="end"/>
            </w:r>
            <w:r>
              <w:fldChar w:fldCharType="begin">
                <w:ffData>
                  <w:name w:val="Kontrollkästchen191"/>
                  <w:enabled/>
                  <w:calcOnExit w:val="0"/>
                  <w:checkBox>
                    <w:sizeAuto/>
                  </w:checkBox>
                </w:ffData>
              </w:fldChar>
            </w:r>
            <w:r>
              <w:rPr>
                <w:sz w:val="24"/>
              </w:rPr>
              <w:instrText xml:space="preserve"> FORMCHECKBOX </w:instrText>
            </w:r>
            <w:r>
              <w:rPr>
                <w:sz w:val="24"/>
              </w:rPr>
              <w:fldChar w:fldCharType="separate"/>
            </w:r>
            <w:bookmarkStart w:id="1082" w:name="__Fieldmark__637_1471457482"/>
            <w:bookmarkStart w:id="1083" w:name="__Fieldmark__637_1471457482"/>
            <w:bookmarkEnd w:id="10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2.</w:t>
              <w:tab/>
              <w:t>Befürworten Sie auch im Modul „Steuergesetz“ die Besteuerung von gastgewerblichen Leistungen, Beherbergungsleistungen und Nahrungsmitteln zum reduzierten Steuersatz, um Abgrenzungsprobleme zu vermeiden?</w:t>
            </w:r>
          </w:p>
          <w:p>
            <w:pPr>
              <w:pStyle w:val="Normal"/>
              <w:ind w:left="601" w:hanging="601"/>
              <w:jc w:val="both"/>
              <w:rPr>
                <w:sz w:val="20"/>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4" w:name="__Fieldmark__639_1471457482"/>
            <w:bookmarkStart w:id="1085" w:name="__Fieldmark__639_1471457482"/>
            <w:bookmarkEnd w:id="10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6" w:name="__Fieldmark__640_1471457482"/>
            <w:bookmarkStart w:id="1087" w:name="__Fieldmark__640_1471457482"/>
            <w:bookmarkEnd w:id="1087"/>
            <w:r>
              <w:rPr>
                <w:sz w:val="24"/>
              </w:rPr>
            </w:r>
            <w:r>
              <w:rPr>
                <w:sz w:val="24"/>
              </w:rPr>
              <w:fldChar w:fldCharType="end"/>
            </w:r>
            <w:r>
              <w:fldChar w:fldCharType="begin">
                <w:ffData>
                  <w:name w:val="Kontrollkästchen193"/>
                  <w:enabled/>
                  <w:calcOnExit w:val="0"/>
                  <w:checkBox>
                    <w:sizeAuto/>
                  </w:checkBox>
                </w:ffData>
              </w:fldChar>
            </w:r>
            <w:r>
              <w:rPr>
                <w:sz w:val="24"/>
              </w:rPr>
              <w:instrText xml:space="preserve"> FORMCHECKBOX </w:instrText>
            </w:r>
            <w:r>
              <w:rPr>
                <w:sz w:val="24"/>
              </w:rPr>
              <w:fldChar w:fldCharType="separate"/>
            </w:r>
            <w:bookmarkStart w:id="1088" w:name="__Fieldmark__641_1471457482"/>
            <w:bookmarkStart w:id="1089" w:name="__Fieldmark__641_1471457482"/>
            <w:bookmarkEnd w:id="10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0" w:name="__Fieldmark__642_1471457482"/>
            <w:bookmarkStart w:id="1091" w:name="__Fieldmark__642_1471457482"/>
            <w:bookmarkEnd w:id="10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2" w:name="__Fieldmark__643_1471457482"/>
            <w:bookmarkStart w:id="1093" w:name="__Fieldmark__643_1471457482"/>
            <w:bookmarkEnd w:id="1093"/>
            <w:r>
              <w:rPr>
                <w:sz w:val="24"/>
              </w:rPr>
            </w:r>
            <w:r>
              <w:rPr>
                <w:sz w:val="24"/>
              </w:rPr>
              <w:fldChar w:fldCharType="end"/>
            </w:r>
            <w:r>
              <w:fldChar w:fldCharType="begin">
                <w:ffData>
                  <w:name w:val="Kontrollkästchen194"/>
                  <w:enabled/>
                  <w:calcOnExit w:val="0"/>
                  <w:checkBox>
                    <w:sizeAuto/>
                  </w:checkBox>
                </w:ffData>
              </w:fldChar>
            </w:r>
            <w:r>
              <w:rPr>
                <w:sz w:val="24"/>
              </w:rPr>
              <w:instrText xml:space="preserve"> FORMCHECKBOX </w:instrText>
            </w:r>
            <w:r>
              <w:rPr>
                <w:sz w:val="24"/>
              </w:rPr>
              <w:fldChar w:fldCharType="separate"/>
            </w:r>
            <w:bookmarkStart w:id="1094" w:name="__Fieldmark__644_1471457482"/>
            <w:bookmarkStart w:id="1095" w:name="__Fieldmark__644_1471457482"/>
            <w:bookmarkEnd w:id="1095"/>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sz w:val="20"/>
        </w:rPr>
      </w:pPr>
      <w:r>
        <w:rPr>
          <w:b/>
          <w:bCs/>
        </w:rPr>
        <w:t>V. Fragen zu den weiteren Reformmöglichkeiten (Ziff. 6 und 7 der Vorlage)</w:t>
      </w:r>
    </w:p>
    <w:p>
      <w:pPr>
        <w:pStyle w:val="Normal"/>
        <w:jc w:val="both"/>
        <w:rPr>
          <w:i/>
          <w:i/>
          <w:iCs/>
          <w:sz w:val="20"/>
        </w:rPr>
      </w:pPr>
      <w:r>
        <w:rPr>
          <w:i/>
          <w:iCs/>
          <w:sz w:val="20"/>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a.</w:t>
              <w:tab/>
              <w:t>Befürworten Sie, Subventionen als Teilentgelt (Preisauffüllung) der erbrachten Leistung zu betrachten, welches das steuerliche Schicksal der Leistung teilt?</w:t>
            </w:r>
          </w:p>
          <w:p>
            <w:pPr>
              <w:pStyle w:val="Normal"/>
              <w:ind w:left="601" w:hanging="601"/>
              <w:jc w:val="both"/>
              <w:rPr/>
            </w:pPr>
            <w:r>
              <w:rPr>
                <w:sz w:val="20"/>
              </w:rPr>
              <w:tab/>
            </w:r>
            <w:r>
              <w:rPr>
                <w:i/>
                <w:iCs/>
                <w:sz w:val="18"/>
              </w:rPr>
              <w:t>(vgl. Ziff. 6.1.3 [Alternative 1])</w:t>
            </w:r>
          </w:p>
          <w:p>
            <w:pPr>
              <w:pStyle w:val="Normal"/>
              <w:ind w:left="601" w:hanging="601"/>
              <w:jc w:val="both"/>
              <w:rPr>
                <w:sz w:val="20"/>
              </w:rPr>
            </w:pPr>
            <w:r>
              <w:rPr>
                <w:sz w:val="20"/>
              </w:rPr>
              <w:tab/>
            </w:r>
            <w:r>
              <w:fldChar w:fldCharType="begin">
                <w:ffData>
                  <w:name w:val="Text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6" w:name="__Fieldmark__646_1471457482"/>
            <w:bookmarkStart w:id="1097" w:name="__Fieldmark__646_1471457482"/>
            <w:bookmarkEnd w:id="10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8" w:name="__Fieldmark__647_1471457482"/>
            <w:bookmarkStart w:id="1099" w:name="__Fieldmark__647_1471457482"/>
            <w:bookmarkEnd w:id="1099"/>
            <w:r>
              <w:rPr>
                <w:sz w:val="24"/>
              </w:rPr>
            </w:r>
            <w:r>
              <w:rPr>
                <w:sz w:val="24"/>
              </w:rPr>
              <w:fldChar w:fldCharType="end"/>
            </w:r>
            <w:r>
              <w:fldChar w:fldCharType="begin">
                <w:ffData>
                  <w:name w:val="Kontrollkästchen196"/>
                  <w:enabled/>
                  <w:calcOnExit w:val="0"/>
                  <w:checkBox>
                    <w:sizeAuto/>
                  </w:checkBox>
                </w:ffData>
              </w:fldChar>
            </w:r>
            <w:r>
              <w:rPr>
                <w:sz w:val="24"/>
              </w:rPr>
              <w:instrText xml:space="preserve"> FORMCHECKBOX </w:instrText>
            </w:r>
            <w:r>
              <w:rPr>
                <w:sz w:val="24"/>
              </w:rPr>
              <w:fldChar w:fldCharType="separate"/>
            </w:r>
            <w:bookmarkStart w:id="1100" w:name="__Fieldmark__648_1471457482"/>
            <w:bookmarkStart w:id="1101" w:name="__Fieldmark__648_1471457482"/>
            <w:bookmarkEnd w:id="1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2" w:name="__Fieldmark__649_1471457482"/>
            <w:bookmarkStart w:id="1103" w:name="__Fieldmark__649_1471457482"/>
            <w:bookmarkEnd w:id="1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4" w:name="__Fieldmark__650_1471457482"/>
            <w:bookmarkStart w:id="1105" w:name="__Fieldmark__650_1471457482"/>
            <w:bookmarkEnd w:id="1105"/>
            <w:r>
              <w:rPr>
                <w:sz w:val="24"/>
              </w:rPr>
            </w:r>
            <w:r>
              <w:rPr>
                <w:sz w:val="24"/>
              </w:rPr>
              <w:fldChar w:fldCharType="end"/>
            </w:r>
            <w:r>
              <w:fldChar w:fldCharType="begin">
                <w:ffData>
                  <w:name w:val="Kontrollkästchen195"/>
                  <w:enabled/>
                  <w:calcOnExit w:val="0"/>
                  <w:checkBox>
                    <w:sizeAuto/>
                  </w:checkBox>
                </w:ffData>
              </w:fldChar>
            </w:r>
            <w:r>
              <w:rPr>
                <w:sz w:val="24"/>
              </w:rPr>
              <w:instrText xml:space="preserve"> FORMCHECKBOX </w:instrText>
            </w:r>
            <w:r>
              <w:rPr>
                <w:sz w:val="24"/>
              </w:rPr>
              <w:fldChar w:fldCharType="separate"/>
            </w:r>
            <w:bookmarkStart w:id="1106" w:name="__Fieldmark__651_1471457482"/>
            <w:bookmarkStart w:id="1107" w:name="__Fieldmark__651_1471457482"/>
            <w:bookmarkEnd w:id="1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b.</w:t>
              <w:tab/>
              <w:t>Befürworten Sie, dass zwischen echten und unechten Subventionen zu unterscheiden ist; wobei echte Subventionen vom Empfänger nicht zu versteuern sind und auch nicht zu einer Vorsteuerabzugskürzung führen, unechte Subventionen beim Empfänger Teil des steuerbaren Entgelts bilden und zum Vorsteuerabzug berechtigen?</w:t>
            </w:r>
          </w:p>
          <w:p>
            <w:pPr>
              <w:pStyle w:val="Normal"/>
              <w:ind w:left="601" w:hanging="601"/>
              <w:jc w:val="both"/>
              <w:rPr/>
            </w:pPr>
            <w:r>
              <w:rPr>
                <w:sz w:val="20"/>
              </w:rPr>
              <w:tab/>
            </w:r>
            <w:r>
              <w:rPr>
                <w:i/>
                <w:iCs/>
                <w:sz w:val="18"/>
              </w:rPr>
              <w:t>(vgl. Ziff. 6.1.4 [Alternative 2])</w:t>
            </w:r>
          </w:p>
          <w:p>
            <w:pPr>
              <w:pStyle w:val="Normal"/>
              <w:ind w:left="601" w:hanging="601"/>
              <w:jc w:val="both"/>
              <w:rPr>
                <w:sz w:val="20"/>
              </w:rPr>
            </w:pPr>
            <w:r>
              <w:rPr>
                <w:sz w:val="20"/>
              </w:rPr>
              <w:tab/>
            </w:r>
            <w:r>
              <w:fldChar w:fldCharType="begin">
                <w:ffData>
                  <w:name w:val="Text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8" w:name="__Fieldmark__653_1471457482"/>
            <w:bookmarkStart w:id="1109" w:name="__Fieldmark__653_1471457482"/>
            <w:bookmarkEnd w:id="1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0" w:name="__Fieldmark__654_1471457482"/>
            <w:bookmarkStart w:id="1111" w:name="__Fieldmark__654_1471457482"/>
            <w:bookmarkEnd w:id="1111"/>
            <w:r>
              <w:rPr>
                <w:sz w:val="24"/>
              </w:rPr>
            </w:r>
            <w:r>
              <w:rPr>
                <w:sz w:val="24"/>
              </w:rPr>
              <w:fldChar w:fldCharType="end"/>
            </w:r>
            <w:r>
              <w:fldChar w:fldCharType="begin">
                <w:ffData>
                  <w:name w:val="Kontrollkästchen198"/>
                  <w:enabled/>
                  <w:calcOnExit w:val="0"/>
                  <w:checkBox>
                    <w:sizeAuto/>
                  </w:checkBox>
                </w:ffData>
              </w:fldChar>
            </w:r>
            <w:r>
              <w:rPr>
                <w:sz w:val="24"/>
              </w:rPr>
              <w:instrText xml:space="preserve"> FORMCHECKBOX </w:instrText>
            </w:r>
            <w:r>
              <w:rPr>
                <w:sz w:val="24"/>
              </w:rPr>
              <w:fldChar w:fldCharType="separate"/>
            </w:r>
            <w:bookmarkStart w:id="1112" w:name="__Fieldmark__655_1471457482"/>
            <w:bookmarkStart w:id="1113" w:name="__Fieldmark__655_1471457482"/>
            <w:bookmarkEnd w:id="1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4" w:name="__Fieldmark__656_1471457482"/>
            <w:bookmarkStart w:id="1115" w:name="__Fieldmark__656_1471457482"/>
            <w:bookmarkEnd w:id="1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6" w:name="__Fieldmark__657_1471457482"/>
            <w:bookmarkStart w:id="1117" w:name="__Fieldmark__657_1471457482"/>
            <w:bookmarkEnd w:id="1117"/>
            <w:r>
              <w:rPr>
                <w:sz w:val="24"/>
              </w:rPr>
            </w:r>
            <w:r>
              <w:rPr>
                <w:sz w:val="24"/>
              </w:rPr>
              <w:fldChar w:fldCharType="end"/>
            </w:r>
            <w:r>
              <w:fldChar w:fldCharType="begin">
                <w:ffData>
                  <w:name w:val="Kontrollkästchen199"/>
                  <w:enabled/>
                  <w:calcOnExit w:val="0"/>
                  <w:checkBox>
                    <w:sizeAuto/>
                  </w:checkBox>
                </w:ffData>
              </w:fldChar>
            </w:r>
            <w:r>
              <w:rPr>
                <w:sz w:val="24"/>
              </w:rPr>
              <w:instrText xml:space="preserve"> FORMCHECKBOX </w:instrText>
            </w:r>
            <w:r>
              <w:rPr>
                <w:sz w:val="24"/>
              </w:rPr>
              <w:fldChar w:fldCharType="separate"/>
            </w:r>
            <w:bookmarkStart w:id="1118" w:name="__Fieldmark__658_1471457482"/>
            <w:bookmarkStart w:id="1119" w:name="__Fieldmark__658_1471457482"/>
            <w:bookmarkEnd w:id="1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c.</w:t>
              <w:tab/>
              <w:t>Befürworten Sie eine Beibehaltung der heute geltenden Umschreibung der Subventionen und anderen Beiträge der öffentlichen Hand, wobei diese, im Gegensatz zu heute, nicht mehr eine Vorsteuerabzugskürzung zur Folge haben?</w:t>
            </w:r>
          </w:p>
          <w:p>
            <w:pPr>
              <w:pStyle w:val="Normal"/>
              <w:ind w:left="601" w:hanging="601"/>
              <w:jc w:val="both"/>
              <w:rPr/>
            </w:pPr>
            <w:r>
              <w:rPr>
                <w:sz w:val="20"/>
              </w:rPr>
              <w:tab/>
            </w:r>
            <w:r>
              <w:rPr>
                <w:i/>
                <w:iCs/>
                <w:sz w:val="18"/>
              </w:rPr>
              <w:t>(vgl. Ziff. 6.1.5 [Alternative 3])</w:t>
            </w:r>
          </w:p>
          <w:p>
            <w:pPr>
              <w:pStyle w:val="Normal"/>
              <w:ind w:left="601" w:hanging="601"/>
              <w:jc w:val="both"/>
              <w:rPr>
                <w:sz w:val="20"/>
              </w:rPr>
            </w:pPr>
            <w:r>
              <w:rPr>
                <w:sz w:val="20"/>
              </w:rPr>
              <w:tab/>
            </w:r>
            <w:r>
              <w:fldChar w:fldCharType="begin">
                <w:ffData>
                  <w:name w:val="Text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0" w:name="__Fieldmark__660_1471457482"/>
            <w:bookmarkStart w:id="1121" w:name="__Fieldmark__660_1471457482"/>
            <w:bookmarkEnd w:id="1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2" w:name="__Fieldmark__661_1471457482"/>
            <w:bookmarkStart w:id="1123" w:name="__Fieldmark__661_1471457482"/>
            <w:bookmarkEnd w:id="1123"/>
            <w:r>
              <w:rPr>
                <w:sz w:val="24"/>
              </w:rPr>
            </w:r>
            <w:r>
              <w:rPr>
                <w:sz w:val="24"/>
              </w:rPr>
              <w:fldChar w:fldCharType="end"/>
            </w:r>
            <w:r>
              <w:fldChar w:fldCharType="begin">
                <w:ffData>
                  <w:name w:val="Kontrollkästchen197"/>
                  <w:enabled/>
                  <w:calcOnExit w:val="0"/>
                  <w:checkBox>
                    <w:sizeAuto/>
                  </w:checkBox>
                </w:ffData>
              </w:fldChar>
            </w:r>
            <w:r>
              <w:rPr>
                <w:sz w:val="24"/>
              </w:rPr>
              <w:instrText xml:space="preserve"> FORMCHECKBOX </w:instrText>
            </w:r>
            <w:r>
              <w:rPr>
                <w:sz w:val="24"/>
              </w:rPr>
              <w:fldChar w:fldCharType="separate"/>
            </w:r>
            <w:bookmarkStart w:id="1124" w:name="__Fieldmark__662_1471457482"/>
            <w:bookmarkStart w:id="1125" w:name="__Fieldmark__662_1471457482"/>
            <w:bookmarkEnd w:id="1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6" w:name="__Fieldmark__663_1471457482"/>
            <w:bookmarkStart w:id="1127" w:name="__Fieldmark__663_1471457482"/>
            <w:bookmarkEnd w:id="1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8" w:name="__Fieldmark__664_1471457482"/>
            <w:bookmarkStart w:id="1129" w:name="__Fieldmark__664_1471457482"/>
            <w:bookmarkEnd w:id="1129"/>
            <w:r>
              <w:rPr>
                <w:sz w:val="24"/>
              </w:rPr>
            </w:r>
            <w:r>
              <w:rPr>
                <w:sz w:val="24"/>
              </w:rPr>
              <w:fldChar w:fldCharType="end"/>
            </w:r>
            <w:r>
              <w:fldChar w:fldCharType="begin">
                <w:ffData>
                  <w:name w:val="Kontrollkästchen200"/>
                  <w:enabled/>
                  <w:calcOnExit w:val="0"/>
                  <w:checkBox>
                    <w:sizeAuto/>
                  </w:checkBox>
                </w:ffData>
              </w:fldChar>
            </w:r>
            <w:r>
              <w:rPr>
                <w:sz w:val="24"/>
              </w:rPr>
              <w:instrText xml:space="preserve"> FORMCHECKBOX </w:instrText>
            </w:r>
            <w:r>
              <w:rPr>
                <w:sz w:val="24"/>
              </w:rPr>
              <w:fldChar w:fldCharType="separate"/>
            </w:r>
            <w:bookmarkStart w:id="1130" w:name="__Fieldmark__665_1471457482"/>
            <w:bookmarkStart w:id="1131" w:name="__Fieldmark__665_1471457482"/>
            <w:bookmarkEnd w:id="1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d.</w:t>
              <w:tab/>
              <w:t>Benennen Sie mit den Zahlen 1 (= stark) bis 3 (= schwach) die Reihenfolge Ihrer Präferenzen bezüglich den in den Fragen 71a bis 71c zur Auswahl gestellten Alternativen.</w:t>
            </w:r>
          </w:p>
          <w:p>
            <w:pPr>
              <w:pStyle w:val="Normal"/>
              <w:ind w:left="601" w:hanging="601"/>
              <w:jc w:val="both"/>
              <w:rPr/>
            </w:pPr>
            <w:r>
              <w:rPr>
                <w:sz w:val="20"/>
              </w:rPr>
              <w:tab/>
            </w:r>
            <w:r>
              <w:rPr>
                <w:i/>
                <w:iCs/>
                <w:sz w:val="18"/>
              </w:rPr>
              <w:t>(vgl. Ziff. 6.1.3 bis 6.1.5)</w:t>
            </w:r>
          </w:p>
          <w:p>
            <w:pPr>
              <w:pStyle w:val="Normal"/>
              <w:ind w:left="601" w:hanging="601"/>
              <w:jc w:val="both"/>
              <w:rPr>
                <w:sz w:val="20"/>
              </w:rPr>
            </w:pPr>
            <w:r>
              <w:rPr>
                <w:sz w:val="20"/>
              </w:rPr>
              <w:tab/>
            </w:r>
            <w:r>
              <w:fldChar w:fldCharType="begin">
                <w:ffData>
                  <w:name w:val="Text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71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9"/>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b</w:t>
            </w:r>
          </w:p>
          <w:p>
            <w:pPr>
              <w:pStyle w:val="Normal"/>
              <w:jc w:val="center"/>
              <w:rPr>
                <w:sz w:val="20"/>
              </w:rPr>
            </w:pPr>
            <w:r>
              <w:rPr>
                <w:sz w:val="20"/>
              </w:rPr>
            </w:r>
          </w:p>
          <w:p>
            <w:pPr>
              <w:pStyle w:val="Normal"/>
              <w:jc w:val="center"/>
              <w:rPr>
                <w:sz w:val="20"/>
              </w:rPr>
            </w:pPr>
            <w:r>
              <w:fldChar w:fldCharType="begin">
                <w:ffData>
                  <w:name w:val="Text2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c</w:t>
            </w:r>
          </w:p>
          <w:p>
            <w:pPr>
              <w:pStyle w:val="Normal"/>
              <w:jc w:val="center"/>
              <w:rPr>
                <w:sz w:val="20"/>
              </w:rPr>
            </w:pPr>
            <w:r>
              <w:rPr>
                <w:sz w:val="20"/>
              </w:rPr>
            </w:r>
          </w:p>
          <w:p>
            <w:pPr>
              <w:pStyle w:val="Normal"/>
              <w:jc w:val="center"/>
              <w:rPr>
                <w:sz w:val="20"/>
              </w:rPr>
            </w:pPr>
            <w:r>
              <w:fldChar w:fldCharType="begin">
                <w:ffData>
                  <w:name w:val="Text2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e.</w:t>
              <w:tab/>
              <w:t>Befürworten Sie, dass sog. „Quersubventionen“ an Dienststellen des Gemeinwesens, welche zu Lasten der allgemeinen Rechnung gehen, auch künftig entsprechende Vorsteuerabzugskürzungen zur Folge haben?</w:t>
            </w:r>
          </w:p>
          <w:p>
            <w:pPr>
              <w:pStyle w:val="Normal"/>
              <w:ind w:left="601" w:hanging="601"/>
              <w:jc w:val="both"/>
              <w:rPr/>
            </w:pPr>
            <w:r>
              <w:rPr>
                <w:sz w:val="20"/>
              </w:rPr>
              <w:tab/>
            </w:r>
            <w:r>
              <w:rPr>
                <w:i/>
                <w:iCs/>
                <w:sz w:val="18"/>
              </w:rPr>
              <w:t>(vgl. Ziff. 6.1.6)</w:t>
            </w:r>
          </w:p>
          <w:p>
            <w:pPr>
              <w:pStyle w:val="Normal"/>
              <w:ind w:left="601" w:hanging="601"/>
              <w:jc w:val="both"/>
              <w:rPr>
                <w:sz w:val="20"/>
              </w:rPr>
            </w:pPr>
            <w:r>
              <w:rPr>
                <w:sz w:val="20"/>
              </w:rPr>
              <w:tab/>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2" w:name="__Fieldmark__671_1471457482"/>
            <w:bookmarkStart w:id="1133" w:name="__Fieldmark__671_1471457482"/>
            <w:bookmarkEnd w:id="1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4" w:name="__Fieldmark__672_1471457482"/>
            <w:bookmarkStart w:id="1135" w:name="__Fieldmark__672_1471457482"/>
            <w:bookmarkEnd w:id="1135"/>
            <w:r>
              <w:rPr>
                <w:sz w:val="24"/>
              </w:rPr>
            </w:r>
            <w:r>
              <w:rPr>
                <w:sz w:val="24"/>
              </w:rPr>
              <w:fldChar w:fldCharType="end"/>
            </w:r>
            <w:r>
              <w:fldChar w:fldCharType="begin">
                <w:ffData>
                  <w:name w:val="Kontrollkästchen202"/>
                  <w:enabled/>
                  <w:calcOnExit w:val="0"/>
                  <w:checkBox>
                    <w:sizeAuto/>
                  </w:checkBox>
                </w:ffData>
              </w:fldChar>
            </w:r>
            <w:r>
              <w:rPr>
                <w:sz w:val="24"/>
              </w:rPr>
              <w:instrText xml:space="preserve"> FORMCHECKBOX </w:instrText>
            </w:r>
            <w:r>
              <w:rPr>
                <w:sz w:val="24"/>
              </w:rPr>
              <w:fldChar w:fldCharType="separate"/>
            </w:r>
            <w:bookmarkStart w:id="1136" w:name="__Fieldmark__673_1471457482"/>
            <w:bookmarkStart w:id="1137" w:name="__Fieldmark__673_1471457482"/>
            <w:bookmarkEnd w:id="1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8" w:name="__Fieldmark__674_1471457482"/>
            <w:bookmarkStart w:id="1139" w:name="__Fieldmark__674_1471457482"/>
            <w:bookmarkEnd w:id="1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0" w:name="__Fieldmark__675_1471457482"/>
            <w:bookmarkStart w:id="1141" w:name="__Fieldmark__675_1471457482"/>
            <w:bookmarkEnd w:id="1141"/>
            <w:r>
              <w:rPr>
                <w:sz w:val="24"/>
              </w:rPr>
            </w:r>
            <w:r>
              <w:rPr>
                <w:sz w:val="24"/>
              </w:rPr>
              <w:fldChar w:fldCharType="end"/>
            </w:r>
            <w:r>
              <w:fldChar w:fldCharType="begin">
                <w:ffData>
                  <w:name w:val="Kontrollkästchen201"/>
                  <w:enabled/>
                  <w:calcOnExit w:val="0"/>
                  <w:checkBox>
                    <w:sizeAuto/>
                  </w:checkBox>
                </w:ffData>
              </w:fldChar>
            </w:r>
            <w:r>
              <w:rPr>
                <w:sz w:val="24"/>
              </w:rPr>
              <w:instrText xml:space="preserve"> FORMCHECKBOX </w:instrText>
            </w:r>
            <w:r>
              <w:rPr>
                <w:sz w:val="24"/>
              </w:rPr>
              <w:fldChar w:fldCharType="separate"/>
            </w:r>
            <w:bookmarkStart w:id="1142" w:name="__Fieldmark__676_1471457482"/>
            <w:bookmarkStart w:id="1143" w:name="__Fieldmark__676_1471457482"/>
            <w:bookmarkEnd w:id="1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f.</w:t>
              <w:tab/>
              <w:t>Für die Kompensation der Mindererträge bei Anwendung der Alternative 3 gemäss Ziffer 6.1.5 (vgl. Frage 71c) sind zwei Massnahmen möglich: Entweder sind die Mehrwertsteuersätze zu erhöhen (A) oder es erfolgt eine Kürzung der durch den Bund geleisteten Subventionen (B). Welche Alternative (A oder B) bevorzugen Sie?</w:t>
            </w:r>
          </w:p>
          <w:p>
            <w:pPr>
              <w:pStyle w:val="Normal"/>
              <w:ind w:left="601" w:hanging="601"/>
              <w:jc w:val="both"/>
              <w:rPr/>
            </w:pPr>
            <w:r>
              <w:rPr>
                <w:sz w:val="20"/>
              </w:rPr>
              <w:tab/>
            </w:r>
            <w:r>
              <w:rPr>
                <w:i/>
                <w:iCs/>
                <w:sz w:val="18"/>
              </w:rPr>
              <w:t>(vgl. Ziff. 6.1.7)</w:t>
            </w:r>
          </w:p>
          <w:p>
            <w:pPr>
              <w:pStyle w:val="Normal"/>
              <w:ind w:left="601" w:hanging="601"/>
              <w:jc w:val="both"/>
              <w:rPr>
                <w:sz w:val="20"/>
              </w:rPr>
            </w:pPr>
            <w:r>
              <w:rPr>
                <w:sz w:val="20"/>
              </w:rPr>
              <w:tab/>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4" w:name="__Fieldmark__678_1471457482"/>
            <w:bookmarkStart w:id="1145" w:name="__Fieldmark__678_1471457482"/>
            <w:bookmarkEnd w:id="11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6" w:name="__Fieldmark__679_1471457482"/>
            <w:bookmarkStart w:id="1147" w:name="__Fieldmark__679_1471457482"/>
            <w:bookmarkEnd w:id="1147"/>
            <w:r>
              <w:rPr>
                <w:sz w:val="24"/>
              </w:rPr>
            </w:r>
            <w:r>
              <w:rPr>
                <w:sz w:val="24"/>
              </w:rPr>
              <w:fldChar w:fldCharType="end"/>
            </w:r>
            <w:r>
              <w:fldChar w:fldCharType="begin">
                <w:ffData>
                  <w:name w:val="Kontrollkästchen203"/>
                  <w:enabled/>
                  <w:calcOnExit w:val="0"/>
                  <w:checkBox>
                    <w:sizeAuto/>
                  </w:checkBox>
                </w:ffData>
              </w:fldChar>
            </w:r>
            <w:r>
              <w:rPr>
                <w:sz w:val="24"/>
              </w:rPr>
              <w:instrText xml:space="preserve"> FORMCHECKBOX </w:instrText>
            </w:r>
            <w:r>
              <w:rPr>
                <w:sz w:val="24"/>
              </w:rPr>
              <w:fldChar w:fldCharType="separate"/>
            </w:r>
            <w:bookmarkStart w:id="1148" w:name="__Fieldmark__680_1471457482"/>
            <w:bookmarkStart w:id="1149" w:name="__Fieldmark__680_1471457482"/>
            <w:bookmarkEnd w:id="11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0" w:name="__Fieldmark__681_1471457482"/>
            <w:bookmarkStart w:id="1151" w:name="__Fieldmark__681_1471457482"/>
            <w:bookmarkEnd w:id="1151"/>
            <w:r>
              <w:rPr>
                <w:sz w:val="24"/>
              </w:rPr>
            </w:r>
            <w:r>
              <w:rPr>
                <w:sz w:val="24"/>
              </w:rPr>
              <w:fldChar w:fldCharType="end"/>
            </w:r>
            <w:r>
              <w:fldChar w:fldCharType="begin">
                <w:ffData>
                  <w:name w:val="Kontrollkästchen204"/>
                  <w:enabled/>
                  <w:calcOnExit w:val="0"/>
                  <w:checkBox>
                    <w:sizeAuto/>
                  </w:checkBox>
                </w:ffData>
              </w:fldChar>
            </w:r>
            <w:r>
              <w:rPr>
                <w:sz w:val="24"/>
              </w:rPr>
              <w:instrText xml:space="preserve"> FORMCHECKBOX </w:instrText>
            </w:r>
            <w:r>
              <w:rPr>
                <w:sz w:val="24"/>
              </w:rPr>
              <w:fldChar w:fldCharType="separate"/>
            </w:r>
            <w:bookmarkStart w:id="1152" w:name="__Fieldmark__682_1471457482"/>
            <w:bookmarkStart w:id="1153" w:name="__Fieldmark__682_1471457482"/>
            <w:bookmarkEnd w:id="11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a.</w:t>
              <w:tab/>
              <w:t>Befürworten Sie, Spenden als Teilentgelt der erbrachten Leistung zu betrachten, welche das steuerrechtliche Schicksal der Leistung teilen?</w:t>
            </w:r>
          </w:p>
          <w:p>
            <w:pPr>
              <w:pStyle w:val="Normal"/>
              <w:ind w:left="601" w:hanging="601"/>
              <w:jc w:val="both"/>
              <w:rPr/>
            </w:pPr>
            <w:r>
              <w:rPr>
                <w:sz w:val="20"/>
              </w:rPr>
              <w:tab/>
            </w:r>
            <w:r>
              <w:rPr>
                <w:i/>
                <w:iCs/>
                <w:sz w:val="18"/>
              </w:rPr>
              <w:t>(vgl. Ziff. 6.2.3 [Alternative 1])</w:t>
            </w:r>
          </w:p>
          <w:p>
            <w:pPr>
              <w:pStyle w:val="Normal"/>
              <w:ind w:left="601" w:hanging="601"/>
              <w:jc w:val="both"/>
              <w:rPr>
                <w:sz w:val="20"/>
              </w:rPr>
            </w:pPr>
            <w:r>
              <w:rPr>
                <w:sz w:val="20"/>
              </w:rPr>
              <w:tab/>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4" w:name="__Fieldmark__684_1471457482"/>
            <w:bookmarkStart w:id="1155" w:name="__Fieldmark__684_1471457482"/>
            <w:bookmarkEnd w:id="1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6" w:name="__Fieldmark__685_1471457482"/>
            <w:bookmarkStart w:id="1157" w:name="__Fieldmark__685_1471457482"/>
            <w:bookmarkEnd w:id="1157"/>
            <w:r>
              <w:rPr>
                <w:sz w:val="24"/>
              </w:rPr>
            </w:r>
            <w:r>
              <w:rPr>
                <w:sz w:val="24"/>
              </w:rPr>
              <w:fldChar w:fldCharType="end"/>
            </w:r>
            <w:r>
              <w:fldChar w:fldCharType="begin">
                <w:ffData>
                  <w:name w:val="Kontrollkästchen206"/>
                  <w:enabled/>
                  <w:calcOnExit w:val="0"/>
                  <w:checkBox>
                    <w:sizeAuto/>
                  </w:checkBox>
                </w:ffData>
              </w:fldChar>
            </w:r>
            <w:r>
              <w:rPr>
                <w:sz w:val="24"/>
              </w:rPr>
              <w:instrText xml:space="preserve"> FORMCHECKBOX </w:instrText>
            </w:r>
            <w:r>
              <w:rPr>
                <w:sz w:val="24"/>
              </w:rPr>
              <w:fldChar w:fldCharType="separate"/>
            </w:r>
            <w:bookmarkStart w:id="1158" w:name="__Fieldmark__686_1471457482"/>
            <w:bookmarkStart w:id="1159" w:name="__Fieldmark__686_1471457482"/>
            <w:bookmarkEnd w:id="115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0" w:name="__Fieldmark__687_1471457482"/>
            <w:bookmarkStart w:id="1161" w:name="__Fieldmark__687_1471457482"/>
            <w:bookmarkEnd w:id="1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2" w:name="__Fieldmark__688_1471457482"/>
            <w:bookmarkStart w:id="1163" w:name="__Fieldmark__688_1471457482"/>
            <w:bookmarkEnd w:id="1163"/>
            <w:r>
              <w:rPr>
                <w:sz w:val="24"/>
              </w:rPr>
            </w:r>
            <w:r>
              <w:rPr>
                <w:sz w:val="24"/>
              </w:rPr>
              <w:fldChar w:fldCharType="end"/>
            </w:r>
            <w:r>
              <w:fldChar w:fldCharType="begin">
                <w:ffData>
                  <w:name w:val="Kontrollkästchen205"/>
                  <w:enabled/>
                  <w:calcOnExit w:val="0"/>
                  <w:checkBox>
                    <w:sizeAuto/>
                  </w:checkBox>
                </w:ffData>
              </w:fldChar>
            </w:r>
            <w:r>
              <w:rPr>
                <w:sz w:val="24"/>
              </w:rPr>
              <w:instrText xml:space="preserve"> FORMCHECKBOX </w:instrText>
            </w:r>
            <w:r>
              <w:rPr>
                <w:sz w:val="24"/>
              </w:rPr>
              <w:fldChar w:fldCharType="separate"/>
            </w:r>
            <w:bookmarkStart w:id="1164" w:name="__Fieldmark__689_1471457482"/>
            <w:bookmarkStart w:id="1165" w:name="__Fieldmark__689_1471457482"/>
            <w:bookmarkEnd w:id="116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b.</w:t>
              <w:tab/>
              <w:t>Befürworten Sie, Spenden nach wie vor als Nichtentgelte zu behandeln, welche demnach nicht zu versteuern sind und, im Gegensatz zu heute, keine Kürzung des Vorsteuerabzugs mehr zur Folge haben?</w:t>
            </w:r>
          </w:p>
          <w:p>
            <w:pPr>
              <w:pStyle w:val="Normal"/>
              <w:ind w:left="601" w:hanging="601"/>
              <w:jc w:val="both"/>
              <w:rPr/>
            </w:pPr>
            <w:r>
              <w:rPr>
                <w:sz w:val="20"/>
              </w:rPr>
              <w:tab/>
            </w:r>
            <w:r>
              <w:rPr>
                <w:i/>
                <w:iCs/>
                <w:sz w:val="18"/>
              </w:rPr>
              <w:t>(vgl. Ziff. 6.2.4 [Alternative 2])</w:t>
            </w:r>
          </w:p>
          <w:p>
            <w:pPr>
              <w:pStyle w:val="Normal"/>
              <w:ind w:left="601" w:hanging="601"/>
              <w:jc w:val="both"/>
              <w:rPr>
                <w:sz w:val="20"/>
              </w:rPr>
            </w:pPr>
            <w:r>
              <w:rPr>
                <w:sz w:val="20"/>
              </w:rPr>
              <w:tab/>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6" w:name="__Fieldmark__691_1471457482"/>
            <w:bookmarkStart w:id="1167" w:name="__Fieldmark__691_1471457482"/>
            <w:bookmarkEnd w:id="1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8" w:name="__Fieldmark__692_1471457482"/>
            <w:bookmarkStart w:id="1169" w:name="__Fieldmark__692_1471457482"/>
            <w:bookmarkEnd w:id="1169"/>
            <w:r>
              <w:rPr>
                <w:sz w:val="24"/>
              </w:rPr>
            </w:r>
            <w:r>
              <w:rPr>
                <w:sz w:val="24"/>
              </w:rPr>
              <w:fldChar w:fldCharType="end"/>
            </w:r>
            <w:r>
              <w:fldChar w:fldCharType="begin">
                <w:ffData>
                  <w:name w:val="Kontrollkästchen207"/>
                  <w:enabled/>
                  <w:calcOnExit w:val="0"/>
                  <w:checkBox>
                    <w:sizeAuto/>
                  </w:checkBox>
                </w:ffData>
              </w:fldChar>
            </w:r>
            <w:r>
              <w:rPr>
                <w:sz w:val="24"/>
              </w:rPr>
              <w:instrText xml:space="preserve"> FORMCHECKBOX </w:instrText>
            </w:r>
            <w:r>
              <w:rPr>
                <w:sz w:val="24"/>
              </w:rPr>
              <w:fldChar w:fldCharType="separate"/>
            </w:r>
            <w:bookmarkStart w:id="1170" w:name="__Fieldmark__693_1471457482"/>
            <w:bookmarkStart w:id="1171" w:name="__Fieldmark__693_1471457482"/>
            <w:bookmarkEnd w:id="117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2" w:name="__Fieldmark__694_1471457482"/>
            <w:bookmarkStart w:id="1173" w:name="__Fieldmark__694_1471457482"/>
            <w:bookmarkEnd w:id="1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4" w:name="__Fieldmark__695_1471457482"/>
            <w:bookmarkStart w:id="1175" w:name="__Fieldmark__695_1471457482"/>
            <w:bookmarkEnd w:id="1175"/>
            <w:r>
              <w:rPr>
                <w:sz w:val="24"/>
              </w:rPr>
            </w:r>
            <w:r>
              <w:rPr>
                <w:sz w:val="24"/>
              </w:rPr>
              <w:fldChar w:fldCharType="end"/>
            </w:r>
            <w:r>
              <w:fldChar w:fldCharType="begin">
                <w:ffData>
                  <w:name w:val="Kontrollkästchen208"/>
                  <w:enabled/>
                  <w:calcOnExit w:val="0"/>
                  <w:checkBox>
                    <w:sizeAuto/>
                  </w:checkBox>
                </w:ffData>
              </w:fldChar>
            </w:r>
            <w:r>
              <w:rPr>
                <w:sz w:val="24"/>
              </w:rPr>
              <w:instrText xml:space="preserve"> FORMCHECKBOX </w:instrText>
            </w:r>
            <w:r>
              <w:rPr>
                <w:sz w:val="24"/>
              </w:rPr>
              <w:fldChar w:fldCharType="separate"/>
            </w:r>
            <w:bookmarkStart w:id="1176" w:name="__Fieldmark__696_1471457482"/>
            <w:bookmarkStart w:id="1177" w:name="__Fieldmark__696_1471457482"/>
            <w:bookmarkEnd w:id="117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c.</w:t>
              <w:tab/>
              <w:t>Benennen Sie mit den Zahlen 1 (= stark) und 2 (= schwach) die Reihenfolge Ihrer Präferenzen bezüglich den in den Fragen 72a und 72b zur Auswahl gestellten Alternativen.</w:t>
            </w:r>
          </w:p>
          <w:p>
            <w:pPr>
              <w:pStyle w:val="Normal"/>
              <w:ind w:left="601" w:hanging="601"/>
              <w:jc w:val="both"/>
              <w:rPr/>
            </w:pPr>
            <w:r>
              <w:rPr>
                <w:sz w:val="20"/>
              </w:rPr>
              <w:tab/>
            </w:r>
            <w:r>
              <w:rPr>
                <w:i/>
                <w:iCs/>
                <w:sz w:val="18"/>
              </w:rPr>
              <w:t>(vgl. Ziff. 6.2.3 und 6.2.4)</w:t>
            </w:r>
          </w:p>
          <w:p>
            <w:pPr>
              <w:pStyle w:val="Normal"/>
              <w:ind w:left="601" w:hanging="601"/>
              <w:jc w:val="both"/>
              <w:rPr>
                <w:sz w:val="20"/>
              </w:rPr>
            </w:pPr>
            <w:r>
              <w:rPr>
                <w:sz w:val="20"/>
              </w:rPr>
              <w:tab/>
            </w: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a</w:t>
            </w:r>
          </w:p>
          <w:p>
            <w:pPr>
              <w:pStyle w:val="Normal"/>
              <w:jc w:val="center"/>
              <w:rPr>
                <w:sz w:val="20"/>
              </w:rPr>
            </w:pPr>
            <w:r>
              <w:rPr>
                <w:sz w:val="20"/>
              </w:rPr>
            </w:r>
          </w:p>
          <w:p>
            <w:pPr>
              <w:pStyle w:val="Normal"/>
              <w:jc w:val="center"/>
              <w:rPr>
                <w:sz w:val="20"/>
              </w:rPr>
            </w:pPr>
            <w:r>
              <w:fldChar w:fldCharType="begin">
                <w:ffData>
                  <w:name w:val="Text2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b</w:t>
            </w:r>
          </w:p>
          <w:p>
            <w:pPr>
              <w:pStyle w:val="Normal"/>
              <w:jc w:val="center"/>
              <w:rPr>
                <w:sz w:val="20"/>
              </w:rPr>
            </w:pPr>
            <w:r>
              <w:rPr>
                <w:sz w:val="20"/>
              </w:rPr>
            </w:r>
          </w:p>
          <w:p>
            <w:pPr>
              <w:pStyle w:val="Normal"/>
              <w:jc w:val="center"/>
              <w:rPr>
                <w:sz w:val="20"/>
              </w:rPr>
            </w:pPr>
            <w:r>
              <w:fldChar w:fldCharType="begin">
                <w:ffData>
                  <w:name w:val="Text23"/>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5.</w:t>
              <w:tab/>
              <w:t>Sollen die bisher unecht befreiten Leistungen, welche in den Modulen „Einheitssatz“ und „2 Sätze“ der Steuer unterstellt werden, im Sinne einer weiteren Alternative echt von der Steuer befreit werden, bei vollem Vorsteuerabzugsrecht? Das heisst, ist es richtig, für diese Leistungen den Nullsatz einzuführen mit entsprechender Erhöhung der Steuersätze für die übrigen Leistungen?</w:t>
            </w:r>
          </w:p>
          <w:p>
            <w:pPr>
              <w:pStyle w:val="Normal"/>
              <w:ind w:left="601" w:hanging="601"/>
              <w:jc w:val="both"/>
              <w:rPr/>
            </w:pPr>
            <w:r>
              <w:rPr>
                <w:sz w:val="20"/>
              </w:rPr>
              <w:tab/>
            </w:r>
            <w:r>
              <w:rPr>
                <w:i/>
                <w:iCs/>
                <w:sz w:val="18"/>
              </w:rPr>
              <w:t>(vgl. Ziff. 6.3)</w:t>
            </w:r>
          </w:p>
          <w:p>
            <w:pPr>
              <w:pStyle w:val="Normal"/>
              <w:ind w:left="601" w:hanging="601"/>
              <w:jc w:val="both"/>
              <w:rPr>
                <w:sz w:val="20"/>
              </w:rPr>
            </w:pPr>
            <w:r>
              <w:rPr>
                <w:sz w:val="20"/>
              </w:rPr>
              <w:tab/>
            </w:r>
            <w:r>
              <w:fldChar w:fldCharType="begin">
                <w:ffData>
                  <w:name w:val="Text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8" w:name="__Fieldmark__701_1471457482"/>
            <w:bookmarkStart w:id="1179" w:name="__Fieldmark__701_1471457482"/>
            <w:bookmarkEnd w:id="1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0" w:name="__Fieldmark__702_1471457482"/>
            <w:bookmarkStart w:id="1181" w:name="__Fieldmark__702_1471457482"/>
            <w:bookmarkEnd w:id="1181"/>
            <w:r>
              <w:rPr>
                <w:sz w:val="24"/>
              </w:rPr>
            </w:r>
            <w:r>
              <w:rPr>
                <w:sz w:val="24"/>
              </w:rPr>
              <w:fldChar w:fldCharType="end"/>
            </w:r>
            <w:r>
              <w:fldChar w:fldCharType="begin">
                <w:ffData>
                  <w:name w:val="Kontrollkästchen209"/>
                  <w:enabled/>
                  <w:calcOnExit w:val="0"/>
                  <w:checkBox>
                    <w:sizeAuto/>
                  </w:checkBox>
                </w:ffData>
              </w:fldChar>
            </w:r>
            <w:r>
              <w:rPr>
                <w:sz w:val="24"/>
              </w:rPr>
              <w:instrText xml:space="preserve"> FORMCHECKBOX </w:instrText>
            </w:r>
            <w:r>
              <w:rPr>
                <w:sz w:val="24"/>
              </w:rPr>
              <w:fldChar w:fldCharType="separate"/>
            </w:r>
            <w:bookmarkStart w:id="1182" w:name="__Fieldmark__703_1471457482"/>
            <w:bookmarkStart w:id="1183" w:name="__Fieldmark__703_1471457482"/>
            <w:bookmarkEnd w:id="118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4" w:name="__Fieldmark__704_1471457482"/>
            <w:bookmarkStart w:id="1185" w:name="__Fieldmark__704_1471457482"/>
            <w:bookmarkEnd w:id="1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6" w:name="__Fieldmark__705_1471457482"/>
            <w:bookmarkStart w:id="1187" w:name="__Fieldmark__705_1471457482"/>
            <w:bookmarkEnd w:id="1187"/>
            <w:r>
              <w:rPr>
                <w:sz w:val="24"/>
              </w:rPr>
            </w:r>
            <w:r>
              <w:rPr>
                <w:sz w:val="24"/>
              </w:rPr>
              <w:fldChar w:fldCharType="end"/>
            </w:r>
            <w:r>
              <w:fldChar w:fldCharType="begin">
                <w:ffData>
                  <w:name w:val="Kontrollkästchen210"/>
                  <w:enabled/>
                  <w:calcOnExit w:val="0"/>
                  <w:checkBox>
                    <w:sizeAuto/>
                  </w:checkBox>
                </w:ffData>
              </w:fldChar>
            </w:r>
            <w:r>
              <w:rPr>
                <w:sz w:val="24"/>
              </w:rPr>
              <w:instrText xml:space="preserve"> FORMCHECKBOX </w:instrText>
            </w:r>
            <w:r>
              <w:rPr>
                <w:sz w:val="24"/>
              </w:rPr>
              <w:fldChar w:fldCharType="separate"/>
            </w:r>
            <w:bookmarkStart w:id="1188" w:name="__Fieldmark__706_1471457482"/>
            <w:bookmarkStart w:id="1189" w:name="__Fieldmark__706_1471457482"/>
            <w:bookmarkEnd w:id="118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6.</w:t>
              <w:tab/>
              <w:t>Befürworten Sie, Sachversicherungen analog dem „Neuseelandmodell“ der Mehrwertsteuer zu unterstellen?</w:t>
            </w:r>
          </w:p>
          <w:p>
            <w:pPr>
              <w:pStyle w:val="Normal"/>
              <w:ind w:left="601" w:hanging="601"/>
              <w:jc w:val="both"/>
              <w:rPr/>
            </w:pPr>
            <w:r>
              <w:rPr>
                <w:sz w:val="20"/>
              </w:rPr>
              <w:tab/>
            </w:r>
            <w:r>
              <w:rPr>
                <w:i/>
                <w:iCs/>
                <w:sz w:val="18"/>
              </w:rPr>
              <w:t>(vgl. Ziff. 6.4.2)</w:t>
            </w:r>
          </w:p>
          <w:p>
            <w:pPr>
              <w:pStyle w:val="Normal"/>
              <w:ind w:left="601" w:hanging="601"/>
              <w:jc w:val="both"/>
              <w:rPr>
                <w:sz w:val="20"/>
              </w:rPr>
            </w:pPr>
            <w:r>
              <w:rPr>
                <w:sz w:val="20"/>
              </w:rPr>
              <w:tab/>
            </w:r>
            <w:r>
              <w:fldChar w:fldCharType="begin">
                <w:ffData>
                  <w:name w:val="Text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0" w:name="__Fieldmark__708_1471457482"/>
            <w:bookmarkStart w:id="1191" w:name="__Fieldmark__708_1471457482"/>
            <w:bookmarkEnd w:id="1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2" w:name="__Fieldmark__709_1471457482"/>
            <w:bookmarkStart w:id="1193" w:name="__Fieldmark__709_1471457482"/>
            <w:bookmarkEnd w:id="1193"/>
            <w:r>
              <w:rPr>
                <w:sz w:val="24"/>
              </w:rPr>
            </w:r>
            <w:r>
              <w:rPr>
                <w:sz w:val="24"/>
              </w:rPr>
              <w:fldChar w:fldCharType="end"/>
            </w:r>
            <w:r>
              <w:fldChar w:fldCharType="begin">
                <w:ffData>
                  <w:name w:val="Kontrollkästchen212"/>
                  <w:enabled/>
                  <w:calcOnExit w:val="0"/>
                  <w:checkBox>
                    <w:sizeAuto/>
                  </w:checkBox>
                </w:ffData>
              </w:fldChar>
            </w:r>
            <w:r>
              <w:rPr>
                <w:sz w:val="24"/>
              </w:rPr>
              <w:instrText xml:space="preserve"> FORMCHECKBOX </w:instrText>
            </w:r>
            <w:r>
              <w:rPr>
                <w:sz w:val="24"/>
              </w:rPr>
              <w:fldChar w:fldCharType="separate"/>
            </w:r>
            <w:bookmarkStart w:id="1194" w:name="__Fieldmark__710_1471457482"/>
            <w:bookmarkStart w:id="1195" w:name="__Fieldmark__710_1471457482"/>
            <w:bookmarkEnd w:id="119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6" w:name="__Fieldmark__711_1471457482"/>
            <w:bookmarkStart w:id="1197" w:name="__Fieldmark__711_1471457482"/>
            <w:bookmarkEnd w:id="1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8" w:name="__Fieldmark__712_1471457482"/>
            <w:bookmarkStart w:id="1199" w:name="__Fieldmark__712_1471457482"/>
            <w:bookmarkEnd w:id="1199"/>
            <w:r>
              <w:rPr>
                <w:sz w:val="24"/>
              </w:rPr>
            </w:r>
            <w:r>
              <w:rPr>
                <w:sz w:val="24"/>
              </w:rPr>
              <w:fldChar w:fldCharType="end"/>
            </w:r>
            <w:r>
              <w:fldChar w:fldCharType="begin">
                <w:ffData>
                  <w:name w:val="Kontrollkästchen211"/>
                  <w:enabled/>
                  <w:calcOnExit w:val="0"/>
                  <w:checkBox>
                    <w:sizeAuto/>
                  </w:checkBox>
                </w:ffData>
              </w:fldChar>
            </w:r>
            <w:r>
              <w:rPr>
                <w:sz w:val="24"/>
              </w:rPr>
              <w:instrText xml:space="preserve"> FORMCHECKBOX </w:instrText>
            </w:r>
            <w:r>
              <w:rPr>
                <w:sz w:val="24"/>
              </w:rPr>
              <w:fldChar w:fldCharType="separate"/>
            </w:r>
            <w:bookmarkStart w:id="1200" w:name="__Fieldmark__713_1471457482"/>
            <w:bookmarkStart w:id="1201" w:name="__Fieldmark__713_1471457482"/>
            <w:bookmarkEnd w:id="120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7.</w:t>
              <w:tab/>
              <w:t>Befürworten Sie eine Ausweitung der unechten Steuerbefreiung im Bereich der Bankdienstleistungen auf (outgesourcte und gepoolte) Vorleistungen, damit es diesbezüglich nicht zu einer erhöhten taxe occulte kommt, je nach dem ob die Vorleistung in- oder extern bezogen wird?</w:t>
            </w:r>
          </w:p>
          <w:p>
            <w:pPr>
              <w:pStyle w:val="Normal"/>
              <w:ind w:left="601" w:hanging="601"/>
              <w:jc w:val="both"/>
              <w:rPr/>
            </w:pPr>
            <w:r>
              <w:rPr>
                <w:sz w:val="20"/>
              </w:rPr>
              <w:tab/>
            </w:r>
            <w:r>
              <w:rPr>
                <w:i/>
                <w:iCs/>
                <w:sz w:val="18"/>
              </w:rPr>
              <w:t>(vgl. Ziff. 6.5)</w:t>
            </w:r>
          </w:p>
          <w:p>
            <w:pPr>
              <w:pStyle w:val="Normal"/>
              <w:ind w:left="601" w:hanging="601"/>
              <w:jc w:val="both"/>
              <w:rPr>
                <w:sz w:val="20"/>
              </w:rPr>
            </w:pPr>
            <w:r>
              <w:rPr>
                <w:sz w:val="20"/>
              </w:rPr>
              <w:tab/>
            </w:r>
            <w:r>
              <w:fldChar w:fldCharType="begin">
                <w:ffData>
                  <w:name w:val="Text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2" w:name="__Fieldmark__715_1471457482"/>
            <w:bookmarkStart w:id="1203" w:name="__Fieldmark__715_1471457482"/>
            <w:bookmarkEnd w:id="1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4" w:name="__Fieldmark__716_1471457482"/>
            <w:bookmarkStart w:id="1205" w:name="__Fieldmark__716_1471457482"/>
            <w:bookmarkEnd w:id="1205"/>
            <w:r>
              <w:rPr>
                <w:sz w:val="24"/>
              </w:rPr>
            </w:r>
            <w:r>
              <w:rPr>
                <w:sz w:val="24"/>
              </w:rPr>
              <w:fldChar w:fldCharType="end"/>
            </w:r>
            <w:r>
              <w:fldChar w:fldCharType="begin">
                <w:ffData>
                  <w:name w:val="Kontrollkästchen213"/>
                  <w:enabled/>
                  <w:calcOnExit w:val="0"/>
                  <w:checkBox>
                    <w:sizeAuto/>
                  </w:checkBox>
                </w:ffData>
              </w:fldChar>
            </w:r>
            <w:r>
              <w:rPr>
                <w:sz w:val="24"/>
              </w:rPr>
              <w:instrText xml:space="preserve"> FORMCHECKBOX </w:instrText>
            </w:r>
            <w:r>
              <w:rPr>
                <w:sz w:val="24"/>
              </w:rPr>
              <w:fldChar w:fldCharType="separate"/>
            </w:r>
            <w:bookmarkStart w:id="1206" w:name="__Fieldmark__717_1471457482"/>
            <w:bookmarkStart w:id="1207" w:name="__Fieldmark__717_1471457482"/>
            <w:bookmarkEnd w:id="120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8" w:name="__Fieldmark__718_1471457482"/>
            <w:bookmarkStart w:id="1209" w:name="__Fieldmark__718_1471457482"/>
            <w:bookmarkEnd w:id="1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0" w:name="__Fieldmark__719_1471457482"/>
            <w:bookmarkStart w:id="1211" w:name="__Fieldmark__719_1471457482"/>
            <w:bookmarkEnd w:id="1211"/>
            <w:r>
              <w:rPr>
                <w:sz w:val="24"/>
              </w:rPr>
            </w:r>
            <w:r>
              <w:rPr>
                <w:sz w:val="24"/>
              </w:rPr>
              <w:fldChar w:fldCharType="end"/>
            </w:r>
            <w:r>
              <w:fldChar w:fldCharType="begin">
                <w:ffData>
                  <w:name w:val="Kontrollkästchen214"/>
                  <w:enabled/>
                  <w:calcOnExit w:val="0"/>
                  <w:checkBox>
                    <w:sizeAuto/>
                  </w:checkBox>
                </w:ffData>
              </w:fldChar>
            </w:r>
            <w:r>
              <w:rPr>
                <w:sz w:val="24"/>
              </w:rPr>
              <w:instrText xml:space="preserve"> FORMCHECKBOX </w:instrText>
            </w:r>
            <w:r>
              <w:rPr>
                <w:sz w:val="24"/>
              </w:rPr>
              <w:fldChar w:fldCharType="separate"/>
            </w:r>
            <w:bookmarkStart w:id="1212" w:name="__Fieldmark__720_1471457482"/>
            <w:bookmarkStart w:id="1213" w:name="__Fieldmark__720_1471457482"/>
            <w:bookmarkEnd w:id="121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a.</w:t>
              <w:tab/>
              <w:t>Befürworten Sie eine Unterstellung des gesamten Immobilienbereichs (Verkauf, Vermietung und Verpachtung) unter die MWST?</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4" w:name="__Fieldmark__722_1471457482"/>
            <w:bookmarkStart w:id="1215" w:name="__Fieldmark__722_1471457482"/>
            <w:bookmarkEnd w:id="1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6" w:name="__Fieldmark__723_1471457482"/>
            <w:bookmarkStart w:id="1217" w:name="__Fieldmark__723_1471457482"/>
            <w:bookmarkEnd w:id="1217"/>
            <w:r>
              <w:rPr>
                <w:sz w:val="24"/>
              </w:rPr>
            </w:r>
            <w:r>
              <w:rPr>
                <w:sz w:val="24"/>
              </w:rPr>
              <w:fldChar w:fldCharType="end"/>
            </w:r>
            <w:r>
              <w:fldChar w:fldCharType="begin">
                <w:ffData>
                  <w:name w:val="Kontrollkästchen216"/>
                  <w:enabled/>
                  <w:calcOnExit w:val="0"/>
                  <w:checkBox>
                    <w:sizeAuto/>
                  </w:checkBox>
                </w:ffData>
              </w:fldChar>
            </w:r>
            <w:r>
              <w:rPr>
                <w:sz w:val="24"/>
              </w:rPr>
              <w:instrText xml:space="preserve"> FORMCHECKBOX </w:instrText>
            </w:r>
            <w:r>
              <w:rPr>
                <w:sz w:val="24"/>
              </w:rPr>
              <w:fldChar w:fldCharType="separate"/>
            </w:r>
            <w:bookmarkStart w:id="1218" w:name="__Fieldmark__724_1471457482"/>
            <w:bookmarkStart w:id="1219" w:name="__Fieldmark__724_1471457482"/>
            <w:bookmarkEnd w:id="121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0" w:name="__Fieldmark__725_1471457482"/>
            <w:bookmarkStart w:id="1221" w:name="__Fieldmark__725_1471457482"/>
            <w:bookmarkEnd w:id="1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2" w:name="__Fieldmark__726_1471457482"/>
            <w:bookmarkStart w:id="1223" w:name="__Fieldmark__726_1471457482"/>
            <w:bookmarkEnd w:id="1223"/>
            <w:r>
              <w:rPr>
                <w:sz w:val="24"/>
              </w:rPr>
            </w:r>
            <w:r>
              <w:rPr>
                <w:sz w:val="24"/>
              </w:rPr>
              <w:fldChar w:fldCharType="end"/>
            </w:r>
            <w:r>
              <w:fldChar w:fldCharType="begin">
                <w:ffData>
                  <w:name w:val="Kontrollkästchen215"/>
                  <w:enabled/>
                  <w:calcOnExit w:val="0"/>
                  <w:checkBox>
                    <w:sizeAuto/>
                  </w:checkBox>
                </w:ffData>
              </w:fldChar>
            </w:r>
            <w:r>
              <w:rPr>
                <w:sz w:val="24"/>
              </w:rPr>
              <w:instrText xml:space="preserve"> FORMCHECKBOX </w:instrText>
            </w:r>
            <w:r>
              <w:rPr>
                <w:sz w:val="24"/>
              </w:rPr>
              <w:fldChar w:fldCharType="separate"/>
            </w:r>
            <w:bookmarkStart w:id="1224" w:name="__Fieldmark__727_1471457482"/>
            <w:bookmarkStart w:id="1225" w:name="__Fieldmark__727_1471457482"/>
            <w:bookmarkEnd w:id="122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b.</w:t>
              <w:tab/>
              <w:t>Wenn ja, befürworten Sie eine mehrwertsteuerrechtliche Gleichstellung von Mietern und Eigentümern, indem bei Eigentümern der Eigenmietwert besteuert wird?</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6" w:name="__Fieldmark__729_1471457482"/>
            <w:bookmarkStart w:id="1227" w:name="__Fieldmark__729_1471457482"/>
            <w:bookmarkEnd w:id="1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8" w:name="__Fieldmark__730_1471457482"/>
            <w:bookmarkStart w:id="1229" w:name="__Fieldmark__730_1471457482"/>
            <w:bookmarkEnd w:id="1229"/>
            <w:r>
              <w:rPr>
                <w:sz w:val="24"/>
              </w:rPr>
            </w:r>
            <w:r>
              <w:rPr>
                <w:sz w:val="24"/>
              </w:rPr>
              <w:fldChar w:fldCharType="end"/>
            </w:r>
            <w:r>
              <w:fldChar w:fldCharType="begin">
                <w:ffData>
                  <w:name w:val="Kontrollkästchen217"/>
                  <w:enabled/>
                  <w:calcOnExit w:val="0"/>
                  <w:checkBox>
                    <w:sizeAuto/>
                  </w:checkBox>
                </w:ffData>
              </w:fldChar>
            </w:r>
            <w:r>
              <w:rPr>
                <w:sz w:val="24"/>
              </w:rPr>
              <w:instrText xml:space="preserve"> FORMCHECKBOX </w:instrText>
            </w:r>
            <w:r>
              <w:rPr>
                <w:sz w:val="24"/>
              </w:rPr>
              <w:fldChar w:fldCharType="separate"/>
            </w:r>
            <w:bookmarkStart w:id="1230" w:name="__Fieldmark__731_1471457482"/>
            <w:bookmarkStart w:id="1231" w:name="__Fieldmark__731_1471457482"/>
            <w:bookmarkEnd w:id="123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2" w:name="__Fieldmark__732_1471457482"/>
            <w:bookmarkStart w:id="1233" w:name="__Fieldmark__732_1471457482"/>
            <w:bookmarkEnd w:id="1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4" w:name="__Fieldmark__733_1471457482"/>
            <w:bookmarkStart w:id="1235" w:name="__Fieldmark__733_1471457482"/>
            <w:bookmarkEnd w:id="1235"/>
            <w:r>
              <w:rPr>
                <w:sz w:val="24"/>
              </w:rPr>
            </w:r>
            <w:r>
              <w:rPr>
                <w:sz w:val="24"/>
              </w:rPr>
              <w:fldChar w:fldCharType="end"/>
            </w:r>
            <w:r>
              <w:fldChar w:fldCharType="begin">
                <w:ffData>
                  <w:name w:val="Kontrollkästchen218"/>
                  <w:enabled/>
                  <w:calcOnExit w:val="0"/>
                  <w:checkBox>
                    <w:sizeAuto/>
                  </w:checkBox>
                </w:ffData>
              </w:fldChar>
            </w:r>
            <w:r>
              <w:rPr>
                <w:sz w:val="24"/>
              </w:rPr>
              <w:instrText xml:space="preserve"> FORMCHECKBOX </w:instrText>
            </w:r>
            <w:r>
              <w:rPr>
                <w:sz w:val="24"/>
              </w:rPr>
              <w:fldChar w:fldCharType="separate"/>
            </w:r>
            <w:bookmarkStart w:id="1236" w:name="__Fieldmark__734_1471457482"/>
            <w:bookmarkStart w:id="1237" w:name="__Fieldmark__734_1471457482"/>
            <w:bookmarkEnd w:id="123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c.</w:t>
              <w:tab/>
              <w:t>Wenn nein, befürworten Sie eine uneingeschränkte Optionsmöglichkeit für alle Immobilienumsätze (Verkauf, Vermietung und Verpachtung)?</w:t>
            </w:r>
          </w:p>
          <w:p>
            <w:pPr>
              <w:pStyle w:val="Normal"/>
              <w:ind w:left="601" w:hanging="601"/>
              <w:jc w:val="both"/>
              <w:rPr/>
            </w:pPr>
            <w:r>
              <w:rPr>
                <w:sz w:val="20"/>
              </w:rPr>
              <w:tab/>
            </w:r>
            <w:r>
              <w:rPr>
                <w:i/>
                <w:iCs/>
                <w:sz w:val="18"/>
              </w:rPr>
              <w:t>(vgl. Ziff. 6.6.4)</w:t>
            </w:r>
          </w:p>
          <w:p>
            <w:pPr>
              <w:pStyle w:val="Normal"/>
              <w:ind w:left="601" w:hanging="601"/>
              <w:jc w:val="both"/>
              <w:rPr>
                <w:sz w:val="20"/>
              </w:rPr>
            </w:pPr>
            <w:r>
              <w:rPr>
                <w:sz w:val="20"/>
              </w:rPr>
              <w:tab/>
            </w:r>
            <w:r>
              <w:fldChar w:fldCharType="begin">
                <w:ffData>
                  <w:name w:val="Text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8" w:name="__Fieldmark__736_1471457482"/>
            <w:bookmarkStart w:id="1239" w:name="__Fieldmark__736_1471457482"/>
            <w:bookmarkEnd w:id="1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0" w:name="__Fieldmark__737_1471457482"/>
            <w:bookmarkStart w:id="1241" w:name="__Fieldmark__737_1471457482"/>
            <w:bookmarkEnd w:id="1241"/>
            <w:r>
              <w:rPr>
                <w:sz w:val="24"/>
              </w:rPr>
            </w:r>
            <w:r>
              <w:rPr>
                <w:sz w:val="24"/>
              </w:rPr>
              <w:fldChar w:fldCharType="end"/>
            </w:r>
            <w:r>
              <w:fldChar w:fldCharType="begin">
                <w:ffData>
                  <w:name w:val="Kontrollkästchen219"/>
                  <w:enabled/>
                  <w:calcOnExit w:val="0"/>
                  <w:checkBox>
                    <w:sizeAuto/>
                  </w:checkBox>
                </w:ffData>
              </w:fldChar>
            </w:r>
            <w:r>
              <w:rPr>
                <w:sz w:val="24"/>
              </w:rPr>
              <w:instrText xml:space="preserve"> FORMCHECKBOX </w:instrText>
            </w:r>
            <w:r>
              <w:rPr>
                <w:sz w:val="24"/>
              </w:rPr>
              <w:fldChar w:fldCharType="separate"/>
            </w:r>
            <w:bookmarkStart w:id="1242" w:name="__Fieldmark__738_1471457482"/>
            <w:bookmarkStart w:id="1243" w:name="__Fieldmark__738_1471457482"/>
            <w:bookmarkEnd w:id="124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4" w:name="__Fieldmark__739_1471457482"/>
            <w:bookmarkStart w:id="1245" w:name="__Fieldmark__739_1471457482"/>
            <w:bookmarkEnd w:id="1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6" w:name="__Fieldmark__740_1471457482"/>
            <w:bookmarkStart w:id="1247" w:name="__Fieldmark__740_1471457482"/>
            <w:bookmarkEnd w:id="1247"/>
            <w:r>
              <w:rPr>
                <w:sz w:val="24"/>
              </w:rPr>
            </w:r>
            <w:r>
              <w:rPr>
                <w:sz w:val="24"/>
              </w:rPr>
              <w:fldChar w:fldCharType="end"/>
            </w:r>
            <w:r>
              <w:fldChar w:fldCharType="begin">
                <w:ffData>
                  <w:name w:val="Kontrollkästchen220"/>
                  <w:enabled/>
                  <w:calcOnExit w:val="0"/>
                  <w:checkBox>
                    <w:sizeAuto/>
                  </w:checkBox>
                </w:ffData>
              </w:fldChar>
            </w:r>
            <w:r>
              <w:rPr>
                <w:sz w:val="24"/>
              </w:rPr>
              <w:instrText xml:space="preserve"> FORMCHECKBOX </w:instrText>
            </w:r>
            <w:r>
              <w:rPr>
                <w:sz w:val="24"/>
              </w:rPr>
              <w:fldChar w:fldCharType="separate"/>
            </w:r>
            <w:bookmarkStart w:id="1248" w:name="__Fieldmark__741_1471457482"/>
            <w:bookmarkStart w:id="1249" w:name="__Fieldmark__741_1471457482"/>
            <w:bookmarkEnd w:id="124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d.</w:t>
              <w:tab/>
              <w:t>Befürworten Sie eine Unterstellung der Vermietung und Verpachtung von Sportanlagen unter die Steuer (unabhängig davon, ob Verkauf, Vermietung und Verpachtung von Immobilien steuerbar werden oder unverändert unecht von der Steuer befreit bleiben)?</w:t>
            </w:r>
          </w:p>
          <w:p>
            <w:pPr>
              <w:pStyle w:val="Normal"/>
              <w:ind w:left="601" w:hanging="601"/>
              <w:jc w:val="both"/>
              <w:rPr/>
            </w:pPr>
            <w:r>
              <w:rPr>
                <w:sz w:val="20"/>
              </w:rPr>
              <w:tab/>
            </w:r>
            <w:r>
              <w:rPr>
                <w:i/>
                <w:iCs/>
                <w:sz w:val="18"/>
              </w:rPr>
              <w:t>(vgl. Ziff. 6.6.3)</w:t>
            </w:r>
          </w:p>
          <w:p>
            <w:pPr>
              <w:pStyle w:val="Normal"/>
              <w:ind w:left="601" w:hanging="601"/>
              <w:jc w:val="both"/>
              <w:rPr>
                <w:sz w:val="20"/>
              </w:rPr>
            </w:pPr>
            <w:r>
              <w:rPr>
                <w:sz w:val="20"/>
              </w:rPr>
              <w:tab/>
            </w:r>
            <w:r>
              <w:fldChar w:fldCharType="begin">
                <w:ffData>
                  <w:name w:val="Text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0" w:name="__Fieldmark__743_1471457482"/>
            <w:bookmarkStart w:id="1251" w:name="__Fieldmark__743_1471457482"/>
            <w:bookmarkEnd w:id="1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2" w:name="__Fieldmark__744_1471457482"/>
            <w:bookmarkStart w:id="1253" w:name="__Fieldmark__744_1471457482"/>
            <w:bookmarkEnd w:id="1253"/>
            <w:r>
              <w:rPr>
                <w:sz w:val="24"/>
              </w:rPr>
            </w:r>
            <w:r>
              <w:rPr>
                <w:sz w:val="24"/>
              </w:rPr>
              <w:fldChar w:fldCharType="end"/>
            </w:r>
            <w:r>
              <w:fldChar w:fldCharType="begin">
                <w:ffData>
                  <w:name w:val="Kontrollkästchen221"/>
                  <w:enabled/>
                  <w:calcOnExit w:val="0"/>
                  <w:checkBox>
                    <w:sizeAuto/>
                  </w:checkBox>
                </w:ffData>
              </w:fldChar>
            </w:r>
            <w:r>
              <w:rPr>
                <w:sz w:val="24"/>
              </w:rPr>
              <w:instrText xml:space="preserve"> FORMCHECKBOX </w:instrText>
            </w:r>
            <w:r>
              <w:rPr>
                <w:sz w:val="24"/>
              </w:rPr>
              <w:fldChar w:fldCharType="separate"/>
            </w:r>
            <w:bookmarkStart w:id="1254" w:name="__Fieldmark__745_1471457482"/>
            <w:bookmarkStart w:id="1255" w:name="__Fieldmark__745_1471457482"/>
            <w:bookmarkEnd w:id="125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6" w:name="__Fieldmark__746_1471457482"/>
            <w:bookmarkStart w:id="1257" w:name="__Fieldmark__746_1471457482"/>
            <w:bookmarkEnd w:id="1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8" w:name="__Fieldmark__747_1471457482"/>
            <w:bookmarkStart w:id="1259" w:name="__Fieldmark__747_1471457482"/>
            <w:bookmarkEnd w:id="1259"/>
            <w:r>
              <w:rPr>
                <w:sz w:val="24"/>
              </w:rPr>
            </w:r>
            <w:r>
              <w:rPr>
                <w:sz w:val="24"/>
              </w:rPr>
              <w:fldChar w:fldCharType="end"/>
            </w:r>
            <w:r>
              <w:fldChar w:fldCharType="begin">
                <w:ffData>
                  <w:name w:val="Kontrollkästchen222"/>
                  <w:enabled/>
                  <w:calcOnExit w:val="0"/>
                  <w:checkBox>
                    <w:sizeAuto/>
                  </w:checkBox>
                </w:ffData>
              </w:fldChar>
            </w:r>
            <w:r>
              <w:rPr>
                <w:sz w:val="24"/>
              </w:rPr>
              <w:instrText xml:space="preserve"> FORMCHECKBOX </w:instrText>
            </w:r>
            <w:r>
              <w:rPr>
                <w:sz w:val="24"/>
              </w:rPr>
              <w:fldChar w:fldCharType="separate"/>
            </w:r>
            <w:bookmarkStart w:id="1260" w:name="__Fieldmark__748_1471457482"/>
            <w:bookmarkStart w:id="1261" w:name="__Fieldmark__748_1471457482"/>
            <w:bookmarkEnd w:id="126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9.</w:t>
              <w:tab/>
              <w:t>Befürworten Sie eine Unterstellung hoheitlicher Leistungen in Bereichen, in welchen das Gemeinwesen eine „bestellte“ oder „gesetzlich vorgeschriebene“ Leistung erbringt und dafür eine Kausalgebühr verlangt, unter die Steuer?</w:t>
            </w:r>
          </w:p>
          <w:p>
            <w:pPr>
              <w:pStyle w:val="Normal"/>
              <w:ind w:left="601" w:hanging="601"/>
              <w:jc w:val="both"/>
              <w:rPr/>
            </w:pPr>
            <w:r>
              <w:rPr>
                <w:sz w:val="20"/>
              </w:rPr>
              <w:tab/>
            </w:r>
            <w:r>
              <w:rPr>
                <w:i/>
                <w:iCs/>
                <w:sz w:val="18"/>
              </w:rPr>
              <w:t>(vgl. Ziff. 6.7.2)</w:t>
            </w:r>
          </w:p>
          <w:p>
            <w:pPr>
              <w:pStyle w:val="Normal"/>
              <w:ind w:left="601" w:hanging="601"/>
              <w:jc w:val="both"/>
              <w:rPr>
                <w:sz w:val="20"/>
              </w:rPr>
            </w:pPr>
            <w:r>
              <w:rPr>
                <w:sz w:val="20"/>
              </w:rPr>
              <w:tab/>
            </w:r>
            <w:r>
              <w:fldChar w:fldCharType="begin">
                <w:ffData>
                  <w:name w:val="Text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2" w:name="__Fieldmark__750_1471457482"/>
            <w:bookmarkStart w:id="1263" w:name="__Fieldmark__750_1471457482"/>
            <w:bookmarkEnd w:id="1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4" w:name="__Fieldmark__751_1471457482"/>
            <w:bookmarkStart w:id="1265" w:name="__Fieldmark__751_1471457482"/>
            <w:bookmarkEnd w:id="1265"/>
            <w:r>
              <w:rPr>
                <w:sz w:val="24"/>
              </w:rPr>
            </w:r>
            <w:r>
              <w:rPr>
                <w:sz w:val="24"/>
              </w:rPr>
              <w:fldChar w:fldCharType="end"/>
            </w:r>
            <w:r>
              <w:fldChar w:fldCharType="begin">
                <w:ffData>
                  <w:name w:val="Kontrollkästchen224"/>
                  <w:enabled/>
                  <w:calcOnExit w:val="0"/>
                  <w:checkBox>
                    <w:sizeAuto/>
                  </w:checkBox>
                </w:ffData>
              </w:fldChar>
            </w:r>
            <w:r>
              <w:rPr>
                <w:sz w:val="24"/>
              </w:rPr>
              <w:instrText xml:space="preserve"> FORMCHECKBOX </w:instrText>
            </w:r>
            <w:r>
              <w:rPr>
                <w:sz w:val="24"/>
              </w:rPr>
              <w:fldChar w:fldCharType="separate"/>
            </w:r>
            <w:bookmarkStart w:id="1266" w:name="__Fieldmark__752_1471457482"/>
            <w:bookmarkStart w:id="1267" w:name="__Fieldmark__752_1471457482"/>
            <w:bookmarkEnd w:id="126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8" w:name="__Fieldmark__753_1471457482"/>
            <w:bookmarkStart w:id="1269" w:name="__Fieldmark__753_1471457482"/>
            <w:bookmarkEnd w:id="12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0" w:name="__Fieldmark__754_1471457482"/>
            <w:bookmarkStart w:id="1271" w:name="__Fieldmark__754_1471457482"/>
            <w:bookmarkEnd w:id="1271"/>
            <w:r>
              <w:rPr>
                <w:sz w:val="24"/>
              </w:rPr>
            </w:r>
            <w:r>
              <w:rPr>
                <w:sz w:val="24"/>
              </w:rPr>
              <w:fldChar w:fldCharType="end"/>
            </w:r>
            <w:r>
              <w:fldChar w:fldCharType="begin">
                <w:ffData>
                  <w:name w:val="Kontrollkästchen223"/>
                  <w:enabled/>
                  <w:calcOnExit w:val="0"/>
                  <w:checkBox>
                    <w:sizeAuto/>
                  </w:checkBox>
                </w:ffData>
              </w:fldChar>
            </w:r>
            <w:r>
              <w:rPr>
                <w:sz w:val="24"/>
              </w:rPr>
              <w:instrText xml:space="preserve"> FORMCHECKBOX </w:instrText>
            </w:r>
            <w:r>
              <w:rPr>
                <w:sz w:val="24"/>
              </w:rPr>
              <w:fldChar w:fldCharType="separate"/>
            </w:r>
            <w:bookmarkStart w:id="1272" w:name="__Fieldmark__755_1471457482"/>
            <w:bookmarkStart w:id="1273" w:name="__Fieldmark__755_1471457482"/>
            <w:bookmarkEnd w:id="127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0.</w:t>
              <w:tab/>
              <w:t>Befürworten Sie die Einführung des Single-Entity-Prinzips?</w:t>
            </w:r>
          </w:p>
          <w:p>
            <w:pPr>
              <w:pStyle w:val="Normal"/>
              <w:ind w:left="601" w:hanging="601"/>
              <w:jc w:val="both"/>
              <w:rPr/>
            </w:pPr>
            <w:r>
              <w:rPr>
                <w:sz w:val="20"/>
              </w:rPr>
              <w:tab/>
            </w:r>
            <w:r>
              <w:rPr>
                <w:i/>
                <w:iCs/>
                <w:sz w:val="18"/>
              </w:rPr>
              <w:t>(vgl. Ziff. 6.8.2)</w:t>
            </w:r>
          </w:p>
          <w:p>
            <w:pPr>
              <w:pStyle w:val="Normal"/>
              <w:ind w:left="601" w:hanging="601"/>
              <w:jc w:val="both"/>
              <w:rPr>
                <w:sz w:val="20"/>
              </w:rPr>
            </w:pPr>
            <w:r>
              <w:rPr>
                <w:sz w:val="20"/>
              </w:rPr>
              <w:tab/>
            </w: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4" w:name="__Fieldmark__757_1471457482"/>
            <w:bookmarkStart w:id="1275" w:name="__Fieldmark__757_1471457482"/>
            <w:bookmarkEnd w:id="12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6" w:name="__Fieldmark__758_1471457482"/>
            <w:bookmarkStart w:id="1277" w:name="__Fieldmark__758_1471457482"/>
            <w:bookmarkEnd w:id="1277"/>
            <w:r>
              <w:rPr>
                <w:sz w:val="24"/>
              </w:rPr>
            </w:r>
            <w:r>
              <w:rPr>
                <w:sz w:val="24"/>
              </w:rPr>
              <w:fldChar w:fldCharType="end"/>
            </w:r>
            <w:r>
              <w:fldChar w:fldCharType="begin">
                <w:ffData>
                  <w:name w:val="Kontrollkästchen226"/>
                  <w:enabled/>
                  <w:calcOnExit w:val="0"/>
                  <w:checkBox>
                    <w:sizeAuto/>
                  </w:checkBox>
                </w:ffData>
              </w:fldChar>
            </w:r>
            <w:r>
              <w:rPr>
                <w:sz w:val="24"/>
              </w:rPr>
              <w:instrText xml:space="preserve"> FORMCHECKBOX </w:instrText>
            </w:r>
            <w:r>
              <w:rPr>
                <w:sz w:val="24"/>
              </w:rPr>
              <w:fldChar w:fldCharType="separate"/>
            </w:r>
            <w:bookmarkStart w:id="1278" w:name="__Fieldmark__759_1471457482"/>
            <w:bookmarkStart w:id="1279" w:name="__Fieldmark__759_1471457482"/>
            <w:bookmarkEnd w:id="127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0" w:name="__Fieldmark__760_1471457482"/>
            <w:bookmarkStart w:id="1281" w:name="__Fieldmark__760_1471457482"/>
            <w:bookmarkEnd w:id="12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2" w:name="__Fieldmark__761_1471457482"/>
            <w:bookmarkStart w:id="1283" w:name="__Fieldmark__761_1471457482"/>
            <w:bookmarkEnd w:id="1283"/>
            <w:r>
              <w:rPr>
                <w:sz w:val="24"/>
              </w:rPr>
            </w:r>
            <w:r>
              <w:rPr>
                <w:sz w:val="24"/>
              </w:rPr>
              <w:fldChar w:fldCharType="end"/>
            </w:r>
            <w:r>
              <w:fldChar w:fldCharType="begin">
                <w:ffData>
                  <w:name w:val="Kontrollkästchen227"/>
                  <w:enabled/>
                  <w:calcOnExit w:val="0"/>
                  <w:checkBox>
                    <w:sizeAuto/>
                  </w:checkBox>
                </w:ffData>
              </w:fldChar>
            </w:r>
            <w:r>
              <w:rPr>
                <w:sz w:val="24"/>
              </w:rPr>
              <w:instrText xml:space="preserve"> FORMCHECKBOX </w:instrText>
            </w:r>
            <w:r>
              <w:rPr>
                <w:sz w:val="24"/>
              </w:rPr>
              <w:fldChar w:fldCharType="separate"/>
            </w:r>
            <w:bookmarkStart w:id="1284" w:name="__Fieldmark__762_1471457482"/>
            <w:bookmarkStart w:id="1285" w:name="__Fieldmark__762_1471457482"/>
            <w:bookmarkEnd w:id="128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a.</w:t>
              <w:tab/>
              <w:t>Befürworten Sie, bei der Margenbesteuerung anstelle der heutigen Regelung neu den Vorsteuerabzug zu gewähren?</w:t>
            </w:r>
          </w:p>
          <w:p>
            <w:pPr>
              <w:pStyle w:val="Normal"/>
              <w:ind w:left="601" w:hanging="601"/>
              <w:jc w:val="both"/>
              <w:rPr/>
            </w:pPr>
            <w:r>
              <w:rPr>
                <w:sz w:val="20"/>
              </w:rPr>
              <w:tab/>
            </w:r>
            <w:r>
              <w:rPr>
                <w:i/>
                <w:iCs/>
                <w:sz w:val="20"/>
                <w:lang w:val="en-US"/>
              </w:rPr>
              <w:t>(vgl. Ziff. 6.9.2)</w:t>
            </w:r>
          </w:p>
          <w:p>
            <w:pPr>
              <w:pStyle w:val="Normal"/>
              <w:ind w:left="601" w:hanging="601"/>
              <w:jc w:val="both"/>
              <w:rPr>
                <w:sz w:val="20"/>
              </w:rPr>
            </w:pPr>
            <w:r>
              <w:rPr>
                <w:sz w:val="20"/>
                <w:lang w:val="en-US"/>
              </w:rPr>
              <w:tab/>
            </w: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6" w:name="__Fieldmark__764_1471457482"/>
            <w:bookmarkStart w:id="1287" w:name="__Fieldmark__764_1471457482"/>
            <w:bookmarkEnd w:id="12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8" w:name="__Fieldmark__765_1471457482"/>
            <w:bookmarkStart w:id="1289" w:name="__Fieldmark__765_1471457482"/>
            <w:bookmarkEnd w:id="1289"/>
            <w:r>
              <w:rPr>
                <w:sz w:val="24"/>
              </w:rPr>
            </w:r>
            <w:r>
              <w:rPr>
                <w:sz w:val="24"/>
              </w:rPr>
              <w:fldChar w:fldCharType="end"/>
            </w:r>
            <w:r>
              <w:fldChar w:fldCharType="begin">
                <w:ffData>
                  <w:name w:val="Kontrollkästchen225"/>
                  <w:enabled/>
                  <w:calcOnExit w:val="0"/>
                  <w:checkBox>
                    <w:sizeAuto/>
                  </w:checkBox>
                </w:ffData>
              </w:fldChar>
            </w:r>
            <w:r>
              <w:rPr>
                <w:sz w:val="24"/>
              </w:rPr>
              <w:instrText xml:space="preserve"> FORMCHECKBOX </w:instrText>
            </w:r>
            <w:r>
              <w:rPr>
                <w:sz w:val="24"/>
              </w:rPr>
              <w:fldChar w:fldCharType="separate"/>
            </w:r>
            <w:bookmarkStart w:id="1290" w:name="__Fieldmark__766_1471457482"/>
            <w:bookmarkStart w:id="1291" w:name="__Fieldmark__766_1471457482"/>
            <w:bookmarkEnd w:id="129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2" w:name="__Fieldmark__767_1471457482"/>
            <w:bookmarkStart w:id="1293" w:name="__Fieldmark__767_1471457482"/>
            <w:bookmarkEnd w:id="12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4" w:name="__Fieldmark__768_1471457482"/>
            <w:bookmarkStart w:id="1295" w:name="__Fieldmark__768_1471457482"/>
            <w:bookmarkEnd w:id="1295"/>
            <w:r>
              <w:rPr>
                <w:sz w:val="24"/>
              </w:rPr>
            </w:r>
            <w:r>
              <w:rPr>
                <w:sz w:val="24"/>
              </w:rPr>
              <w:fldChar w:fldCharType="end"/>
            </w:r>
            <w:r>
              <w:fldChar w:fldCharType="begin">
                <w:ffData>
                  <w:name w:val="Kontrollkästchen228"/>
                  <w:enabled/>
                  <w:calcOnExit w:val="0"/>
                  <w:checkBox>
                    <w:sizeAuto/>
                  </w:checkBox>
                </w:ffData>
              </w:fldChar>
            </w:r>
            <w:r>
              <w:rPr>
                <w:sz w:val="24"/>
              </w:rPr>
              <w:instrText xml:space="preserve"> FORMCHECKBOX </w:instrText>
            </w:r>
            <w:r>
              <w:rPr>
                <w:sz w:val="24"/>
              </w:rPr>
              <w:fldChar w:fldCharType="separate"/>
            </w:r>
            <w:bookmarkStart w:id="1296" w:name="__Fieldmark__769_1471457482"/>
            <w:bookmarkStart w:id="1297" w:name="__Fieldmark__769_1471457482"/>
            <w:bookmarkEnd w:id="129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b.</w:t>
              <w:tab/>
              <w:t>Wenn ja, soll der Vorsteuerabzug für alle individualisierbaren Gegenstände (A) möglich sein oder nur für gebrauchte (B)?</w:t>
            </w:r>
          </w:p>
          <w:p>
            <w:pPr>
              <w:pStyle w:val="Normal"/>
              <w:ind w:left="601" w:hanging="601"/>
              <w:jc w:val="both"/>
              <w:rPr/>
            </w:pPr>
            <w:r>
              <w:rPr>
                <w:sz w:val="20"/>
              </w:rPr>
              <w:tab/>
            </w:r>
            <w:r>
              <w:rPr>
                <w:i/>
                <w:iCs/>
                <w:sz w:val="18"/>
              </w:rPr>
              <w:t>(vgl. Ziff. 6.9.3)</w:t>
            </w:r>
          </w:p>
          <w:p>
            <w:pPr>
              <w:pStyle w:val="Normal"/>
              <w:ind w:left="601" w:hanging="601"/>
              <w:jc w:val="both"/>
              <w:rPr>
                <w:sz w:val="20"/>
              </w:rPr>
            </w:pPr>
            <w:r>
              <w:rPr>
                <w:sz w:val="20"/>
              </w:rPr>
              <w:tab/>
            </w: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8" w:name="__Fieldmark__771_1471457482"/>
            <w:bookmarkStart w:id="1299" w:name="__Fieldmark__771_1471457482"/>
            <w:bookmarkEnd w:id="12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0" w:name="__Fieldmark__772_1471457482"/>
            <w:bookmarkStart w:id="1301" w:name="__Fieldmark__772_1471457482"/>
            <w:bookmarkEnd w:id="1301"/>
            <w:r>
              <w:rPr>
                <w:sz w:val="24"/>
              </w:rPr>
            </w:r>
            <w:r>
              <w:rPr>
                <w:sz w:val="24"/>
              </w:rPr>
              <w:fldChar w:fldCharType="end"/>
            </w:r>
            <w:r>
              <w:fldChar w:fldCharType="begin">
                <w:ffData>
                  <w:name w:val="Kontrollkästchen230"/>
                  <w:enabled/>
                  <w:calcOnExit w:val="0"/>
                  <w:checkBox>
                    <w:sizeAuto/>
                  </w:checkBox>
                </w:ffData>
              </w:fldChar>
            </w:r>
            <w:r>
              <w:rPr>
                <w:sz w:val="24"/>
              </w:rPr>
              <w:instrText xml:space="preserve"> FORMCHECKBOX </w:instrText>
            </w:r>
            <w:r>
              <w:rPr>
                <w:sz w:val="24"/>
              </w:rPr>
              <w:fldChar w:fldCharType="separate"/>
            </w:r>
            <w:bookmarkStart w:id="1302" w:name="__Fieldmark__773_1471457482"/>
            <w:bookmarkStart w:id="1303" w:name="__Fieldmark__773_1471457482"/>
            <w:bookmarkEnd w:id="130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4" w:name="__Fieldmark__774_1471457482"/>
            <w:bookmarkStart w:id="1305" w:name="__Fieldmark__774_1471457482"/>
            <w:bookmarkEnd w:id="13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6" w:name="__Fieldmark__775_1471457482"/>
            <w:bookmarkStart w:id="1307" w:name="__Fieldmark__775_1471457482"/>
            <w:bookmarkEnd w:id="1307"/>
            <w:r>
              <w:rPr>
                <w:sz w:val="24"/>
              </w:rPr>
            </w:r>
            <w:r>
              <w:rPr>
                <w:sz w:val="24"/>
              </w:rPr>
              <w:fldChar w:fldCharType="end"/>
            </w:r>
            <w:r>
              <w:fldChar w:fldCharType="begin">
                <w:ffData>
                  <w:name w:val="Kontrollkästchen229"/>
                  <w:enabled/>
                  <w:calcOnExit w:val="0"/>
                  <w:checkBox>
                    <w:sizeAuto/>
                  </w:checkBox>
                </w:ffData>
              </w:fldChar>
            </w:r>
            <w:r>
              <w:rPr>
                <w:sz w:val="24"/>
              </w:rPr>
              <w:instrText xml:space="preserve"> FORMCHECKBOX </w:instrText>
            </w:r>
            <w:r>
              <w:rPr>
                <w:sz w:val="24"/>
              </w:rPr>
              <w:fldChar w:fldCharType="separate"/>
            </w:r>
            <w:bookmarkStart w:id="1308" w:name="__Fieldmark__776_1471457482"/>
            <w:bookmarkStart w:id="1309" w:name="__Fieldmark__776_1471457482"/>
            <w:bookmarkEnd w:id="130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2.</w:t>
              <w:tab/>
              <w:t>Befürworten Sie, künftig für Ausgaben für Verpflegung und Getränke keine Vorsteuerabzugskürzung (wie bisher von 50%) mehr vorzusehen?</w:t>
            </w:r>
          </w:p>
          <w:p>
            <w:pPr>
              <w:pStyle w:val="Normal"/>
              <w:ind w:left="601" w:hanging="601"/>
              <w:jc w:val="both"/>
              <w:rPr/>
            </w:pPr>
            <w:r>
              <w:rPr>
                <w:sz w:val="20"/>
              </w:rPr>
              <w:tab/>
            </w:r>
            <w:r>
              <w:rPr>
                <w:i/>
                <w:iCs/>
                <w:sz w:val="18"/>
              </w:rPr>
              <w:t>(vgl. Ziff. 6.10.2)</w:t>
            </w:r>
          </w:p>
          <w:p>
            <w:pPr>
              <w:pStyle w:val="Normal"/>
              <w:ind w:left="601" w:hanging="601"/>
              <w:jc w:val="both"/>
              <w:rPr>
                <w:sz w:val="20"/>
              </w:rPr>
            </w:pPr>
            <w:r>
              <w:rPr>
                <w:sz w:val="20"/>
              </w:rPr>
              <w:tab/>
            </w: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0" w:name="__Fieldmark__778_1471457482"/>
            <w:bookmarkStart w:id="1311" w:name="__Fieldmark__778_1471457482"/>
            <w:bookmarkEnd w:id="13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2" w:name="__Fieldmark__779_1471457482"/>
            <w:bookmarkStart w:id="1313" w:name="__Fieldmark__779_1471457482"/>
            <w:bookmarkEnd w:id="1313"/>
            <w:r>
              <w:rPr>
                <w:sz w:val="24"/>
              </w:rPr>
            </w:r>
            <w:r>
              <w:rPr>
                <w:sz w:val="24"/>
              </w:rPr>
              <w:fldChar w:fldCharType="end"/>
            </w:r>
            <w:r>
              <w:fldChar w:fldCharType="begin">
                <w:ffData>
                  <w:name w:val="Kontrollkästchen231"/>
                  <w:enabled/>
                  <w:calcOnExit w:val="0"/>
                  <w:checkBox>
                    <w:sizeAuto/>
                  </w:checkBox>
                </w:ffData>
              </w:fldChar>
            </w:r>
            <w:r>
              <w:rPr>
                <w:sz w:val="24"/>
              </w:rPr>
              <w:instrText xml:space="preserve"> FORMCHECKBOX </w:instrText>
            </w:r>
            <w:r>
              <w:rPr>
                <w:sz w:val="24"/>
              </w:rPr>
              <w:fldChar w:fldCharType="separate"/>
            </w:r>
            <w:bookmarkStart w:id="1314" w:name="__Fieldmark__780_1471457482"/>
            <w:bookmarkStart w:id="1315" w:name="__Fieldmark__780_1471457482"/>
            <w:bookmarkEnd w:id="131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6" w:name="__Fieldmark__781_1471457482"/>
            <w:bookmarkStart w:id="1317" w:name="__Fieldmark__781_1471457482"/>
            <w:bookmarkEnd w:id="13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8" w:name="__Fieldmark__782_1471457482"/>
            <w:bookmarkStart w:id="1319" w:name="__Fieldmark__782_1471457482"/>
            <w:bookmarkEnd w:id="1319"/>
            <w:r>
              <w:rPr>
                <w:sz w:val="24"/>
              </w:rPr>
            </w:r>
            <w:r>
              <w:rPr>
                <w:sz w:val="24"/>
              </w:rPr>
              <w:fldChar w:fldCharType="end"/>
            </w:r>
            <w:r>
              <w:fldChar w:fldCharType="begin">
                <w:ffData>
                  <w:name w:val="Kontrollkästchen232"/>
                  <w:enabled/>
                  <w:calcOnExit w:val="0"/>
                  <w:checkBox>
                    <w:sizeAuto/>
                  </w:checkBox>
                </w:ffData>
              </w:fldChar>
            </w:r>
            <w:r>
              <w:rPr>
                <w:sz w:val="24"/>
              </w:rPr>
              <w:instrText xml:space="preserve"> FORMCHECKBOX </w:instrText>
            </w:r>
            <w:r>
              <w:rPr>
                <w:sz w:val="24"/>
              </w:rPr>
              <w:fldChar w:fldCharType="separate"/>
            </w:r>
            <w:bookmarkStart w:id="1320" w:name="__Fieldmark__783_1471457482"/>
            <w:bookmarkStart w:id="1321" w:name="__Fieldmark__783_1471457482"/>
            <w:bookmarkEnd w:id="132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3.</w:t>
              <w:tab/>
              <w:t>Befürworten Sie, die Besteuerung von Elektrizität und Gas dem geänderten europäischen Recht anzupassen, so dass künftig in diesem Bereich grundsätzlich das Empfängerortsprinzip zur Anwendung kommt?</w:t>
            </w:r>
          </w:p>
          <w:p>
            <w:pPr>
              <w:pStyle w:val="Normal"/>
              <w:ind w:left="601" w:hanging="601"/>
              <w:jc w:val="both"/>
              <w:rPr/>
            </w:pPr>
            <w:r>
              <w:rPr>
                <w:sz w:val="20"/>
              </w:rPr>
              <w:tab/>
            </w:r>
            <w:r>
              <w:rPr>
                <w:i/>
                <w:iCs/>
                <w:sz w:val="18"/>
              </w:rPr>
              <w:t>(vgl. Ziff. 6.11.2)</w:t>
            </w:r>
          </w:p>
          <w:p>
            <w:pPr>
              <w:pStyle w:val="Normal"/>
              <w:ind w:left="601" w:hanging="601"/>
              <w:jc w:val="both"/>
              <w:rPr>
                <w:sz w:val="20"/>
              </w:rPr>
            </w:pPr>
            <w:r>
              <w:rPr>
                <w:sz w:val="20"/>
              </w:rPr>
              <w:tab/>
            </w: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2" w:name="__Fieldmark__785_1471457482"/>
            <w:bookmarkStart w:id="1323" w:name="__Fieldmark__785_1471457482"/>
            <w:bookmarkEnd w:id="13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4" w:name="__Fieldmark__786_1471457482"/>
            <w:bookmarkStart w:id="1325" w:name="__Fieldmark__786_1471457482"/>
            <w:bookmarkEnd w:id="1325"/>
            <w:r>
              <w:rPr>
                <w:sz w:val="24"/>
              </w:rPr>
            </w:r>
            <w:r>
              <w:rPr>
                <w:sz w:val="24"/>
              </w:rPr>
              <w:fldChar w:fldCharType="end"/>
            </w:r>
            <w:r>
              <w:fldChar w:fldCharType="begin">
                <w:ffData>
                  <w:name w:val="Kontrollkästchen234"/>
                  <w:enabled/>
                  <w:calcOnExit w:val="0"/>
                  <w:checkBox>
                    <w:sizeAuto/>
                  </w:checkBox>
                </w:ffData>
              </w:fldChar>
            </w:r>
            <w:r>
              <w:rPr>
                <w:sz w:val="24"/>
              </w:rPr>
              <w:instrText xml:space="preserve"> FORMCHECKBOX </w:instrText>
            </w:r>
            <w:r>
              <w:rPr>
                <w:sz w:val="24"/>
              </w:rPr>
              <w:fldChar w:fldCharType="separate"/>
            </w:r>
            <w:bookmarkStart w:id="1326" w:name="__Fieldmark__787_1471457482"/>
            <w:bookmarkStart w:id="1327" w:name="__Fieldmark__787_1471457482"/>
            <w:bookmarkEnd w:id="132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8" w:name="__Fieldmark__788_1471457482"/>
            <w:bookmarkStart w:id="1329" w:name="__Fieldmark__788_1471457482"/>
            <w:bookmarkEnd w:id="13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0" w:name="__Fieldmark__789_1471457482"/>
            <w:bookmarkStart w:id="1331" w:name="__Fieldmark__789_1471457482"/>
            <w:bookmarkEnd w:id="1331"/>
            <w:r>
              <w:rPr>
                <w:sz w:val="24"/>
              </w:rPr>
            </w:r>
            <w:r>
              <w:rPr>
                <w:sz w:val="24"/>
              </w:rPr>
              <w:fldChar w:fldCharType="end"/>
            </w:r>
            <w:r>
              <w:fldChar w:fldCharType="begin">
                <w:ffData>
                  <w:name w:val="Kontrollkästchen233"/>
                  <w:enabled/>
                  <w:calcOnExit w:val="0"/>
                  <w:checkBox>
                    <w:sizeAuto/>
                  </w:checkBox>
                </w:ffData>
              </w:fldChar>
            </w:r>
            <w:r>
              <w:rPr>
                <w:sz w:val="24"/>
              </w:rPr>
              <w:instrText xml:space="preserve"> FORMCHECKBOX </w:instrText>
            </w:r>
            <w:r>
              <w:rPr>
                <w:sz w:val="24"/>
              </w:rPr>
              <w:fldChar w:fldCharType="separate"/>
            </w:r>
            <w:bookmarkStart w:id="1332" w:name="__Fieldmark__790_1471457482"/>
            <w:bookmarkStart w:id="1333" w:name="__Fieldmark__790_1471457482"/>
            <w:bookmarkEnd w:id="133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4.</w:t>
              <w:tab/>
              <w:t>Befürworten Sie, den Lieferungsbegriff demjenigen von Art. 5 Abs. 4 der 6. EG-Richtlinie anzupassen?</w:t>
            </w:r>
          </w:p>
          <w:p>
            <w:pPr>
              <w:pStyle w:val="Normal"/>
              <w:ind w:left="601" w:hanging="601"/>
              <w:jc w:val="both"/>
              <w:rPr/>
            </w:pPr>
            <w:r>
              <w:rPr>
                <w:sz w:val="20"/>
              </w:rPr>
              <w:tab/>
            </w:r>
            <w:r>
              <w:rPr>
                <w:i/>
                <w:iCs/>
                <w:sz w:val="18"/>
              </w:rPr>
              <w:t>(vgl. Ziff. 6.12.2)</w:t>
            </w:r>
          </w:p>
          <w:p>
            <w:pPr>
              <w:pStyle w:val="Normal"/>
              <w:ind w:left="601" w:hanging="601"/>
              <w:jc w:val="both"/>
              <w:rPr>
                <w:sz w:val="20"/>
              </w:rPr>
            </w:pPr>
            <w:r>
              <w:rPr>
                <w:sz w:val="20"/>
              </w:rPr>
              <w:tab/>
            </w:r>
            <w:r>
              <w:fldChar w:fldCharType="begin">
                <w:ffData>
                  <w:name w:val="Text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4" w:name="__Fieldmark__792_1471457482"/>
            <w:bookmarkStart w:id="1335" w:name="__Fieldmark__792_1471457482"/>
            <w:bookmarkEnd w:id="13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6" w:name="__Fieldmark__793_1471457482"/>
            <w:bookmarkStart w:id="1337" w:name="__Fieldmark__793_1471457482"/>
            <w:bookmarkEnd w:id="1337"/>
            <w:r>
              <w:rPr>
                <w:sz w:val="24"/>
              </w:rPr>
            </w:r>
            <w:r>
              <w:rPr>
                <w:sz w:val="24"/>
              </w:rPr>
              <w:fldChar w:fldCharType="end"/>
            </w:r>
            <w:r>
              <w:fldChar w:fldCharType="begin">
                <w:ffData>
                  <w:name w:val="Kontrollkästchen236"/>
                  <w:enabled/>
                  <w:calcOnExit w:val="0"/>
                  <w:checkBox>
                    <w:sizeAuto/>
                  </w:checkBox>
                </w:ffData>
              </w:fldChar>
            </w:r>
            <w:r>
              <w:rPr>
                <w:sz w:val="24"/>
              </w:rPr>
              <w:instrText xml:space="preserve"> FORMCHECKBOX </w:instrText>
            </w:r>
            <w:r>
              <w:rPr>
                <w:sz w:val="24"/>
              </w:rPr>
              <w:fldChar w:fldCharType="separate"/>
            </w:r>
            <w:bookmarkStart w:id="1338" w:name="__Fieldmark__794_1471457482"/>
            <w:bookmarkStart w:id="1339" w:name="__Fieldmark__794_1471457482"/>
            <w:bookmarkEnd w:id="133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0" w:name="__Fieldmark__795_1471457482"/>
            <w:bookmarkStart w:id="1341" w:name="__Fieldmark__795_1471457482"/>
            <w:bookmarkEnd w:id="13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2" w:name="__Fieldmark__796_1471457482"/>
            <w:bookmarkStart w:id="1343" w:name="__Fieldmark__796_1471457482"/>
            <w:bookmarkEnd w:id="1343"/>
            <w:r>
              <w:rPr>
                <w:sz w:val="24"/>
              </w:rPr>
            </w:r>
            <w:r>
              <w:rPr>
                <w:sz w:val="24"/>
              </w:rPr>
              <w:fldChar w:fldCharType="end"/>
            </w:r>
            <w:r>
              <w:fldChar w:fldCharType="begin">
                <w:ffData>
                  <w:name w:val="Kontrollkästchen237"/>
                  <w:enabled/>
                  <w:calcOnExit w:val="0"/>
                  <w:checkBox>
                    <w:sizeAuto/>
                  </w:checkBox>
                </w:ffData>
              </w:fldChar>
            </w:r>
            <w:r>
              <w:rPr>
                <w:sz w:val="24"/>
              </w:rPr>
              <w:instrText xml:space="preserve"> FORMCHECKBOX </w:instrText>
            </w:r>
            <w:r>
              <w:rPr>
                <w:sz w:val="24"/>
              </w:rPr>
              <w:fldChar w:fldCharType="separate"/>
            </w:r>
            <w:bookmarkStart w:id="1344" w:name="__Fieldmark__797_1471457482"/>
            <w:bookmarkStart w:id="1345" w:name="__Fieldmark__797_1471457482"/>
            <w:bookmarkEnd w:id="134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5.</w:t>
              <w:tab/>
              <w:t>Befürworten Sie, alkoholische Getränke generell dem reduzierten Steuersatz zu unterstellen und dafür im Gegenzug die Spezialsteuern (Biersteuer und Steuer auf gebrannten Wassern) zu erhöhen oder solche neu einzuführen (für Wein und Most)?</w:t>
            </w:r>
          </w:p>
          <w:p>
            <w:pPr>
              <w:pStyle w:val="Normal"/>
              <w:ind w:left="601" w:hanging="601"/>
              <w:jc w:val="both"/>
              <w:rPr/>
            </w:pPr>
            <w:r>
              <w:rPr>
                <w:sz w:val="20"/>
              </w:rPr>
              <w:tab/>
            </w:r>
            <w:r>
              <w:rPr>
                <w:i/>
                <w:iCs/>
                <w:sz w:val="18"/>
              </w:rPr>
              <w:t>(vgl. Ziff. 6.13.2)</w:t>
            </w:r>
          </w:p>
          <w:p>
            <w:pPr>
              <w:pStyle w:val="Normal"/>
              <w:ind w:left="601" w:hanging="601"/>
              <w:jc w:val="both"/>
              <w:rPr>
                <w:sz w:val="20"/>
              </w:rPr>
            </w:pPr>
            <w:r>
              <w:rPr>
                <w:sz w:val="20"/>
              </w:rPr>
              <w:tab/>
            </w:r>
            <w:r>
              <w:fldChar w:fldCharType="begin">
                <w:ffData>
                  <w:name w:val="Text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6" w:name="__Fieldmark__799_1471457482"/>
            <w:bookmarkStart w:id="1347" w:name="__Fieldmark__799_1471457482"/>
            <w:bookmarkEnd w:id="13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8" w:name="__Fieldmark__800_1471457482"/>
            <w:bookmarkStart w:id="1349" w:name="__Fieldmark__800_1471457482"/>
            <w:bookmarkEnd w:id="1349"/>
            <w:r>
              <w:rPr>
                <w:sz w:val="24"/>
              </w:rPr>
            </w:r>
            <w:r>
              <w:rPr>
                <w:sz w:val="24"/>
              </w:rPr>
              <w:fldChar w:fldCharType="end"/>
            </w:r>
            <w:r>
              <w:fldChar w:fldCharType="begin">
                <w:ffData>
                  <w:name w:val="Kontrollkästchen235"/>
                  <w:enabled/>
                  <w:calcOnExit w:val="0"/>
                  <w:checkBox>
                    <w:sizeAuto/>
                  </w:checkBox>
                </w:ffData>
              </w:fldChar>
            </w:r>
            <w:r>
              <w:rPr>
                <w:sz w:val="24"/>
              </w:rPr>
              <w:instrText xml:space="preserve"> FORMCHECKBOX </w:instrText>
            </w:r>
            <w:r>
              <w:rPr>
                <w:sz w:val="24"/>
              </w:rPr>
              <w:fldChar w:fldCharType="separate"/>
            </w:r>
            <w:bookmarkStart w:id="1350" w:name="__Fieldmark__801_1471457482"/>
            <w:bookmarkStart w:id="1351" w:name="__Fieldmark__801_1471457482"/>
            <w:bookmarkEnd w:id="135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2" w:name="__Fieldmark__802_1471457482"/>
            <w:bookmarkStart w:id="1353" w:name="__Fieldmark__802_1471457482"/>
            <w:bookmarkEnd w:id="13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4" w:name="__Fieldmark__803_1471457482"/>
            <w:bookmarkStart w:id="1355" w:name="__Fieldmark__803_1471457482"/>
            <w:bookmarkEnd w:id="1355"/>
            <w:r>
              <w:rPr>
                <w:sz w:val="24"/>
              </w:rPr>
            </w:r>
            <w:r>
              <w:rPr>
                <w:sz w:val="24"/>
              </w:rPr>
              <w:fldChar w:fldCharType="end"/>
            </w:r>
            <w:r>
              <w:fldChar w:fldCharType="begin">
                <w:ffData>
                  <w:name w:val="Kontrollkästchen238"/>
                  <w:enabled/>
                  <w:calcOnExit w:val="0"/>
                  <w:checkBox>
                    <w:sizeAuto/>
                  </w:checkBox>
                </w:ffData>
              </w:fldChar>
            </w:r>
            <w:r>
              <w:rPr>
                <w:sz w:val="24"/>
              </w:rPr>
              <w:instrText xml:space="preserve"> FORMCHECKBOX </w:instrText>
            </w:r>
            <w:r>
              <w:rPr>
                <w:sz w:val="24"/>
              </w:rPr>
              <w:fldChar w:fldCharType="separate"/>
            </w:r>
            <w:bookmarkStart w:id="1356" w:name="__Fieldmark__804_1471457482"/>
            <w:bookmarkStart w:id="1357" w:name="__Fieldmark__804_1471457482"/>
            <w:bookmarkEnd w:id="135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6.</w:t>
              <w:tab/>
              <w:t>Befürworten Sie die Einführung eines gemischten Veranlagungssystems?</w:t>
            </w:r>
          </w:p>
          <w:p>
            <w:pPr>
              <w:pStyle w:val="Normal"/>
              <w:ind w:left="601" w:hanging="601"/>
              <w:jc w:val="both"/>
              <w:rPr/>
            </w:pPr>
            <w:r>
              <w:rPr>
                <w:sz w:val="20"/>
              </w:rPr>
              <w:tab/>
            </w:r>
            <w:r>
              <w:rPr>
                <w:i/>
                <w:iCs/>
                <w:sz w:val="18"/>
              </w:rPr>
              <w:t>(vgl. Ziff. 7.1.2)</w:t>
            </w:r>
          </w:p>
          <w:p>
            <w:pPr>
              <w:pStyle w:val="Normal"/>
              <w:ind w:left="601" w:hanging="601"/>
              <w:jc w:val="both"/>
              <w:rPr>
                <w:sz w:val="20"/>
              </w:rPr>
            </w:pPr>
            <w:r>
              <w:rPr>
                <w:sz w:val="20"/>
              </w:rPr>
              <w:tab/>
            </w:r>
            <w:r>
              <w:fldChar w:fldCharType="begin">
                <w:ffData>
                  <w:name w:val="Text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8" w:name="__Fieldmark__806_1471457482"/>
            <w:bookmarkStart w:id="1359" w:name="__Fieldmark__806_1471457482"/>
            <w:bookmarkEnd w:id="13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0" w:name="__Fieldmark__807_1471457482"/>
            <w:bookmarkStart w:id="1361" w:name="__Fieldmark__807_1471457482"/>
            <w:bookmarkEnd w:id="1361"/>
            <w:r>
              <w:rPr>
                <w:sz w:val="24"/>
              </w:rPr>
            </w:r>
            <w:r>
              <w:rPr>
                <w:sz w:val="24"/>
              </w:rPr>
              <w:fldChar w:fldCharType="end"/>
            </w:r>
            <w:r>
              <w:fldChar w:fldCharType="begin">
                <w:ffData>
                  <w:name w:val="Kontrollkästchen240"/>
                  <w:enabled/>
                  <w:calcOnExit w:val="0"/>
                  <w:checkBox>
                    <w:sizeAuto/>
                  </w:checkBox>
                </w:ffData>
              </w:fldChar>
            </w:r>
            <w:r>
              <w:rPr>
                <w:sz w:val="24"/>
              </w:rPr>
              <w:instrText xml:space="preserve"> FORMCHECKBOX </w:instrText>
            </w:r>
            <w:r>
              <w:rPr>
                <w:sz w:val="24"/>
              </w:rPr>
              <w:fldChar w:fldCharType="separate"/>
            </w:r>
            <w:bookmarkStart w:id="1362" w:name="__Fieldmark__808_1471457482"/>
            <w:bookmarkStart w:id="1363" w:name="__Fieldmark__808_1471457482"/>
            <w:bookmarkEnd w:id="136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4" w:name="__Fieldmark__809_1471457482"/>
            <w:bookmarkStart w:id="1365" w:name="__Fieldmark__809_1471457482"/>
            <w:bookmarkEnd w:id="13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6" w:name="__Fieldmark__810_1471457482"/>
            <w:bookmarkStart w:id="1367" w:name="__Fieldmark__810_1471457482"/>
            <w:bookmarkEnd w:id="1367"/>
            <w:r>
              <w:rPr>
                <w:sz w:val="24"/>
              </w:rPr>
            </w:r>
            <w:r>
              <w:rPr>
                <w:sz w:val="24"/>
              </w:rPr>
              <w:fldChar w:fldCharType="end"/>
            </w:r>
            <w:r>
              <w:fldChar w:fldCharType="begin">
                <w:ffData>
                  <w:name w:val="Kontrollkästchen239"/>
                  <w:enabled/>
                  <w:calcOnExit w:val="0"/>
                  <w:checkBox>
                    <w:sizeAuto/>
                  </w:checkBox>
                </w:ffData>
              </w:fldChar>
            </w:r>
            <w:r>
              <w:rPr>
                <w:sz w:val="24"/>
              </w:rPr>
              <w:instrText xml:space="preserve"> FORMCHECKBOX </w:instrText>
            </w:r>
            <w:r>
              <w:rPr>
                <w:sz w:val="24"/>
              </w:rPr>
              <w:fldChar w:fldCharType="separate"/>
            </w:r>
            <w:bookmarkStart w:id="1368" w:name="__Fieldmark__811_1471457482"/>
            <w:bookmarkStart w:id="1369" w:name="__Fieldmark__811_1471457482"/>
            <w:bookmarkEnd w:id="136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7.</w:t>
              <w:tab/>
              <w:t>Befürworten Sie die Ausrichtung einer Bezugsprovision für die Steuerpflichtigen, um sie für ihren administrativen Aufwand zu entschädigen?</w:t>
            </w:r>
          </w:p>
          <w:p>
            <w:pPr>
              <w:pStyle w:val="Normal"/>
              <w:ind w:left="601" w:hanging="601"/>
              <w:jc w:val="both"/>
              <w:rPr/>
            </w:pPr>
            <w:r>
              <w:rPr>
                <w:sz w:val="20"/>
              </w:rPr>
              <w:tab/>
            </w:r>
            <w:r>
              <w:rPr>
                <w:i/>
                <w:iCs/>
                <w:sz w:val="18"/>
              </w:rPr>
              <w:t>(vgl. Ziff. 7.2.2)</w:t>
            </w:r>
          </w:p>
          <w:p>
            <w:pPr>
              <w:pStyle w:val="Normal"/>
              <w:ind w:left="601" w:hanging="601"/>
              <w:jc w:val="both"/>
              <w:rPr>
                <w:sz w:val="20"/>
              </w:rPr>
            </w:pPr>
            <w:r>
              <w:rPr>
                <w:sz w:val="20"/>
              </w:rPr>
              <w:tab/>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0" w:name="__Fieldmark__813_1471457482"/>
            <w:bookmarkStart w:id="1371" w:name="__Fieldmark__813_1471457482"/>
            <w:bookmarkEnd w:id="13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2" w:name="__Fieldmark__814_1471457482"/>
            <w:bookmarkStart w:id="1373" w:name="__Fieldmark__814_1471457482"/>
            <w:bookmarkEnd w:id="1373"/>
            <w:r>
              <w:rPr>
                <w:sz w:val="24"/>
              </w:rPr>
            </w:r>
            <w:r>
              <w:rPr>
                <w:sz w:val="24"/>
              </w:rPr>
              <w:fldChar w:fldCharType="end"/>
            </w:r>
            <w:r>
              <w:fldChar w:fldCharType="begin">
                <w:ffData>
                  <w:name w:val="Kontrollkästchen243"/>
                  <w:enabled/>
                  <w:calcOnExit w:val="0"/>
                  <w:checkBox>
                    <w:sizeAuto/>
                  </w:checkBox>
                </w:ffData>
              </w:fldChar>
            </w:r>
            <w:r>
              <w:rPr>
                <w:sz w:val="24"/>
              </w:rPr>
              <w:instrText xml:space="preserve"> FORMCHECKBOX </w:instrText>
            </w:r>
            <w:r>
              <w:rPr>
                <w:sz w:val="24"/>
              </w:rPr>
              <w:fldChar w:fldCharType="separate"/>
            </w:r>
            <w:bookmarkStart w:id="1374" w:name="__Fieldmark__815_1471457482"/>
            <w:bookmarkStart w:id="1375" w:name="__Fieldmark__815_1471457482"/>
            <w:bookmarkEnd w:id="137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6" w:name="__Fieldmark__816_1471457482"/>
            <w:bookmarkStart w:id="1377" w:name="__Fieldmark__816_1471457482"/>
            <w:bookmarkEnd w:id="13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8" w:name="__Fieldmark__817_1471457482"/>
            <w:bookmarkStart w:id="1379" w:name="__Fieldmark__817_1471457482"/>
            <w:bookmarkEnd w:id="1379"/>
            <w:r>
              <w:rPr>
                <w:sz w:val="24"/>
              </w:rPr>
            </w:r>
            <w:r>
              <w:rPr>
                <w:sz w:val="24"/>
              </w:rPr>
              <w:fldChar w:fldCharType="end"/>
            </w:r>
            <w:r>
              <w:fldChar w:fldCharType="begin">
                <w:ffData>
                  <w:name w:val="Kontrollkästchen244"/>
                  <w:enabled/>
                  <w:calcOnExit w:val="0"/>
                  <w:checkBox>
                    <w:sizeAuto/>
                  </w:checkBox>
                </w:ffData>
              </w:fldChar>
            </w:r>
            <w:r>
              <w:rPr>
                <w:sz w:val="24"/>
              </w:rPr>
              <w:instrText xml:space="preserve"> FORMCHECKBOX </w:instrText>
            </w:r>
            <w:r>
              <w:rPr>
                <w:sz w:val="24"/>
              </w:rPr>
              <w:fldChar w:fldCharType="separate"/>
            </w:r>
            <w:bookmarkStart w:id="1380" w:name="__Fieldmark__818_1471457482"/>
            <w:bookmarkStart w:id="1381" w:name="__Fieldmark__818_1471457482"/>
            <w:bookmarkEnd w:id="138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7a.</w:t>
              <w:tab/>
              <w:t>Wenn ja, sollte diese die Entrichtungskosten annäherungsweise decken (A) oder lediglich eine symbolische Entschädigung darstellen (B)?</w:t>
            </w:r>
          </w:p>
          <w:p>
            <w:pPr>
              <w:pStyle w:val="Normal"/>
              <w:ind w:left="601" w:hanging="601"/>
              <w:jc w:val="both"/>
              <w:rPr>
                <w:sz w:val="20"/>
              </w:rPr>
            </w:pPr>
            <w:r>
              <w:rPr>
                <w:sz w:val="20"/>
              </w:rPr>
              <w:tab/>
            </w:r>
            <w:r>
              <w:rPr>
                <w:i/>
                <w:iCs/>
                <w:sz w:val="18"/>
              </w:rPr>
              <w:t>(vgl. Ziff. 7.2.2)</w:t>
            </w:r>
          </w:p>
          <w:p>
            <w:pPr>
              <w:pStyle w:val="Normal"/>
              <w:ind w:left="601" w:hanging="601"/>
              <w:jc w:val="both"/>
              <w:rPr>
                <w:sz w:val="20"/>
              </w:rPr>
            </w:pPr>
            <w:r>
              <w:rPr>
                <w:sz w:val="20"/>
              </w:rPr>
              <w:tab/>
            </w:r>
            <w:r>
              <w:fldChar w:fldCharType="begin">
                <w:ffData>
                  <w:name w:val="Text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2" w:name="__Fieldmark__820_1471457482"/>
            <w:bookmarkStart w:id="1383" w:name="__Fieldmark__820_1471457482"/>
            <w:bookmarkEnd w:id="13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4" w:name="__Fieldmark__821_1471457482"/>
            <w:bookmarkStart w:id="1385" w:name="__Fieldmark__821_1471457482"/>
            <w:bookmarkEnd w:id="1385"/>
            <w:r>
              <w:rPr>
                <w:sz w:val="24"/>
              </w:rPr>
            </w:r>
            <w:r>
              <w:rPr>
                <w:sz w:val="24"/>
              </w:rPr>
              <w:fldChar w:fldCharType="end"/>
            </w:r>
            <w:r>
              <w:fldChar w:fldCharType="begin">
                <w:ffData>
                  <w:name w:val="Kontrollkästchen242"/>
                  <w:enabled/>
                  <w:calcOnExit w:val="0"/>
                  <w:checkBox>
                    <w:sizeAuto/>
                  </w:checkBox>
                </w:ffData>
              </w:fldChar>
            </w:r>
            <w:r>
              <w:rPr>
                <w:sz w:val="24"/>
              </w:rPr>
              <w:instrText xml:space="preserve"> FORMCHECKBOX </w:instrText>
            </w:r>
            <w:r>
              <w:rPr>
                <w:sz w:val="24"/>
              </w:rPr>
              <w:fldChar w:fldCharType="separate"/>
            </w:r>
            <w:bookmarkStart w:id="1386" w:name="__Fieldmark__822_1471457482"/>
            <w:bookmarkStart w:id="1387" w:name="__Fieldmark__822_1471457482"/>
            <w:bookmarkEnd w:id="138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8" w:name="__Fieldmark__823_1471457482"/>
            <w:bookmarkStart w:id="1389" w:name="__Fieldmark__823_1471457482"/>
            <w:bookmarkEnd w:id="13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0" w:name="__Fieldmark__824_1471457482"/>
            <w:bookmarkStart w:id="1391" w:name="__Fieldmark__824_1471457482"/>
            <w:bookmarkEnd w:id="1391"/>
            <w:r>
              <w:rPr>
                <w:sz w:val="24"/>
              </w:rPr>
            </w:r>
            <w:r>
              <w:rPr>
                <w:sz w:val="24"/>
              </w:rPr>
              <w:fldChar w:fldCharType="end"/>
            </w:r>
            <w:r>
              <w:fldChar w:fldCharType="begin">
                <w:ffData>
                  <w:name w:val="Kontrollkästchen245"/>
                  <w:enabled/>
                  <w:calcOnExit w:val="0"/>
                  <w:checkBox>
                    <w:sizeAuto/>
                  </w:checkBox>
                </w:ffData>
              </w:fldChar>
            </w:r>
            <w:r>
              <w:rPr>
                <w:sz w:val="24"/>
              </w:rPr>
              <w:instrText xml:space="preserve"> FORMCHECKBOX </w:instrText>
            </w:r>
            <w:r>
              <w:rPr>
                <w:sz w:val="24"/>
              </w:rPr>
              <w:fldChar w:fldCharType="separate"/>
            </w:r>
            <w:bookmarkStart w:id="1392" w:name="__Fieldmark__825_1471457482"/>
            <w:bookmarkStart w:id="1393" w:name="__Fieldmark__825_1471457482"/>
            <w:bookmarkEnd w:id="139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8.</w:t>
              <w:tab/>
              <w:t>Befürworten Sie eine Ausweitung des Meldeverfahrens?</w:t>
            </w:r>
          </w:p>
          <w:p>
            <w:pPr>
              <w:pStyle w:val="Normal"/>
              <w:ind w:left="601" w:hanging="601"/>
              <w:jc w:val="both"/>
              <w:rPr/>
            </w:pPr>
            <w:r>
              <w:rPr>
                <w:sz w:val="20"/>
              </w:rPr>
              <w:tab/>
            </w:r>
            <w:r>
              <w:rPr>
                <w:i/>
                <w:iCs/>
                <w:sz w:val="18"/>
              </w:rPr>
              <w:t>(vgl. Ziff. 7.3.2)</w:t>
            </w:r>
          </w:p>
          <w:p>
            <w:pPr>
              <w:pStyle w:val="Normal"/>
              <w:ind w:left="601" w:hanging="601"/>
              <w:jc w:val="both"/>
              <w:rPr>
                <w:sz w:val="20"/>
              </w:rPr>
            </w:pPr>
            <w:r>
              <w:rPr>
                <w:sz w:val="20"/>
              </w:rPr>
              <w:tab/>
            </w:r>
            <w:r>
              <w:fldChar w:fldCharType="begin">
                <w:ffData>
                  <w:name w:val="Text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4" w:name="__Fieldmark__827_1471457482"/>
            <w:bookmarkStart w:id="1395" w:name="__Fieldmark__827_1471457482"/>
            <w:bookmarkEnd w:id="13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6" w:name="__Fieldmark__828_1471457482"/>
            <w:bookmarkStart w:id="1397" w:name="__Fieldmark__828_1471457482"/>
            <w:bookmarkEnd w:id="1397"/>
            <w:r>
              <w:rPr>
                <w:sz w:val="24"/>
              </w:rPr>
            </w:r>
            <w:r>
              <w:rPr>
                <w:sz w:val="24"/>
              </w:rPr>
              <w:fldChar w:fldCharType="end"/>
            </w:r>
            <w:r>
              <w:fldChar w:fldCharType="begin">
                <w:ffData>
                  <w:name w:val="Kontrollkästchen241"/>
                  <w:enabled/>
                  <w:calcOnExit w:val="0"/>
                  <w:checkBox>
                    <w:sizeAuto/>
                  </w:checkBox>
                </w:ffData>
              </w:fldChar>
            </w:r>
            <w:r>
              <w:rPr>
                <w:sz w:val="24"/>
              </w:rPr>
              <w:instrText xml:space="preserve"> FORMCHECKBOX </w:instrText>
            </w:r>
            <w:r>
              <w:rPr>
                <w:sz w:val="24"/>
              </w:rPr>
              <w:fldChar w:fldCharType="separate"/>
            </w:r>
            <w:bookmarkStart w:id="1398" w:name="__Fieldmark__829_1471457482"/>
            <w:bookmarkStart w:id="1399" w:name="__Fieldmark__829_1471457482"/>
            <w:bookmarkEnd w:id="139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0" w:name="__Fieldmark__830_1471457482"/>
            <w:bookmarkStart w:id="1401" w:name="__Fieldmark__830_1471457482"/>
            <w:bookmarkEnd w:id="14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2" w:name="__Fieldmark__831_1471457482"/>
            <w:bookmarkStart w:id="1403" w:name="__Fieldmark__831_1471457482"/>
            <w:bookmarkEnd w:id="1403"/>
            <w:r>
              <w:rPr>
                <w:sz w:val="24"/>
              </w:rPr>
            </w:r>
            <w:r>
              <w:rPr>
                <w:sz w:val="24"/>
              </w:rPr>
              <w:fldChar w:fldCharType="end"/>
            </w:r>
            <w:r>
              <w:fldChar w:fldCharType="begin">
                <w:ffData>
                  <w:name w:val="Kontrollkästchen246"/>
                  <w:enabled/>
                  <w:calcOnExit w:val="0"/>
                  <w:checkBox>
                    <w:sizeAuto/>
                  </w:checkBox>
                </w:ffData>
              </w:fldChar>
            </w:r>
            <w:r>
              <w:rPr>
                <w:sz w:val="24"/>
              </w:rPr>
              <w:instrText xml:space="preserve"> FORMCHECKBOX </w:instrText>
            </w:r>
            <w:r>
              <w:rPr>
                <w:sz w:val="24"/>
              </w:rPr>
              <w:fldChar w:fldCharType="separate"/>
            </w:r>
            <w:bookmarkStart w:id="1404" w:name="__Fieldmark__832_1471457482"/>
            <w:bookmarkStart w:id="1405" w:name="__Fieldmark__832_1471457482"/>
            <w:bookmarkEnd w:id="140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a.</w:t>
              <w:tab/>
              <w:t>Wäre ein Meldesystem obligatorisch zu erklären (A) oder wäre es fakultativ auszugestalten (B)?</w:t>
            </w:r>
          </w:p>
          <w:p>
            <w:pPr>
              <w:pStyle w:val="Normal"/>
              <w:ind w:left="601" w:hanging="601"/>
              <w:jc w:val="both"/>
              <w:rPr>
                <w:sz w:val="20"/>
              </w:rPr>
            </w:pPr>
            <w:r>
              <w:rPr>
                <w:sz w:val="20"/>
              </w:rPr>
              <w:tab/>
            </w:r>
            <w:r>
              <w:rPr>
                <w:i/>
                <w:iCs/>
                <w:sz w:val="18"/>
              </w:rPr>
              <w:t>(vgl. Ziff. 7.3.2)</w:t>
            </w:r>
          </w:p>
          <w:p>
            <w:pPr>
              <w:pStyle w:val="Normal"/>
              <w:ind w:left="601" w:hanging="601"/>
              <w:jc w:val="both"/>
              <w:rPr>
                <w:sz w:val="20"/>
              </w:rPr>
            </w:pPr>
            <w:r>
              <w:rPr>
                <w:sz w:val="20"/>
              </w:rPr>
              <w:tab/>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6" w:name="__Fieldmark__834_1471457482"/>
            <w:bookmarkStart w:id="1407" w:name="__Fieldmark__834_1471457482"/>
            <w:bookmarkEnd w:id="14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8" w:name="__Fieldmark__835_1471457482"/>
            <w:bookmarkStart w:id="1409" w:name="__Fieldmark__835_1471457482"/>
            <w:bookmarkEnd w:id="1409"/>
            <w:r>
              <w:rPr>
                <w:sz w:val="24"/>
              </w:rPr>
            </w:r>
            <w:r>
              <w:rPr>
                <w:sz w:val="24"/>
              </w:rPr>
              <w:fldChar w:fldCharType="end"/>
            </w:r>
            <w:r>
              <w:fldChar w:fldCharType="begin">
                <w:ffData>
                  <w:name w:val="Kontrollkästchen248"/>
                  <w:enabled/>
                  <w:calcOnExit w:val="0"/>
                  <w:checkBox>
                    <w:sizeAuto/>
                  </w:checkBox>
                </w:ffData>
              </w:fldChar>
            </w:r>
            <w:r>
              <w:rPr>
                <w:sz w:val="24"/>
              </w:rPr>
              <w:instrText xml:space="preserve"> FORMCHECKBOX </w:instrText>
            </w:r>
            <w:r>
              <w:rPr>
                <w:sz w:val="24"/>
              </w:rPr>
              <w:fldChar w:fldCharType="separate"/>
            </w:r>
            <w:bookmarkStart w:id="1410" w:name="__Fieldmark__836_1471457482"/>
            <w:bookmarkStart w:id="1411" w:name="__Fieldmark__836_1471457482"/>
            <w:bookmarkEnd w:id="141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2" w:name="__Fieldmark__837_1471457482"/>
            <w:bookmarkStart w:id="1413" w:name="__Fieldmark__837_1471457482"/>
            <w:bookmarkEnd w:id="14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4" w:name="__Fieldmark__838_1471457482"/>
            <w:bookmarkStart w:id="1415" w:name="__Fieldmark__838_1471457482"/>
            <w:bookmarkEnd w:id="1415"/>
            <w:r>
              <w:rPr>
                <w:sz w:val="24"/>
              </w:rPr>
            </w:r>
            <w:r>
              <w:rPr>
                <w:sz w:val="24"/>
              </w:rPr>
              <w:fldChar w:fldCharType="end"/>
            </w:r>
            <w:r>
              <w:fldChar w:fldCharType="begin">
                <w:ffData>
                  <w:name w:val="Kontrollkästchen247"/>
                  <w:enabled/>
                  <w:calcOnExit w:val="0"/>
                  <w:checkBox>
                    <w:sizeAuto/>
                  </w:checkBox>
                </w:ffData>
              </w:fldChar>
            </w:r>
            <w:r>
              <w:rPr>
                <w:sz w:val="24"/>
              </w:rPr>
              <w:instrText xml:space="preserve"> FORMCHECKBOX </w:instrText>
            </w:r>
            <w:r>
              <w:rPr>
                <w:sz w:val="24"/>
              </w:rPr>
              <w:fldChar w:fldCharType="separate"/>
            </w:r>
            <w:bookmarkStart w:id="1416" w:name="__Fieldmark__839_1471457482"/>
            <w:bookmarkStart w:id="1417" w:name="__Fieldmark__839_1471457482"/>
            <w:bookmarkEnd w:id="141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b.</w:t>
              <w:tab/>
              <w:t>Wäre neben dem obligatorischen oder fakultativen Meldeverfahren ein freiwilliges Meldeverfahren für Grosstransaktionen vorzusehen?</w:t>
            </w:r>
          </w:p>
          <w:p>
            <w:pPr>
              <w:pStyle w:val="Normal"/>
              <w:ind w:left="601" w:hanging="601"/>
              <w:jc w:val="both"/>
              <w:rPr/>
            </w:pPr>
            <w:r>
              <w:rPr>
                <w:sz w:val="20"/>
              </w:rPr>
              <w:tab/>
            </w:r>
            <w:r>
              <w:rPr>
                <w:i/>
                <w:iCs/>
                <w:sz w:val="18"/>
              </w:rPr>
              <w:t>(vgl. Ziff. 7.3.3)</w:t>
            </w:r>
          </w:p>
          <w:p>
            <w:pPr>
              <w:pStyle w:val="Normal"/>
              <w:ind w:left="601" w:hanging="601"/>
              <w:jc w:val="both"/>
              <w:rPr>
                <w:sz w:val="20"/>
              </w:rPr>
            </w:pPr>
            <w:r>
              <w:rPr>
                <w:sz w:val="20"/>
              </w:rPr>
              <w:tab/>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8" w:name="__Fieldmark__841_1471457482"/>
            <w:bookmarkStart w:id="1419" w:name="__Fieldmark__841_1471457482"/>
            <w:bookmarkEnd w:id="14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0" w:name="__Fieldmark__842_1471457482"/>
            <w:bookmarkStart w:id="1421" w:name="__Fieldmark__842_1471457482"/>
            <w:bookmarkEnd w:id="1421"/>
            <w:r>
              <w:rPr>
                <w:sz w:val="24"/>
              </w:rPr>
            </w:r>
            <w:r>
              <w:rPr>
                <w:sz w:val="24"/>
              </w:rPr>
              <w:fldChar w:fldCharType="end"/>
            </w:r>
            <w:r>
              <w:fldChar w:fldCharType="begin">
                <w:ffData>
                  <w:name w:val="Kontrollkästchen249"/>
                  <w:enabled/>
                  <w:calcOnExit w:val="0"/>
                  <w:checkBox>
                    <w:sizeAuto/>
                  </w:checkBox>
                </w:ffData>
              </w:fldChar>
            </w:r>
            <w:r>
              <w:rPr>
                <w:sz w:val="24"/>
              </w:rPr>
              <w:instrText xml:space="preserve"> FORMCHECKBOX </w:instrText>
            </w:r>
            <w:r>
              <w:rPr>
                <w:sz w:val="24"/>
              </w:rPr>
              <w:fldChar w:fldCharType="separate"/>
            </w:r>
            <w:bookmarkStart w:id="1422" w:name="__Fieldmark__843_1471457482"/>
            <w:bookmarkStart w:id="1423" w:name="__Fieldmark__843_1471457482"/>
            <w:bookmarkEnd w:id="142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4" w:name="__Fieldmark__844_1471457482"/>
            <w:bookmarkStart w:id="1425" w:name="__Fieldmark__844_1471457482"/>
            <w:bookmarkEnd w:id="14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6" w:name="__Fieldmark__845_1471457482"/>
            <w:bookmarkStart w:id="1427" w:name="__Fieldmark__845_1471457482"/>
            <w:bookmarkEnd w:id="1427"/>
            <w:r>
              <w:rPr>
                <w:sz w:val="24"/>
              </w:rPr>
            </w:r>
            <w:r>
              <w:rPr>
                <w:sz w:val="24"/>
              </w:rPr>
              <w:fldChar w:fldCharType="end"/>
            </w:r>
            <w:r>
              <w:fldChar w:fldCharType="begin">
                <w:ffData>
                  <w:name w:val="Kontrollkästchen250"/>
                  <w:enabled/>
                  <w:calcOnExit w:val="0"/>
                  <w:checkBox>
                    <w:sizeAuto/>
                  </w:checkBox>
                </w:ffData>
              </w:fldChar>
            </w:r>
            <w:r>
              <w:rPr>
                <w:sz w:val="24"/>
              </w:rPr>
              <w:instrText xml:space="preserve"> FORMCHECKBOX </w:instrText>
            </w:r>
            <w:r>
              <w:rPr>
                <w:sz w:val="24"/>
              </w:rPr>
              <w:fldChar w:fldCharType="separate"/>
            </w:r>
            <w:bookmarkStart w:id="1428" w:name="__Fieldmark__846_1471457482"/>
            <w:bookmarkStart w:id="1429" w:name="__Fieldmark__846_1471457482"/>
            <w:bookmarkEnd w:id="142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9.</w:t>
              <w:tab/>
              <w:t>Befürworten Sie eine Verkürzung der relativen Verjährungsfrist auf 3 Jahre?</w:t>
            </w:r>
          </w:p>
          <w:p>
            <w:pPr>
              <w:pStyle w:val="Normal"/>
              <w:ind w:left="601" w:hanging="601"/>
              <w:jc w:val="both"/>
              <w:rPr/>
            </w:pPr>
            <w:r>
              <w:rPr>
                <w:sz w:val="20"/>
              </w:rPr>
              <w:tab/>
            </w:r>
            <w:r>
              <w:rPr>
                <w:i/>
                <w:iCs/>
                <w:sz w:val="18"/>
              </w:rPr>
              <w:t>(vgl. Ziff. 7.4.2)</w:t>
            </w:r>
          </w:p>
          <w:p>
            <w:pPr>
              <w:pStyle w:val="Normal"/>
              <w:ind w:left="601" w:hanging="601"/>
              <w:jc w:val="both"/>
              <w:rPr>
                <w:sz w:val="20"/>
              </w:rPr>
            </w:pPr>
            <w:r>
              <w:rPr>
                <w:sz w:val="20"/>
              </w:rPr>
              <w:tab/>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0" w:name="__Fieldmark__848_1471457482"/>
            <w:bookmarkStart w:id="1431" w:name="__Fieldmark__848_1471457482"/>
            <w:bookmarkEnd w:id="14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2" w:name="__Fieldmark__849_1471457482"/>
            <w:bookmarkStart w:id="1433" w:name="__Fieldmark__849_1471457482"/>
            <w:bookmarkEnd w:id="1433"/>
            <w:r>
              <w:rPr>
                <w:sz w:val="24"/>
              </w:rPr>
            </w:r>
            <w:r>
              <w:rPr>
                <w:sz w:val="24"/>
              </w:rPr>
              <w:fldChar w:fldCharType="end"/>
            </w:r>
            <w:r>
              <w:fldChar w:fldCharType="begin">
                <w:ffData>
                  <w:name w:val="Kontrollkästchen254"/>
                  <w:enabled/>
                  <w:calcOnExit w:val="0"/>
                  <w:checkBox>
                    <w:sizeAuto/>
                  </w:checkBox>
                </w:ffData>
              </w:fldChar>
            </w:r>
            <w:r>
              <w:rPr>
                <w:sz w:val="24"/>
              </w:rPr>
              <w:instrText xml:space="preserve"> FORMCHECKBOX </w:instrText>
            </w:r>
            <w:r>
              <w:rPr>
                <w:sz w:val="24"/>
              </w:rPr>
              <w:fldChar w:fldCharType="separate"/>
            </w:r>
            <w:bookmarkStart w:id="1434" w:name="__Fieldmark__850_1471457482"/>
            <w:bookmarkStart w:id="1435" w:name="__Fieldmark__850_1471457482"/>
            <w:bookmarkEnd w:id="143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6" w:name="__Fieldmark__851_1471457482"/>
            <w:bookmarkStart w:id="1437" w:name="__Fieldmark__851_1471457482"/>
            <w:bookmarkEnd w:id="14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8" w:name="__Fieldmark__852_1471457482"/>
            <w:bookmarkStart w:id="1439" w:name="__Fieldmark__852_1471457482"/>
            <w:bookmarkEnd w:id="1439"/>
            <w:r>
              <w:rPr>
                <w:sz w:val="24"/>
              </w:rPr>
            </w:r>
            <w:r>
              <w:rPr>
                <w:sz w:val="24"/>
              </w:rPr>
              <w:fldChar w:fldCharType="end"/>
            </w:r>
            <w:r>
              <w:fldChar w:fldCharType="begin">
                <w:ffData>
                  <w:name w:val="Kontrollkästchen253"/>
                  <w:enabled/>
                  <w:calcOnExit w:val="0"/>
                  <w:checkBox>
                    <w:sizeAuto/>
                  </w:checkBox>
                </w:ffData>
              </w:fldChar>
            </w:r>
            <w:r>
              <w:rPr>
                <w:sz w:val="24"/>
              </w:rPr>
              <w:instrText xml:space="preserve"> FORMCHECKBOX </w:instrText>
            </w:r>
            <w:r>
              <w:rPr>
                <w:sz w:val="24"/>
              </w:rPr>
              <w:fldChar w:fldCharType="separate"/>
            </w:r>
            <w:bookmarkStart w:id="1440" w:name="__Fieldmark__853_1471457482"/>
            <w:bookmarkStart w:id="1441" w:name="__Fieldmark__853_1471457482"/>
            <w:bookmarkEnd w:id="144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0.</w:t>
              <w:tab/>
              <w:t>Befürworten Sie eine Verkürzung der Aufbewahrungsfrist für Verkaufsbelege von heute 10 auf 5 Jahre (Es ist in diesem Zusammenhang auch Art. 962 Abs. 1 OR zu beachten)?</w:t>
            </w:r>
          </w:p>
          <w:p>
            <w:pPr>
              <w:pStyle w:val="Normal"/>
              <w:ind w:left="601" w:hanging="601"/>
              <w:jc w:val="both"/>
              <w:rPr/>
            </w:pPr>
            <w:r>
              <w:rPr>
                <w:sz w:val="20"/>
              </w:rPr>
              <w:tab/>
            </w:r>
            <w:r>
              <w:rPr>
                <w:i/>
                <w:iCs/>
                <w:sz w:val="18"/>
              </w:rPr>
              <w:t>(vgl. Ziff. 7.5.2)</w:t>
            </w:r>
          </w:p>
          <w:p>
            <w:pPr>
              <w:pStyle w:val="Normal"/>
              <w:ind w:left="601" w:hanging="601"/>
              <w:jc w:val="both"/>
              <w:rPr>
                <w:sz w:val="20"/>
              </w:rPr>
            </w:pPr>
            <w:r>
              <w:rPr>
                <w:sz w:val="20"/>
              </w:rPr>
              <w:tab/>
            </w: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2" w:name="__Fieldmark__855_1471457482"/>
            <w:bookmarkStart w:id="1443" w:name="__Fieldmark__855_1471457482"/>
            <w:bookmarkEnd w:id="14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4" w:name="__Fieldmark__856_1471457482"/>
            <w:bookmarkStart w:id="1445" w:name="__Fieldmark__856_1471457482"/>
            <w:bookmarkEnd w:id="1445"/>
            <w:r>
              <w:rPr>
                <w:sz w:val="24"/>
              </w:rPr>
            </w:r>
            <w:r>
              <w:rPr>
                <w:sz w:val="24"/>
              </w:rPr>
              <w:fldChar w:fldCharType="end"/>
            </w:r>
            <w:r>
              <w:fldChar w:fldCharType="begin">
                <w:ffData>
                  <w:name w:val="Kontrollkästchen251"/>
                  <w:enabled/>
                  <w:calcOnExit w:val="0"/>
                  <w:checkBox>
                    <w:sizeAuto/>
                  </w:checkBox>
                </w:ffData>
              </w:fldChar>
            </w:r>
            <w:r>
              <w:rPr>
                <w:sz w:val="24"/>
              </w:rPr>
              <w:instrText xml:space="preserve"> FORMCHECKBOX </w:instrText>
            </w:r>
            <w:r>
              <w:rPr>
                <w:sz w:val="24"/>
              </w:rPr>
              <w:fldChar w:fldCharType="separate"/>
            </w:r>
            <w:bookmarkStart w:id="1446" w:name="__Fieldmark__857_1471457482"/>
            <w:bookmarkStart w:id="1447" w:name="__Fieldmark__857_1471457482"/>
            <w:bookmarkEnd w:id="144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8" w:name="__Fieldmark__858_1471457482"/>
            <w:bookmarkStart w:id="1449" w:name="__Fieldmark__858_1471457482"/>
            <w:bookmarkEnd w:id="14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50" w:name="__Fieldmark__859_1471457482"/>
            <w:bookmarkStart w:id="1451" w:name="__Fieldmark__859_1471457482"/>
            <w:bookmarkEnd w:id="1451"/>
            <w:r>
              <w:rPr>
                <w:sz w:val="24"/>
              </w:rPr>
            </w:r>
            <w:r>
              <w:rPr>
                <w:sz w:val="24"/>
              </w:rPr>
              <w:fldChar w:fldCharType="end"/>
            </w:r>
            <w:r>
              <w:fldChar w:fldCharType="begin">
                <w:ffData>
                  <w:name w:val="Kontrollkästchen252"/>
                  <w:enabled/>
                  <w:calcOnExit w:val="0"/>
                  <w:checkBox>
                    <w:sizeAuto/>
                  </w:checkBox>
                </w:ffData>
              </w:fldChar>
            </w:r>
            <w:r>
              <w:rPr>
                <w:sz w:val="24"/>
              </w:rPr>
              <w:instrText xml:space="preserve"> FORMCHECKBOX </w:instrText>
            </w:r>
            <w:r>
              <w:rPr>
                <w:sz w:val="24"/>
              </w:rPr>
              <w:fldChar w:fldCharType="separate"/>
            </w:r>
            <w:bookmarkStart w:id="1452" w:name="__Fieldmark__860_1471457482"/>
            <w:bookmarkStart w:id="1453" w:name="__Fieldmark__860_1471457482"/>
            <w:bookmarkEnd w:id="14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91.</w:t>
              <w:tab/>
              <w:t>Haben Sie weitere Bemerkungen?</w:t>
            </w:r>
          </w:p>
          <w:p>
            <w:pPr>
              <w:pStyle w:val="Normal"/>
              <w:ind w:left="601" w:hanging="601"/>
              <w:jc w:val="both"/>
              <w:rPr>
                <w:sz w:val="20"/>
              </w:rPr>
            </w:pPr>
            <w:r>
              <w:rPr>
                <w:sz w:val="20"/>
              </w:rPr>
            </w:r>
          </w:p>
          <w:p>
            <w:pPr>
              <w:pStyle w:val="Normal"/>
              <w:ind w:left="601" w:hanging="601"/>
              <w:jc w:val="both"/>
              <w:rPr>
                <w:sz w:val="20"/>
              </w:rPr>
            </w:pPr>
            <w:r>
              <w:rPr>
                <w:sz w:val="20"/>
              </w:rPr>
              <w:tab/>
            </w: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both"/>
        <w:rPr/>
      </w:pPr>
      <w: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rPr>
      <w:t>Fragenkatalog im Vernehmlassungsverfahren zur Vereinfachung des MWSTG</w:t>
      <w:tab/>
      <w:t xml:space="preserve">Seit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49:00Z</dcterms:created>
  <dc:creator>col-loc_adm</dc:creator>
  <dc:description/>
  <cp:keywords/>
  <dc:language>en-US</dc:language>
  <cp:lastModifiedBy>Schmutz Marianne BK</cp:lastModifiedBy>
  <cp:lastPrinted>2007-01-03T14:09:00Z</cp:lastPrinted>
  <dcterms:modified xsi:type="dcterms:W3CDTF">2007-02-15T14:49:00Z</dcterms:modified>
  <cp:revision>2</cp:revision>
  <dc:subject/>
  <dc:title>Hauptabteilung Mehrwertsteuer	</dc:title>
</cp:coreProperties>
</file>